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Генрих Манн</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lang w:val="en-US"/>
        </w:rPr>
      </w:pPr>
      <w:r>
        <w:rPr>
          <w:rFonts w:eastAsia="Times New Roman Cyr" w:cs="Times New Roman Cyr" w:ascii="Times New Roman Cyr" w:hAnsi="Times New Roman Cyr"/>
          <w:b/>
          <w:bCs/>
          <w:sz w:val="32"/>
          <w:szCs w:val="32"/>
        </w:rPr>
        <w:t>Трилогия "Богини,</w:t>
      </w:r>
    </w:p>
    <w:p>
      <w:pPr>
        <w:pStyle w:val="PlainText"/>
        <w:ind w:firstLine="720"/>
        <w:jc w:val="center"/>
        <w:rPr>
          <w:rFonts w:ascii="Times New Roman" w:hAnsi="Times New Roman" w:eastAsia="Times New Roman" w:cs="Times New Roman"/>
          <w:b/>
          <w:b/>
          <w:bCs/>
          <w:sz w:val="32"/>
          <w:szCs w:val="32"/>
          <w:lang w:val="en-US"/>
        </w:rPr>
      </w:pPr>
      <w:r>
        <w:rPr>
          <w:rFonts w:eastAsia="Times New Roman Cyr" w:cs="Times New Roman Cyr" w:ascii="Times New Roman Cyr" w:hAnsi="Times New Roman Cyr"/>
          <w:b/>
          <w:bCs/>
          <w:sz w:val="32"/>
          <w:szCs w:val="32"/>
        </w:rPr>
        <w:t>или</w:t>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Три романа герцогини Асси"</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Книга 2</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Минерва</w:t>
      </w:r>
    </w:p>
    <w:p>
      <w:pPr>
        <w:pStyle w:val="PlainText"/>
        <w:ind w:firstLine="72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Генрих Манн. "Диана. Минерва. Венера". Романы</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Перевод с немецкого А.С.Полоцкой</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ТОО "Интерконспект", СПб., 1994</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OCR &amp; SpellCheck: Zmiy (zmiy@inbox.ru), 5 апреля 2002 года</w:t>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Любовь... и только любовь! Вот основная идея трилогии знаменитого немецкого романиста. Блистательные, колоритные исторические сцены конца 19-го века, тайные дворцовые интриги - и на фоне этого разворачивается полная любви и приключений жизнь главной героини романов герцогини Виоланты Асс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перция Понти прибыла в Венецию. Герцогиня давала в честь нее празднество. Это было в мае 1882 г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ъехала гондола скульпторши: весть об этом облетела весь дом. Он был уже полон гостей, и все бросились ко входу. Герцогиня с трудом достигла лестницы. Впереди нее шел Якобус Гальм с одним из своих друзей, господином Готфридом фон Зибелинд, и прокладывал ей дорогу. Сан-Бакко следовал за ней с графом Долан, венецианским патрицием. Граф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когда не покидал Венеции. Словом "никогда" я хочу сказать, что мои отлучки не стоят того, чтобы говорить о них. Но ни во времена немцев, ни позднее я не видел подобного празднества. Я думаю, нечто подобное видел только великий Паоло, да и то лишь оставаясь наедине со своим полот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обер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ю, граф, что и мы наедине со своим полетном. Празднества в Венеции! В последний год австрийского владычества в этот дворец было завезено триста карточек. После моего переселения сюда я не сделала и пятидесяти визитов. Но я пригласила бы своих поставщиков и опустошила бы отели, чтобы наполнить свои залы гост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га! - воскликнул Долан. - Каждый человек - только мазок для нашего полот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его дряблой коже скользнул нежный румянец. Он был мал ростом, лыс, и лицо у него было безбородое, худое, изможденное. Голова со слабым подбородком и длинным, подвижным носом покачивалась на бессильной шее; убогая, некрасивая и голая выглядывала она из чересчур широкого платья. Такому знатоку и ценителю форм и красок, как Долан, следовало бы быть очень недовольным всем этим. Но углы его узких губ были сладко приподняты кверху и окружены самодовольными морщинками, а черные глаза глядели из-под тяжелых век, как будто заглядывая в чужие души с враждебным - и в то же время счастливым выраж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подин фон Зибелинд волочил за собой одну ногу; голос у него тоже был тягуч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ишком пышно! - вздохнул он. - Меня это угне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внимательно посмотрел на него. Его красный, весь в коричневых точках, лоб под светло-белокурыми волосами был покрыт потом. Красновато-карие блестящие глаза обводили взглядом все вокруг: тяжелый потолок из золотых листьев, казалось, шумевших под снопами света, - увитые венками головы диких зверей, сверкающие и грозные, - стены, полные больших, холодных или похотливых тел, царивших над всеми, кто смотрел на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опять момент слабости, - сказал художник. - Тем не менее вам когда-нибудь поставят в этом доме памятник, мой милый Зибелинд. Все это не было бы так великолепно, если бы не ваше уменье делать нахо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провел рукой по фигуре нагой, шествующей женщины, выделявшейся на лиловой вышивке павлиньих перь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эта Фама? - сказал Зибелинд. - Покажите мне и нагую Юдифь, вон там, напротив: воплощенное кощунство. Покажите мне нагого мальчика, ловящего мяч, нагого фокусника, стоящего на руках, нагую женщину на спине этого грязного кентавра... Все это, да и не только это, я разыскал в самых пыльных углах, под мостами, в шестых этажах и под землей. Поразительное уменье делать находки, совершенно верно, мой милый. У меня нюх, как у прокурора на моей родине или у консисторского советника. От меня нагота не укроется! Я бросаюсь на нее, стиснув зубы. Вы, дрожайший Якобус, любите наготу, но вы не откроете и половины тех нагих тел, которые лезут мне на глаза, потому что я ненавижу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он Зибелинд произнес все это, гнусавя, тоном раздражительного и мужественного человека. Он делал свои признания допустимыми, придавая им оттенок светской иронии. Якобус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еликолепны и очень полез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ппы любопытных толкали их то туда, то сюда. Наконец, лавируя среди толпы, они достигли первых ступенек, ведших вниз на площадку, где лестница раздваивалась. Она отлого и спокойно спускалась вниз двумя величественными каменными потоками в пышном одеянии ковров, сдавленная с обеих сторон широкими перилами. Они остановились, по обе стороны герцогини, на широком балконе, который господствовал над высокой галереей, между сверкающими малахитовыми колоннами, мощно покоившимися на мраморных спинах больших льв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верх и вниз двигалась толпа, и вместе с ней, вдоль перил, в глубину галереи спускались бронзовые статуи. Хоровод их проходил посредине огромной передней и доходил до самых ворот, у которых стояла Проперция. Она была в красном плаще, и ее творения протягивали к ней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 отвечала на их приветствия. Ее взгляд, медленный и чуждый, обводил толпу людей. Они с любопытным шепотом окружали ее, но не смели приблизиться из почтения. Герцогиня видела это сверху; она сказала себе, что Проперция борется со страхом перед одинокой жизнью. "Мортейль женится, и она приехала, чтобы упиться своим го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кивнула художнице, которая не заметила этого, и пошла ей навстречу. Остальные остались сзади. Граф Долан поднялся на цыпочки и захлопал в ладоши. Он крикнул через перила необычайно низким и звучны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ньора Проперция, садитесь рядом с дамой в белом бархате, восседающей у моря под золотым балдахином. Негры-невольники воздадут почести и вам, синьора Пропер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тья подняла свой печальный взор к пылающим далям, где в благоухании весенних ландшафтов свершались благоговейные венчания на царство, где происходили торжественные празднества. Там, на белых террасах, под вздувающимися парчовыми палатками суровые, темные воины нежно поднимали над миром златокудрую королеву, которая царила только потому, что была прекрасна. За этой случайной толпой людей и смешивая с ней, галерею оживляла другая толпа: нарисованная толпа великолепных и благородных любителей веселья, в колоннадах, на опоясанных статуями зубцах дворцов, на балконах воздушных колоколен - купающаяся в синеве и залитая потоками света. Перед глазами Проперции празднества продолжались бесконечно, уходя в свободный мир радости. Радостные голоса, носившиеся по всему дому, счастливые жесты, украшавшие его, принадлежали этим нарисованным. Своими светлыми одеждами, спокойными лицами и сильными поступками они опьяняли гостей. Все лица сияли отражением их жизненной полноты. Проперция смотрела на них с тупой завистью. "Я никогда не была как вы", - думала она. "Но во что превратилась я теп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ан опять крикнул свер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ньора Проперция, возьмите руку того худощавого пажа и дайте отвести себя к герою; он смотрит со своего пьедестала на вас, он знает вас, синьора Пропер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нсоне Асси опирался ногой на искусно отлитую пушку, за которую продал французскому королю город Бергамо. Его статуя возвышалась у берега, и морские боги приплыли на дельфинах, чтобы полюбоваться им. Полнотелые гении льстиво увивались вокруг него, нимфы, целовали его пьедестал, а Слава, надув щеки, трубила в рог. Все на земле и на небе было занято героем. Только пажи, окутанные сладострастными одеждами женщин, прижимавшихся к бронзовому воину, не обращали на него внимания. Они были прекрасны, как день, и сладко испуганы соблазнами, окружавшими их. Проперция видела только счастливых пажей в их укромных уголках. В ней поднялось жгучее сожаление; слабость овладела 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мгновение перед ней очутилась герцогиня. Женщины обнялись и поцеловались. Они поднялись по лестнице и прошли по зал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он Зибелинд обернулся еще раз и окинул взглядом галерею, разряженных женщин и веселых мужчин. Он медленн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лишком пышно. Я хотел бы, чтобы пушка, которой чванится герой, разрядилась, или одна из прекрасных дам неожиданно разрешилась от б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ы... - воскликнул Якобус. - Зачем ж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для того, чтобы не совсем забыть о горе и страда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говорите серье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шь настолько, насколько говоришь серьезно с друзьями, которых легко смутить, - прогнусавил Зибелинд тоном светского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ними шла герцогиня с Проперцией. Ее сопровождали Долан и Сан-Бакко, а дорогу прокладывал господин де Мортейль; он шел впереди и вел юную Клелию Долан. Жених и невеста шепт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приехала. Она не могла жить без вас, Морис. Вы должны очень горд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омненно. Она неудобна, но почетна. А вам, Клелия, это не меш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Я тоже горжусь этим. Великая Проперция Понти любит моего жениха, - подумайте т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ев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вность: ни один из нас, мой милый, не имеет права ревновать. Этого нет в договоре. Вы знаете, почему мы заключили его. Папа хочет вас в зятья, потому что вы носите хорошее имя, богаты, и в особенности потому, что вы принесете ему Фаустину, его милую Фаустину. Вы женитесь на венецианке, потому что вам не нравится ваше отечество в его теперешнем виде. Вы хотели бы из духа противоречия казаться самому себе большим аристократом. Вы бежите от демократии в самый тихий и изолированный уголок знати, какой вы могли найти, в палаццо на Большом канале. Вы избрали мой, и я не имею ничего против... Ведь вы не станете отрицать всего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лишком умны, Кле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остановились. Они находились в обширном, полном народа зале, где составлялись группы для танцев. Невидимые музыканты заиграли радостную мелодию. Но с галереи, которая тянулась наверху вдоль стен, донесся шум вееров. Прекраснейшие женщины длинными рядами перегибались далеко через перила, хлопали в ладоши и восклицали: "Да здравствует Пропер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ередине комнаты возвышался бронзовый юноша; он стоял, откинув назад голову и подняв кверху руки. Они сливались с грудью, бедрами, плечами и стремительно, на кончиках пальцев отталкивающимися от пола ступнями в одну трепетную линию, выражавшую несказанное стремление к свету. Проперция даже не знала, что стоит возле своего свободнейшего творения. Толпа видела ее во всем ее блеске и была полна воодушевления. Она вяло, без радости, наклонила в знак благодарности голову. Герцогиня счастливо улыб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екрасно ли это? - воскликнула она. - Этот зал золотой. Здесь пышно цветут золотые арабески, в золотых фризах теснятся насильники-гномы, нам светят золотые полумесяцы, и геройские игры, охоты и деяния великих мира окружают нас в вихре округленных членов. Из чащи выбегает необузданная толпа нимф; она рвется нарушить молчание картины; но из мощно раскрытых ртов не доносится ни звука. Отвага, опираясь на льва, хватается за рог изобилия. Победоносный гладиатор хвастает и ликует. Трагик, с маской в руке, кипит божественной силой. На балконах неподвижно стоят золотые победители, герои, освободители, а вокруг них золотые леса поднимаются ввысь к целомудренному лунному свету, который зовется Дианой. Это зал Ди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перция вдруг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ана там наверху, герцогиня -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тейль, Зибелинд и Клелия Долан рассме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Диана белок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кобус, вы знаете, кто такая Диана, - возразила Пропер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тел только написать Диану вообще, - сказал Якобус, краснея. - Быть может, я написал Диану, которая воплотилась в тело герцогини Ас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это и так, - сказали Долан и Сан-Бакко. Они с сомнением перегляну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зая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ть может, я была ею. Теперь этого уж, наверно,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а пошла дальше. Проперция была погружена в созерцание старого, усталого человека, которому пышная нагая женщина надевала венок на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дно, - сказала она про себя. - Он был, быть может, полон тщетной страсти. А она приходит теперь, когда он даже не может больше желать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возразил 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великий художник и получает то, что заслу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а покачала головой. Ее огромные глаза, строгие, выпуклые и неподвижные, не отрывались от стройной спины юного Мортейля. Он шел, склонившись к белокурым волосам Клелии, большим узлом лежавшим на ее хрупком затылке. Она двигалась легко и неслышно, белая и благоуханная, как цветочная пыль. Проперция шла тяжело и с трудом. Фон Зибелинд сказал своему спут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выбросила за борт все высшее достоинство; теперь за ним летит и обыкновенное приличие. Ее возлюбленный собирается жениться, она ездит вслед за женихом и невестой, и в толпе, восторженно приветствующей знаменитую женщину, она видит только девочку, которая отнимает у нее ее возлюблен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еликое и жуткое зрелище, - сказал Якоб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ахожу его жалким и невероятно бесстыдным. Но оно действует очень благотворно, так как лишний раз показывает ничтожество так называемых великих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на вас это действует благотворно... Сам Мортейль, кажется, ничего не имеет против этого. Я видел, как он строил ей глазки за спиной малю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он люб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ибелинд фыркнул от ненави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умаете, невинный художник, что ему хочется отказаться от своего изысканного положения - положения холодного господина, отвергающего знаменитую во всей Европе женщ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умаете, он отвергает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честолюбия, мой милый. Ведь о том, кто не хочет Проперции, будут говорить дольше, чем о том, кто обладал ею. И при этом - сказать ли вам? - в сущности, она ему нрав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нушаете мне страх, Зибелинд. В делах любви у вас две пары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ах, у меня... - Лицо Зибелинда покрылось потом, его карие глаза со светлыми точками растерянно блуждали вокруг, а в голосе звучало скрытое отчаяние. Вдруг он овладел собой и прогнус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ромный опыт, почтеннейший. Само собой разумеется, когда я был еще молод и хорош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глупо рас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ны зала, в котором они теперь стояли, были покрыты молочно-белым мрамором, подернутым розовой дымкой. Кое-где его прерывали плоские колонки, выложенные серебром и голубыми камнями. Посреди зала находился круглый маленький бассейн из голубого камня. Играющая на скрипке муза отражалась в воде бассейна, а на его серебряных краях плясали хрупкие амуры. В зале почти не было людей. Герцогиня сказала Пропер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зал я люблю, он серебряный. На потолке над нами царят боги; их ноги упираются в мраморные капители. Богини в серебряных шлемах, с большими светлыми грудями, лежат на прозрачных подушках из облаков, в глубоком, сияющем небе. Они ослепительно белокуры и белы, они добры, у них узкие колени, и они покрыты драгоценностями. Боги, чернокудрые, стройные, с глазами, полными прекрасных желаний, всегда остаются юношами; но их души становятся все богаче. Юность богинь вечно в расцвете. Боги и богини мягки, любопытны и изменчивы. Их уста улыбаются всему, что благоухает, звучит и сверкает. Кадильницы задумчиво кадят. От тишины этого уголка воздух кажется серебряным. В складках бледно-голубых и серебряных знамен между колоннами грезят тихие победы. Это победы Минервы. Это ее 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перция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нерва там, наверху, герцогиня -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осмотрели наверх; никто не противоречил. Якобус пояс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нерва, герцогиня, это та женщина, которую я хотел написать, когда делал ваш портрет в отеле в Риме. Вы были похожи на нее тогда только в прекрасные мгновения, и даже теперь вы еще не догнали ее. Но Проперция видит уже теперь, что Минерва - ваш будущий порт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вижу это, - подтвердил Долан, склоняя голову к плечу. - Герцогиня, вы догоните боги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адеюсь, что она подождет меня, - сказа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а повернула спину, Зибелинд сделал страдальческую гримасу и проборм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а богиня наверху - безбожно прекрасна, этого никто не чувствует так сильно, как я. Но, благодарение богу, у людей никогда не бывают такие серебристые плечи, и волосы никогда не рассыпаются по ним такими красно-золотыми хлопьями. За эти сорочки из паутины и эти расплывающиеся от мягкости шелка не скользнут человеческие пальцы. Человеческая чувственность не может быть такой смягченной, счастливой и лишенной похотливости. Да это и было бы прямо-таки возмут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борвал. Клелия Долан недоверчиво посмотрела на него и отошла в сторону. Сан-Бакко подошел на шаг ближе и спросил воинственно и свыс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ка, любезный, зачем собственно вы говорите такие ве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ибелинд вздрогнул; он придал своему лицу мужественное и шутливое выра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адо же о чем-нибудь говори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щество разделилось. Сан-Бакко и Долан исчезли в кругу знакомых. Клелия и Мортейль пошли дальше, к третьему залу. Проперция сделала шаг за ними, но герцогиня схватила ее за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ороге жених и невеста столкнулись с высокой белокурой женщиной, которая поздоровалась с ними. Затем она вошла в зал и приблизилась к герцогине. У нее была пышная фигура и спокойные движения, ее низко вырезанное платье блистало вышитыми по нему гирляндами цветов. Здоровый румянец на ее лице пробивался сквозь пудру. От нее исходили редчайшие благоухания, звон и блеск брильянтов и целое облако спокойных вызовов. Оно окутывало мужчин, отнимая у них дых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ди Олимпия! Какой сюрприз! - воскликну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авда ли, дорогая герцогиня, я мила? Я приезжаю из Смирны, потому что вы даете праздн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ыдержите ли вы ради моих празднеств в Венеции больше четырех нед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знает. В Стокгольме меня ждет один друг. Дорогая герцогиня, я счастлива у вас. Ваши комнаты повышают настроение; здесь чувствуешь, что живешь. Этот зал, герцогиня, идет к вам больше всего, вы поступили умно, избрав его своей резиденцией. Ах! Не все могут перенести звучность, которая разлита здесь в воздухе; она наносит ущерб возбужденным нервам. Вы видите, здесь пусто. Что касается меня, то я остаюсь, потому что люблю вас, моя красав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айтесь спокойно, леди Олимпия. Вам не вредит ни пустыня, ни Ледовитый океан. Почему бы вам не остаться соблазнительной и в свете моей Минер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я люблю вашу Минерву, и я хотела бы пожать руку художнику, который написа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сказала Якобу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ди Олимпия Рэи хочет с вами познаком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ди Олимпия это Якобус Галь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окая женщина схватила художника за руку; это производило такое впечатление, как будто она завладела 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дравляю вас. Вы должны обладать большим запасом прекрасного, который можете раздаривать. Ваши краски вызывают такую жажду наслаждений. Они пробуждают вожделение, - также и к тому, кто обещает так 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как, - пробормотал фон Зибелинд, который незамеченный стоял в стороне. - Яснее уже нельзя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мотрел исподлобья, прищурившись. Отвращение и зависть искажали его лицо. Вдруг он повернулся и отошел. Его больная нога волочилась сзади, и, чтобы скрыть это от зрителей в обширном гулком зале, он ставил и Другую так, как будто был хром. Издали, навстречу ему, шли три молодых дамы: он жадно оглядел их. Когда они приблизились, он равнодушно отвернулся. Они засмеялись, и он стиснул з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обещает так много? - повторила герцогиня. - Но, леди Олимпия, он не обещает, он дает. Он наполнил стены и потолки не знающей устали жизнью. Чего вы хотите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ди Олимпия пояснила со спокойной улыб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для меня прекрасные произведения - только обещ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они обещают вам, миледи? - спросил Якобус с насмешливым ударением; втайне он был так встревожен, что дрожал. Она огляде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увидим. Я чувствую искусство очень сильно, мой друг. Я даже эстетка, успокойтесь. Я ношу тяжелые коль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няла перчатку и протянула ему пальцы. Он вдохнул запах душистой воды, которой они были вымы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учу брелоков на веере, - докончила она. - Я люблю фантастически затканные цветами шелковые платья и чувствую себя в состоянии взойти на пароход-омнибус на Большом канале с веткой лилии в руке. Я очень люблю картины, и они приобретают для меня жизнь, - как только мужчина приведет меня в соответственное настроение. Это непременное условие, мой друг. Я не понимаю искусства без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опустил глаза и пожалел об этом. Проперция Понти не дала ему отве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 сказала она медленно и громко, не выходя из своей глубокой задумчивости, - я всегда творила искусство, я думаю, потому, что не ждала ничего от любви, - из презрения, пожалуй, даже из враждеб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зам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люблю картины, потому что они делают меня счастливой. Я с картинами одна. Я знаю только их, они - только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вы Палл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ди Олимпия улыбнулась с сознанием своего превосход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рочем, вы еще обратитесь. Вы, синьора Проперция, уже обратились. В соседнем зале красуется рельеф жены Потифара, стаскивающей плащ со своего юно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по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есколькими шагами дальше стоит женщина, очень похожая на жену Потифара, и вонзает кинжал в свою могучую, обезумевшую от любви гр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были очень целомудренны, синьора Проперция, - закончила леди Олимпия. - Теперь же вы творите искусство, потому что люб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я несчастна, - сказала Пропер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частливая женщина взяла руку Пропер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ите в себя. Простите мне, я говорю с вами о ваших тайнах. Моя ли это вина? Еще нет двенадцати часов, как я в Венеции, и я уже знаю вашу историю, синьора Пропер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страсть брызжет точно из котла, который слишком долго нагревали, и так как капли ее падают всюду, каждый вправе сказать мне, что вытер их своим плат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 женщины сидели на серебристо-серых кожаных подушках мраморной скамьи, прислоненной к бассейну. В головах у них беззвучно играла на скрипке муза, с тихим ликованием носились амуры. Падающая струя журчала, зовя прислушиваться и чувствовать. Якобус стоял перед женщинами, заложив руки за спину, и с деланным равнодушием смотрел на потол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ы несчастны? - спросила леди Олимпия, любовно склонясь к плечу Проперции. - Потому что вы любите мужчину? Нет, моя бедняжка, потому, что вы любите только одного мужчину. Разве вы не были бы так же несчастны, если бы ваш резец должен был работать всегда над одним куском камня? Насколько непостояннее камня мужчины и насколько более хрупки! Мы, уже из одной любви к людям, не должны были бы никогда оставлять при себе мужчину дольше, чем, например, рассматриваем картину. Мужчины - красивые насекомые с яркими крыльями и еще некоторыми приятными свойствами. Они должны только слегка прикасаться к цветку, - я хочу сказать, к нам, - потому что много они не переносят, и во всяком случае никогда не знаешь, переживут ли они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откинулась назад и глубоко перевела дых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касается меня, то я охотно живу среди сильных. Мне доставляет удовлетворение знать, что они будут стоять здесь, когда я исчезну. Поэтому я тяготею к художественным произведени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удожественные произведения, - возразила леди Олимпия, - имеют самое большее - яркую пыльцу на крыльях, но им недостает других приятных качеств, которыми я доро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начал ходить взад и вперед перед женщинами. Проходя, он каждый раз усиленно смотрел мимо высокой блондинки; но ее слова, к которым он старался отнестись с презрением, волновали его кровь и пугали его. Вдруг он остановился, посмотрел в упор на леди Олимпию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еди, очевидно, у вас слабость к чахоточ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м его энергия была исчерпана, и он покраснел. Она пояснила, пожимая плечами, без насме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оворю просто на основании опыта, который обновляю, от Триполи до Архангельска. Может быть, это зависит от меня, но еще ни один мужчина не сравнялся со мной. При, этом я по возможности избегаю серьезно повредить кому-нибудь - именно потому, что люблю людей. По этой причине я, как вы знаете, не остаюсь ни в одном месте больше месяца. Синьора Проперция, заметьте себе это: только так можно жить счаст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перция, не понимая, медленно подняла свои темные глаза. Но Якобус оправился. Он расхохотался, как уличный мальчи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е поймем друг друга, миледи, - воскликнул он. - Я люблю долгую службу и длительное вознаграж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бодрял себя близостью герцог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здавать гигантские творения по слову одной единственной женщины. Всю жизнь следовать за ней к каждой полосе воды и к каждому куску зеркала и ловить каждое ее отобра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борвал, заметив, что становится слишком серьезным. Говорить этой блондинке, состоявшей только из тела, что-нибудь прочувствованное, было профанац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бещал Мортейлю танцевать кадриль визави с ним и Клелией,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ди Олимпия снисходительно улыб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ртейль и не думает танце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ольше не обращал на нее вним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стало душно, - заметил он, низко поклонился и вы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ди Олимпия спокойно объя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удивительно свеж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ыпрямилась, протянула руку за мраморную спинку скамьи и подставила ее под капающую из переполненного бассейна воду. На этой руке не было никаких драгоценностей, она сверкала наготой в сознании своей власти. Падающие капли украшали ее влажным блеск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льная музыка весело кружилась у ног трех женщин. Мимо, со сверкающими глазами, прошли несколько пар, искавших в звуках наслаждения. Когда зал опять опустел, леди Олимпия сказала зе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Якобус удивительно легко краснеет. А между тем он, несомненно, один из тех мужчин, которые не церемонятся с 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отв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его цинизм поверхностный. Он научился ему. В глубине души, я думаю, он мягок, хотя и вел жизнь человека, не останавливающегося ни перед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Он очень мол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худощав, как мальчик, и волосы у него тоже мягкие, как у мальчика, на его подвижном лице отражаются все переживания, и не запечатлевается ни одно. Тем не менее, ему лет тридцать пять, и он пережил нем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го он происхож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Он у себя дома везде в Европе, где существует артистическая богема. Когда я в Риме стащила его с пятого этажа, он уже жил тогда в Piano nobile. Он долго поднимался и опускался с женщинами и, я думаю, через женщин, В двадцать лет он имел счастье понравиться Сбрига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оне Сбрига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была тогда еще неизвестной маленькой актрисой. Якобус не зарабатывал ничего и жил на ее счет. В критический момент, или когда она ему больше не была нужна, он грубо бросил ее. Говорят, что только с того времени ее голос приобрел трагический темб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перция Понти опустила голову и закрыла глаза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а черта не восстанавливает вас против вашего друга? - спросила леди Олимпия. - Дорогая герцогиня, я восхищаюсь 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изумленно посмотрела на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Ведь его творения хотят жить - как может он считаться с страданиями других? Впрочем, его любовные приключения не отняли у него душевной неви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вы, знаток ду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ет! Я никогда не спрашиваю, что творится в чужой душе; я слишком боюсь неопрятных ответов. Я гораздо охотнее довольствуюсь переодеванием, поверхностной игрой, и не оспариваю красоты у всех душ, ловко наложивших на себя покровы. Та красота, в которую мы можем без разочарования вглядываться до самой глубины, принадлежит только произведениям искусства и редким людям, совершенным, как 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коб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у него самого не была глубоко невинная душа, как мог бы он нарисовать вс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а обвела зал взглядом, полным ненарушимого дове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ди Олимпия осведом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же вы знаете его старые исто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рассказал мне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И это не заставляет вас задумы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улыб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краснел и при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ая герцогиня, вы невинны до уж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ньора Проперция, - мягко и с болью сказала герцогиня, - приободр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иподняла ей голову. Леди Олимпия высказала предполо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бъявите невинным и того, герцогиня, кто сделал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роперция, вы должны поставить это ему в счет и любить его меньше! - сказала герцогиня. - Он своей жестокостью не защищает никаких творений. Наоборот, он разрушает ваши, Проперция. Вы должны были бы презирать его, как безрассудного преступ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тела бы ненавидеть его, - сказала Проперция, - за то, что он такой утонченный и искусственный... Но ведь за это я и люблю его, - уныло пробормотала она. Она выпрям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навижу только грациозное, вкрадчивое создание, которое хочет выйти за него замуж... не потому, что она отнимает его у меня - он и так потерян для меня, - но я чувствую, что она будет его обман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ивительно! - воскликнула леди Олимпия. - Я чувствую то же самое! Но во всяком случае еще прежде дочери его обманывает отец. Этот маленький, скользкий старичок обманывал каждого, кто попадал ему в лапы. Он не преминет показать свое искусство и зятю. Что касается меня, то в моем лондонском доме стоит Гермес, который, по отзыву знатоков, исследовавших его в паллацо Долан, прежде, чем я купила его, был настоящий. Странная вещь: впоследствии один из этих антиквариев уверял меня, что мой Гермес очень недурная копия; настоящий же все еще находится на Большом кан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купила ни одного бюста, хотя мне предлагали их. Но весь дворец чуть не сделался моей собствен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шибаетесь, - объявила леди Олимпия. - Он скорее сгорел бы на глазах у вас. Никогда старый колдун не позволил бы вам вступить в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е всего, что я узнала с тех пор, я почти готова поверить этому. Я с удовольствием вспоминаю свое первое посещение. Седовласый камердинер, не знавший меня, водил меня по залам, таинственно, тихо и немного смущенно. Он отдергивал покровы с больших картин почти пристыженно, как будто позволял мне подсматривать в замочную скважину за своими господами. Он говорил о статуях, как будто они слышали его, со слабым румянцем. Деревянное изображение дожа из дома Долан и гигантский фонарь на его галерее, две или три дюжины портретов кардинала из фамилии Долан, стеклянные ящики со шляпами, клобуками, мантиями, сутанами, красными чулками князя церкви и его вставленные в раму рукописи приводили седого слугу в восхищение и огорчали его. - Какие великие воспоминания! - тихо восклицал он. - И этим должен жить такой знаменитый дом! Больше у него ничего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так часто повторял это, - заметила леди Олимпия, - что, наверно, уж давно сам верит в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продолж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оследствии я часто навещала старика и почти полюбила его - именно потому, что воображала, будто он играет по вдохновению в честь меня. К сожалению, теперь я знаю, что он разыгрывает свою роль перед всеми. От анфилады каменных зал, по которым он водил меня, отделялся ряд маленьких покоев. На самом конце его стоял прекрасный женский бюст, изображавший римлянку. Его обнимала молодая девушка в светлом платье. Она прижималась к пьедесталу; в руках у нее была книга в пергаментном переплете. Эта неожиданная прелестная картина была точно завершением длинной и холодной перспекти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елия всегда устраивает живые картины. Я думаю, она делает это бессозна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 удовольствием смотрю на них. Тогда я очень обрадовалась этому милому явлению. Когда я подошла ближе, слуга шепнул за моей спиной: "Бедная молодая госпожа, она кормит отца. Иногда, когда какая-нибудь богатая дама хочет купить ту или иную вещь, наша синьорина Клелия отдает ее, хотя отец убил бы ее, если бы узнал об этом. Но чем здесь жили бы иначе? Да, и этот бюст наша синьорина отдаст, если кто-нибудь сумеет оценить его по его полной стоимости". Молодая девушка прошептала, не оборачиваясь: "Мою милую Фаустину? О,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обор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ньора Проперция, что с 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широко раскрытых глаз Проперции текли две крупные слезы. Они медленно и дрожа, точно от страха, выступали из своих темных врат. Плачущая мол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учьте меня так. Эта Фаустина принадлежала мне. Ее выкопали у меня на глазах; я очень любила ее и думала, что никогда не расстанусь с ней. Потом я подарила ее господину де Мортейль, потому что он однажды осмотрел ее со всех сторон и нашел, что она хорошо сдел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сделана! - воскликнула герцогиня. - Античная голова - хорошо сделана? Кто же видел руку, вылепившую ее? Разве она не сделалась уже давно мистической? Жизнь статуй под конец перестает зависеть от нас, людей. Они имеют свои поколения и своих предков, подобно нам, и каждая из них - индивидуальнее, свободнее и бессмертнее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знаю, - сказала Проперция. - Таково было его суждение. Я подарила ему Фаустину и попросила его так любить ее, как он не может любить меня. Когда он стал женихом, он подарил ее графу Дол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обвила рукой ее шею и сказала, заглядывая в ее влажные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тешьтесь, моя милая Проперция. В вашей истории отвергнутая - не вы. Если бы Фаустина доверила господину де Мортейль, кто она, - он не расставался бы с нею до своего последнего издыхания. Но ему не было дано почувствовать что-нибудь при виде ее. Она не нашла его достойным. Она прошла мимо него, он не мог удержать ее, бедный слепец. Пожалейте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ейте всю компанию! - потребовала леди Олимпия, красная от негодо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а девушка! Ни одна молодая англичанка не была бы способна на такую низость. Она делает вид, что обманывает отца. Он стар и слаб зрением, сказал вам седовласый мошенник-слуга; он не замечает, что в его залах настоящие предметы заменены подделками. Контессина просит только четыре недели отсрочки, чтобы заказать коп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эти слова он бормотал за моей сп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рез четыре недели вам дали бы уже давно существовавший фальшивый экземпляр, а заплатили бы вы за настоящий. Граф занимается этим делом уже давно и с помощью остроумно придуманной истории дочери, из любви обманывающей отца, добивается самых высших цен. Он старьевщик, торгующий костями и волосами своих пред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он делает это со страстью, - сказала герцогиня. - Это я ясно чувствую каждый раз, как мне приходится иметь с ним дело. Ах, передо мной могут разыграть комедию, но никому не удастся разыграть перед моими глазами любовь к произведениям искусства! Долан любит произведения искусства и реликвии, которыми торгует, любит их мрачной, желчной, капризной любовью, как свою дочь. Ведь он поставил условием ее будущему мужу жить с Клелией во дворце на Большом канале и никогда не увозить дочери в путешествие без позволения отца! По отношению к своим сокровищам он так же ревнив. Часто его охватывает желание зажечь их прелестями пламя вожделения в глазах других. Он хочет, чтобы эти другие приценивались к ним, мечтали о них и мечтали о том, как бы украсть их. Но он просто не в силах в самом деле расстаться с ними. Они не отпускают его. Он должен подделывать их. Я чувствую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ди Олимпия решительно зая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обманщи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 женщины вдруг заметили, что были одни. Проперция уже стояла на пороге третьего 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ходное отверстие было широко, и под чарами нагих, сплетающихся и упоенных тел, хоровод которых окружал его, люди, посещавшие этот зал, домогались любви, улыбками давали обещания и, погрузившись в наслаждение тайного трепета, молчали дрожа, или возбужденно смеялись. Мортейль стоял перед своей невестою, о чем-то беседуя с нею; она, томная и миловидная, прислонилась головой к стенному зеркалу, обрамленному нарисованными гирляндами. Сверкающие птицы, летавшие по стеклу, носились вокруг отражения светлых, мягких волос Клел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тейль встретился взглядом с глазами Проперции. Он смутился, пожал плечами и отвернулся. Но сейчас же, торопливо извинившись, подошел к ней. Когда его невеста изумленно подняла голову, перед ней очутился Якобус Гальм, бродивший тут же. Он подвел молодую девушку к роскошной вычурной, нарядной кушетке, сделанной из золота и пурпура. Она была слишком широка для сиденья, на ней приходилось лежать. Над ними на стене могучая вакханка отдавалась неистовству необузданной стр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перция остановилась с Мортейлем у отделанного мрамором выхода на террасу.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ишли, Морис, вы последовали за мною только потому, что этого потребовал мой взгляд. Значит, вы еще думаете обо мне! Не отрицайте же этого, вы тоже страд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это и понятно, - объявил молодой человек. - Ведь я больше не любовник великой Пропер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мущенно и насмешливо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кажусь себе самому спустившимся с выс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елия не любит меня. Я привык быть любим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идите это. Порвите с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мне поете! Ах вы, бурная женщ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наглая насмешка взволновала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принадлежим друг другу. Порвите с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моя мил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же! Иначе вы потеряете меня навсе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а тяжелым жестом указала ему на большую статую женщины, вонзающей кинжал себе в грудь. Она высилась перед ними, сияя белизной на фоне затерянной во мраке воды мертвой лагуны. Она отворачивала лицо и закрывала его одной рукой из страха перед другою, которая приносила ей смерть, но Мортейль знал, что это была Проперция. Он испугался, его воображение заработало, и в нем вдруг проснулись его худосочные вожде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за женщина! - сказал он себе. - Быть раздавленным и измученным ею должно быть наслаждением... Ведь у нас имеются такие милые инстинкты... Нет, дружище, голову выше! Но просто потерять ее, не обладав ею, и без оговорок отдать себя молодой девушке, очень мало умеющей ценить такой подарок, - это было бы слишком по-мещански, Унесем с собой немножко романтики. Итак, реш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перция, - вздохнул он, - как давно уже я принадлежу вам, Я поехал в Петербург, потому что так решили вы, и, годы спустя, вернулся обратно, потому что вам захотелось на родину. Меня видят только в вашей свите, но, хотя все уверены, что мне принадлежит ваша спальня, в действительности я у себя только в вашей передней. Я играю перед самим собою смешную роль, и моя жизнь проходит в страхе, что другие могут это заметить. Ведь, что бы ни думали другие, я никогда не обладал 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должно было быть, Морис. Или, вернее, я думала, что так должно быть. Теперь я спрашиваю: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легко спрашивать. Что я мог сделать! Проперции не соблазняют. Ее даже не просят. Вначале я делал это; я казался себе смешным. Вы говорите, что хотите. Вы берете мужчину, которого хотите. Вы - Проперция Пон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могу отдаться, я не могу требовать. Мне запрещает это скрытая частица меня: старый страх, оставшийся во мне после одного дня моей юности. Нет, я хотела быть побежденной и взятою насильно, подобно самым ничтож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нимаю вас. Я великолепно анализирую ваше существо. Вы - целомудренная Валькирия! Но если я все-таки не мог - я хочу сказать, в душевном отношении. Вы для меня слишком могучи, я робею перед 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чудовищна. Я восседаю на ее страсти, как обезьянка на слоне. Я необыкновенно гордо посматриваю вокруг и рискую своей шеей в угоду зевакам, завидующим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смотря на все его шутки, ее страсть побеждала его. Она тяжело и мучительно для нее самой поднималась в ней, потрясая ее и его. Он чувствовал ее душевные объятия, такие крепкие и неотвратимые, как будто ее члены уже обвивались вокруг него. Ему стало страшно за свою гладко накрахмаленную рубашку и за равновесие своей д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жаждем друг друга! - воскликнула Проперция, приложив руку к груди. Понизив голос, она быстро и горячо загов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м, наконец, просто любить друг друга. Мы всегда искали друг друга в искусственном саду, как вот эт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а указала через террасу на странную площадку, края которой, обнесенные высокой блестящей решеткой, омывала тихая в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лужайка из зеленого влажного камня, деревья, пирамидальные или круглые, вырезаны из разрисованного дерева. В стеклянной темно-зеленой листве сверкают маленькие плоды из кроваво-красной яшмы. Там почки из слоновой кости, а цветы из порфира. Я беру в руки розу - она вся состоит из крошечных осколков камня. Так обманчиво каждое любовное движение, за которое я хватаюсь в вашем сердце, Морис. Все в нашей любви слишком гладко, холодно, обдумано, запутано, многосложно: точь-в-точь, как в этом искусственном саду. Неужели нам не суждено найти друг друга там, где пахнет землей, неужели мы не бросимся, хоть раз в жизни, на траву, где нас обожжет настоящая крапива, а к нашим губам прильнет теплая земля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тейль осмотрелся, разгоряченный, в смятении и в смутной тревоге, не представляет ли он собой зрелища для любопытных. Но Клелии поблизости не было, а все, кого он видел, были заняты самими собой. Боги на стенах изливали на всех чаши хмеля и вожделения. Во всех жилах клокотала кровь. Все прислушивались к ее кипению и отдавались упоению и восторгу. Точно откуда-то издали донесся до Мортейля голос Пропер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Дорви со своей невес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вернулся и п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шел Клелию на толстых пурпурных подушках вычурной позолоченной кушетки. Она едва касалась ее, точно залетевшая во время грозы птичка, легкая, белая, с бурно бьющимся сердцем. На нее наступал Якобус Гальм: он возбужденно говорил что-то, его красные губы точно подстерегали ее светлую грудь и поминутно впивались в маленькую, слабую ручку, пытавшуюся сопротивляться им. Клелия защищалась веером от нападавшего и ловко не давала ему сломать его. В ее позе, в сущности, не было ничего непозволительного, и ее тело было начеку. Она представляла собою картину под названием: "Минута забвения", но нисколько не была увлеч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тейль отнесся к тому, что увидел, совершенно серьезно. Он побледнел и прямо подошел к парочке, пробудив ее от упо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е поведение, сударыня, обещает мног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елия почти не смут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обещаю вам вообще ничего, - заяв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вами, сударь, я поговорю после, - заметил Мортейль. Якобус сначала опустил голову, потом, опомнившись, поднял ее вверх и, не глядя на Мортейля, не торопясь, побрел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делаете, Морис? - тихо спросила молодая девушка. - Ведь вы нарушаете наш договор; он воспрещает рев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нашем договоре не сказано, что вы можете делать меня смеш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он - только художник. Разве я сержусь на вас за вашу великую Пропер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 совсем другое дело. Впрочем, у меня нет оснований ревновать: ведь я, к счастью, не влюблен в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хотите оскорбить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лько запрещаю вам отдаваться на глазах у всех своим недисциплинированным инстинктам, пока вы моя нев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могу и перестать быть 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я и хотел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реш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и разошлись в разные ст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тейль вдруг в смущении увидел себя посреди залы в полном одиночестве. Проперция стояла на террасе, окруженная кольцом болтающих почитателей, которым она должна была объяснить смысл закалывающейся женщины. Молодой человек нерешительно посмотрел на нее: ее фигура показалась ему топор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я прогнал Клелию? - спросил он себя, сразу отрезвившись. - Ради этой живой колон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стало хол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я наделал? С помощью такого никуда не годного - театрального аксессу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смотрел на белую статую глазами, желтыми от ненави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й толстой старухе удалось внушить мне страх и желание, - мне, со всем моим скептицизмом! Не смешон ли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озрительно огляд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конечно, меня уже находят смеш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мгновение мимо него лениво, с вызывающей улыбкой, прошла леди Олимпия. Она ударила его веером и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итайте себя представленным. На сегодняшнюю ночь вы мой возлюбле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должал стоять. Пройдя три шага, она еще раз обернулась и посмотрела на него все с той же спокойной жаждой наслаждений в улыбке. Он разом понял положение и последовал за ней, стараясь придать себе спокойный вид. При этом он заметил, что герцогиня смотрит на них. Он догнал леди Олимпию и шепнул у ее 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гондола ждет, - ответ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исчезли в ряде маленьких покоев, окружавших анфиладу 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осталась совершенно одна в зале Минервы. Она хотела насмешливо улыбнуться, но ее губы горестно искривились. Из последнего зала навстречу ей неслось точно дыхание чудовищно раскаленной печи. Она с силой прижала обнаженные плечи к мрамору тихой скамьи; он был украшен хороводами прелестных созданий, освежавших и ласкавших ее тело. Она откинула назад голову и открыла рот, вдыхая серебристый воздух богов, торжественно сиявших на потолке. Но она слышала, как пела и бушевала в другом зале тяжелая, темная кровь, затемнявшая разум богов и людей и дававшая им блаже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работой и наслаждением, среди виноградных лоз, в пронизанной солнцем тени, сверкали нагие, пышные тела людей, не знавших ни стыда, ни горя. Полные женщины с сочным телом и раскрасневшимися лицами удовлетворенно прижимались к своим мужьям; эти последние были сильны, желты, как охра, наги и увенчаны виноградными листьями. Девушки, гибкие и мясистые, загорелые, с вином в крови, раздавливали кончиками грудой виноградные кисти в чане. На них со смехом напирал дюжий парень, которому они позволяли брать себя. Вакх, жирный, красный, заикаясь и пошатываясь, с торжеством пробирался сквозь толпу сраженных хмелем тел. Растянувшись на шкурах баранов, с которых еще не были сняты головы, и прикрывшись мехом диких зверей, переполненные виноградным соком и обуреваемые любовным пылом, они, похотливо ощупывая друг друга и тесно слившись телами, мокрыми губами посылали своему победителю последнее Эвоэ.</w:t>
      </w:r>
    </w:p>
    <w:p>
      <w:pPr>
        <w:pStyle w:val="PlainText"/>
        <w:ind w:firstLine="720"/>
        <w:jc w:val="both"/>
        <w:rPr/>
      </w:pPr>
      <w:r>
        <w:rPr>
          <w:rFonts w:eastAsia="Times New Roman Cyr" w:cs="Times New Roman Cyr" w:ascii="Times New Roman Cyr" w:hAnsi="Times New Roman Cyr"/>
        </w:rPr>
        <w:t>Неистовствовали вакханки, омерзительно скалили зубы сатиры. Юноши, с тигровыми шкурами на плече, соблазнительно играли на флейте, а девушки предлагали им кедровые шишки. Какой-то мужчина дрался с кентавром из-за женщины, ехавшей на нем. Смуглый фавн наигрывал детям плясовой мотив. Они похотливо прыгали в такт звукам, в их черных кудрях горели венки из мака, на полу пылали лопнувшие гранаты. Голуби истекали кровью рядом с розами. Перед полными ожидания девственницами снимались покровы с Герм. Красный воздух волновался от пламенных тайн, - но среди тех, кто вкушал, его, ни один не задавал вопросов. Они не гнались за снами, как поклонники свободы и величия в зале Дианы, не чествовали красоту, как в зале Минервы жрецы искусства. Они были во власти своей плоти и наслаждались телом. Задыхаясь в изнурительном желании, не глядя ни на что и не зная ничего, кроме биения своей крови, служили они богине, которой были отданы навсегда, отсутствующей богине, изображения которой не было видно нигде: ни на потолке, ни на стенах, ни в середине пола. Но герцогиня видела, как она спускалась, неумолимая, ненасытная и победоносная. Это была Венера. Ей принадлежал тот зал</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ти тесной толпой поднимались вверх по лестнице. Они шли из галереи, из буфета и были разгорячены и шумны. Герцогиня встала. Зал наполнился, она была со всех сторон окружена незнакомыми людьми. В это мгновение чей-то гнусавый голос произнес тоном командующего офиц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пропустить герцогиню Ас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господин Готфрид фон Зибелинд взял на себя обязанность ее кавалера. На ходу он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цогиня, вы отдали нас здесь под защиту богинь, а не все они добры. Посмотрите, каких бед натворила вот та жестокая богиня. Проперция, наша несравненная художница, стоит на страже перед дверью террасы, одинокая, брошенная и совершенно окаменевшая. Кинжал уже сидит у нее в груди так же глубоко, как у ее безвкусной статуи. Юная Клелия тоже представляет печальную картину, но - только картину. Она и не претендует на трагизм. После сцены с женихом она нисколько не утратила душевного спокойствия. Но эту сцену заметили, вокруг нее стали шептаться. Тогда она, печальная и хрупкая, подошла к благородной вазе, украшенной плачущими фигурами. Она оперлась локтем одной из своих безупречно сформированных рук о цоколь и с сдержанной скорбью закрыла лицо ладонью. Ее окружили подруги. Она предоставила себя всеобщему восхищению в качестве печальной нимфы, в кругу растроганных подруг, подле переливающейся через край чаши со сле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фон Зибелинд, - сказала герцогиня, - вы злостный, но тонкий наблюдатель. Только что, когда вы подошли ко мне, я была почти испугана происшествиями, о которых вы говорите. Вы хотите этими же происшествиями позабавить меня. Я соглас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 Клелия играет несчастливо, - продолжал он. - Якобус не обращает на нее ни малейшего внимания. Он бесцельно бродит кругом в поисках леди Олимпии. Какой-нибудь услужливый ближний просветит его относительно того факта, что она покинула праздник с господином де Мортейль; услыша это, он побледнеет. "Она видела меня с Клелией, - скажет он себе. - Я показал ей, как я домогаюсь, когда жажду обладать. Уж не ответ ли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олепно! - воскликну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это считают любовными драмами! - неуверенно, хриплым голосом сказал он. Его карие с красными жилками глаза нетвердо, исподлобья глянули на нее. Он с шумом волочил за собой ногу, лоб его покрылся потом, а желтоватые точки на шероховатой коже выступили так отчетливо, как будто лежали сверху. Герцогиня вдруг поня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Он не безобидный балаг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ей стало еще больше не по себе, чем до встречи с ним. Она уклончиво зам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омненно, здесь происходит несколько любовных драм. Клелия очень симпатичная геро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так воздушна, эта малютка, вы не находите? Ее головка так прячется под большими, мягкими белокурыми волнами, что едва замечаешь, как определенны и закончены уже ее черты. Мы еще окружаем ее в наших мечтах девичьим очарованием - сама она очень не любит мечтать - и сквозь золотую пыль, которой мы собственноручно осыпаем ее, мы еще не различаем лица старого ростовщика с его жестоким, оценивающим взглядом и хитрыми морщинами. Но, герцогиня, поверьте мне: она - истая дочь лицемерного, безжалостного торгаша Долана. Наклонность к захвату, присвоению и извлечению пользы, которую он проявляет на старом хламе, унаследовала и она. Но она будет завладевать люд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вы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точно играя, обвивается вокруг Якобуса и опутывает его. Он еще почти не замечает этого. Здесь, под волнующим убором этих зал, где великое искусство вышло на свет из Якобуса, как лавровые ветви из пальцев Дафны, здесь она хочет поймать его. Для нее это - арифметическая задача. И, одновременно с великим художником, она хочет похитить возлюбленного у великой художницы и выходит замуж за Мортейля. Говорят, помолвка расстроилась. Успокойтесь, она будет заключена снова. Это вторая задача Клелии. Но мы воображаем, что все это любовные дра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авы, пока говорите. Но если бы мы вздумали у каждой молодой девушки срезать ее пышные косы и стереть капельку золотой пыли с ее бедного существа, - сознайтесь, по крайней мере, что это было бы печа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о бы честно, как всякое разоблачение обмана. Красота безнравственна, - сварливо и сокрушенно объяв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прощения! - прогнусавил он сейчас же тоном кавалериста. - Ведь и я не из дерева. Несомненно, - такая очаровательная плутовка!.. Когда я был еще молод и хорош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глядела его, точно видя в первый раз это пугало, попеременно хныкавшее и гнусившее, этого галантного и плаксивого, странно изменчивого и неприятно глубокого иностранца. Он был накрахмален, приглажен, напомажен и одет по последней моде. Но первый встречный мог заставить его опустить голову, поднести руку ко лбу и свернуть с дороги. Вызывающий и, точно связанный, ковылял он по залу, - образцово одетый манекен, раздраженный тем, что другие могли свободно распоряжаться своими мышцами, а он -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роходили через узкие двери, которые там и сям открывала перед ними толпа, и шли все дальше: через зал Дианы, вниз по лестнице и в галерею и обратно до порога зала Венеры. Здесь они повернули опять. Зибелинд сказал, окинув затуманенным взглядом богов любви и их любим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это мы считаем любовными драм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е болезненное упорство!" - подума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тора года тому назад, в октябре, - продолжал Зибелинд, - в Риме ужасной смертью умерла бедная женщина, которая много любила. Вы знали ее, герцогиня, это - графиня Бла. Есть мужчины, рожденные с душой, полной нежности, и принужденные заглушать свою тоску в невидимых слезах. Если бы женщины подозревали, какие сокровища чувства скрыты в душе такого нелюбимого, - они... прошли бы мимо него. Бедняжка Бла принесла себя в жертву одному счастливому господину, которого это нисколько не трогало, и который с такой же беззаботностью бросал на зеленый стол любовь женщин, как и карманные деньги, которыми они его снабжали. В тот же день, - заметьте себе это, герцогиня, - у князя Торлонна был большой раут, и синьорина Клелия Долан стала невестой де Мартейля. На тот серый, усеянный острыми камнями путь, который только что со вздохом покинула Бла, в тот же час вступила Проперция Понти. Судьбы сменяют одна другую с зловещей точностью, смыкаясь в тяжелую цепь; она обвивает нас все теснее, и, в конце концов, мы запутываемся в ней один за другим. У вас, герцогиня, есть еще время: вы были Дианой, теперь вы - Паллада. Третий зал лежит еще в смутных грезах и ждет вас: Венера еще отсутству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Что вы говорите? Откуда вы знаете? - пробормотала герцогиня, борясь с непонятным ужасом. Не владея собой, она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 я... - произнес Зибелинд, внутренне весь съеживаясь от стыда и мучительного стремления показаться интерес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иду в счет, - вздохнул он. - Перед нами Клелия; она властолюбива и больше ничего. Рядом с ней Проперция; она простодушно страстна и не знает стыда. Молодой человек повинуется различным побуждениям: то Проперция играет на его тщеславии и жажде известности, то Клелия на его практическом смысле и его снобизме. Он будет до тех пор метаться между знаменитой женщиной и очаровательной девушкой, пока все трое не станут необыкновенно несчастны. Никто не будет знать - почему, и все вообразят, что это - любовная драма. Но это - только публичная церемония, как распределение орденов или похороны. Драмы, герцогиня, разыгрываются за закрытыми дверями, в груди нелюбимых. Ах! Красться мимо зал, где клокочет кровь, красться, застыв от презрения и с безумной надеждой в сердце, что какая-нибудь сочувствующая рука даст тебе знак, и при этом - с твердым решением сурово отвергнуть эту невозможную руку. Ненавидеть беззаботных счастливцев, въедаться в их, безмятежные души - и знать, что и тебе хотелось бы только быть таким же, как они, и стыдиться своих инстинктов, и гордиться своим стыдом, и быть изнуренным бесплодными желаниями, и измученным завистью, и размягченным высокомерным сожалением к самому себе. Ужасающее дыхание таких драм никогда не обвевало их, этих шумных господ, чувства которых пляшут в бальном з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ю охватило негодование и отвращение. Она спросила свыс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я внушила вам мужество для таких интимных призн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тветил с страдальческим упор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олжен говорить все это. И мой голос должен быть услышан именно здесь, среди всей этой живописи и танцев, среди этой безмятежно наслаждающейся толп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молчала, дум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чем, собственно, я брожу уже полчаса по всему дому с этим кале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общество вдруг стало ей невыносимым. Она оглянулась, ища помощи, но в движущейся толпе, которую они раздвигали и которая смыкалась за ними, мелькали только незнакомые лица. Ей казалось, что эта толпа безнадежно заперла ее с ее жутким спут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не прерывает его отвратительных речей, потому что все видят, как я прислушиваюсь к ним. Разве я могу иначе? Он насилует мое внимание, этот изгнанник третьего зала. Когда он ковыляет подле меня, я точно слышу все наводящие страх голоса оттуда, безумные слова, лепет и дикий смех. Они доносятся ко мне через рупор его изможденной груди, искаженные, омраченные и гнетущие, как воздух в комнате больного. Слабое биение сердца этого жалкого человека для моего слуха проводник клокочущего пульса всей той разнузданной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вы? - опять спросила она, почти против во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изволили забыть? Готфрид фон Зибелинд, бывший гусар. К сожалению, только бывший. Несчастный случай с лошадьми, прерванная преждевременно карьера...</w:t>
      </w:r>
    </w:p>
    <w:p>
      <w:pPr>
        <w:pStyle w:val="PlainText"/>
        <w:ind w:firstLine="720"/>
        <w:jc w:val="both"/>
        <w:rPr/>
      </w:pPr>
      <w:r>
        <w:rPr>
          <w:rFonts w:eastAsia="Times New Roman Cyr" w:cs="Times New Roman Cyr" w:ascii="Times New Roman Cyr" w:hAnsi="Times New Roman Cyr"/>
        </w:rPr>
        <w:t>Перед ней был один из членов ее разнокалиберного общества, беседовавший с ней о пустяках</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 со смехом сказала она. - Вы оказали мне при устройстве этого дома услуги, за которые я вам очень благодарна. Вы любите в разговоре внушать вашему партнеру очень невыгодное мнение о вашей особе. Вы хотите во что бы то ни стало быть иным, чем другие. Поэтому у меня есть основание спрашивать, кто вы. Итак, со времени несчастного случая с лошад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того времени я управляю нашим фамильным помест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же оно нахо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Вестфалии. Там я живу исключительно среди мужиков. Вы можете себе представить, каково у меня бывает на ду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амилия фон Зибелинд... Я не могу вспомнить, где я слышала о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амилия фон Зибелинд звучит великолепно. К сожалению, это - только facon de parler. Существую только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остальные умер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этом не было нужды. Они никогда и не жили. Мой отец - я открываю вашей светлости частицу немецкой истории - был своего рода Август Сильный, владетельный князь одного из крохотных немецких государств. При помощи дочери придворного аптекаря он произвел меня на свет. Я, так сказать, дитя любви, следовательно - прекрасен и рожден для счастия, хотя теперь этого и не в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ассказывал это сдержанно и с важностью, исподлобья поглядывая на нее. Она сказала, отвернувш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могу слышать, когда кто-нибудь издевается над самим собой. Мне становится стыдно и тяж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Я думал, что это доставляет удовольствие другим... Но, конечно, не герцогине Ас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находились наверху, на хорах, окружавших галерею. Они стояли, прислонившись к перилам; вдруг она заметила на его фраке что-то блестя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орден? Белый крест на синем п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даль общества охранения нравственности. Знак союза для борьбы с безнравствен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с люб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глупо созн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раз вы принадлежите к... нелюбим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инимаю свою участь. Я искрен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адо ценить высоко, в особенности потому, что это вам трудно дается. Сознайтесь, кто нравится вам больше, Клелия или Проперция? Я готова думать, что вы любите обе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х трех, - объяв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жде, чем она могла помешать этому, он схватил ее руку и прижался к ней губами. Они были неприятно горя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он исчез. Через минуту она уже видела его внизу, в галерее. Он, пересиливая себя, не сгибаясь, ковылял к группе дам. Перед самой целью он свернул, равнодушно глядя в сторону, под насмешливо направленными на него лорнет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он убежал? - спросила себя герцогиня. Но сейчас же поняла причину: к ней подходил Сан-Бакко. Он шел, окруженный роем молодых девушек, которые цеплялись за него, окутывали его легким облаком своих кружев, цветов и волос и доверчиво смеялись ему в лицо, обдавая его своим свежим дыханием. Они любили его, так как чувствовали, что взгляд восхищения, которым он окидывал их, был лишен сомнений, и что старый рыцарь питал недоступное никакому разочарованию обожание к каждому существу с звонким голоском, в уборе длинных кос, в сиянии невинных глаз и в прелести узких плеч. Они заставляли его рассказывать о походах и вознаграждали его своим нежным щебетаньем, протянутой ему белой перчаткой, на внутренней стороне которой он должен был нацарапать свое имя, и котильонными орде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нялся горячо уверять герцогиню, что ее празднество чудесно уд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ваших залах, герцогиня, женщины прекраснее, чем где-либо, и они делают ваши залы более прекрасными. Здесь все - великолепие, благородство и радость от того, что другие могут созерцать прекрасное зрелище. А я сейчас из парламента, где убогие сердца пропитаны злобой. Я не вернусь туда! У вас дышишь полной грудью! От канала до лагуны по вашему дому носится весенний ветерок и уносит прочь всякое испорченное дых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шел взволнованный Якобус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опять здесь. Можете вы это себе предста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ди Олимпия и Мортейль. Они совершили прогулку в лодке, кажется, обильную наслаждениями, теперь они хотят танцевать. Проперции разрешается смотреть, рука об руку с Клелией. Я нахожу, что они заходят немного дале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перция тоже будет танцевать, я приглашу ее! - воскликнул Сан-Бакко, покраснев и разгорячившись, как юно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когда не потерплю, чтобы великую женщину оскорбл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хотите помешать этому, маркиз? Впрочем, ее нигде не видно. Так вот, леди Олимпии нужно визави для кадрили. Я ищу достойного ее, Мортейль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годяй! - проворчал Сан-Бакко. - Герцогиня, вы должны были бы приказать своему гондольеру отвезти его в о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леди Олимп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д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емте, Якобус, - сказала герцогиня. - Будем танцевать визави с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есело засмеялась, и ее смех, казалось, прогнал все, что еще оставалось в воздухе вокруг нее от нашептываний несостоятельного аск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шли. Герцогиня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ди Олимпия смутила ваше спокойствие, сознай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ут сознаваться? - объявил Якобус. - Ведь в нас живет зверь, идущий на такие несложные приманки. Ах! Такая женщина знает это! Какое бесстыдство, а сущности! И какой печальный триумф! Я ходил по этим залам с такими чистыми ощущениями, я наслаждался своим собственным цветом, распустившимся на этих стенах, и говорил себе, что цвету в честь вас, герцогиня. И вдруг приходит эта женщина и показывает мне, что обладает властью над зверем во мне. Я не могу отрицать этого, но у меня такое чувство, как будто со мной невежливо обош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из тщеславия... Но вы только затягиваете дело. Ведь вы не думаете серьезно противостоять ей, не правда ли? Так почему же вам не покончить с этим сразу? Теперь это было бы уже позади, и вы совершенно успокоились бы - как теперь вместо вас Мортей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мог. Вы, герцогиня, стояли между нами и отравляли мне удоволь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очень жаль... Уж не любите ли вы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испугался и покраснел так сильно, что темное золото его длинной, раздвоенной бородки стало совсем блед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Что за вопрос! Чем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шительно ничем. Успокойтесь. Тогда вам, значит, ничто не мешает любить леди Олимп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обо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вошли в зал и приветствовали ожидавших. Леди Олимпия была напудрена хуже, чем прежде. У нее были влажные глаза и сладостно оживленные, счастливые движения. Мортейль был довольно бледен; он отвечал на завистливые и насмешливые взгляды язвительной холодностью. Музыка тотчас же заиграла, и, встречаясь и расходясь с Мортейлем и его дамой, Якобус продолжал разговор с герцогиней. Он громко говорил о леди Олимпии, глядя ей при этом прямо в глаза. Она равнодушно улыбалась. Его жесты становились все более возбужден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же любит леди Олимпию? - говорил он. - Леди Олимпия роскошная картина; я забыл поместить ее в зале Венеры в виде охотницы за любовью, красной, широкой, белокурой, смеющейся влажными губами, с откинутой назад головкой, так что вздувается шея. С ней падаешь в траву и даешь взять себя. Потом уходишь, и некоторое время перед глазами еще стоит блеск ее красного тела. Больше ничего. Она - картина, а в картинах я знаю толк слишком хорошо. Их я не люб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 счастью, я тоже картина. Вы помещаете меня то на потолок зала в качестве Дианы или Минервы, то в парижский салон в качестве Duchesse Pensee. Какое странное название, как оно пришло вам в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 картина - не вы, герцогиня, это ваша мысль - мысль той минуты, когда вы остановились в моей мастерской в Риме перед Палладой Ботичелли. Я говорил уже вам, что уловлю вашу душу с той минуты, как только вы исчезнете с моих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ы никогда не показывали мне этой картины? Я хотела бы иметь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продана... одной немецкой да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она та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чь одного рейнского промышленника... Я женился на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говор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манда en avant deux разлучила их. Леди Олимпия взяла руку Якобуса и покачивалась с ним в середине четырехугольника танцующих.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вежливы, мой крошка, но я не сержусь на вас. Вы нравитесь мне, тут ничего не поделаешь. Впрочем, вы скоро будете просить у меня прощения за вс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ишком скоро! - возразил Якоб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омежутке между двумя фигурами герцогиня повт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сказали? Вы же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горжусь этим, - заявил он. - Подумайте, непосредственно после успеха, который мне доставил ваш портрет, я женился на молодой, богатой девушке, которая чуть ли не во всем - ваша противоположность. Нет, герцогиня, я не люблю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се еще не успоко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спокоит меня то, что я вас слишком часто рисую. Вы не простая картина, как леди Олимпия. Ах, с той покончишь одним холстом на вечные времена! Но вы, герцогиня, вы кажетесь мне одной из моих грез. Повторяю, вы тревожите меня всякий раз по-новому. Я никогда не вижу вас в окончательной фор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должны были расст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 не менее я надеюсь, что вы только картина, - успел он еще заме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 ответ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и опять столкнулись, он объя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люблю только там, где мало вижу и где для меня нет искусства. Мое искусство должно быть сильным, строгим, безличным и независимым от мягких чувств. Любовь... рассказать вам, где я любил больше вс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скаж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исовал где-то в России охотничьи картины и каждое утро по дороге к павильону, который служил мне мастерской, проходил мимо огороженного куска парка. Хвойные деревья и кусты были плотно охвачены серой стеной, точно большой букет. Темная аллея вела к бассейну, где ежедневно двигалась белая фигура. Я видел только полоску белого лица и легкие движения нежных членов. И каждый раз я долго стоял, охватив пальцами прутья решетки, и вглядывался в суживающуюся перспективу, в поисках за душой парка, как я называл это существо. Она бродила вокруг бассейна, а я чувствовал это так, как будто она тщетно кружила вокруг моей души. Так я больше не люб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го вы, значит, не нарис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о только чувство. Это не было картиной - как вы,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низко поклонились друг другу; танец был окончен. Герцогиня ото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моя крошка, - спросила леди Олимпия одиноко стоявшего художника. - Вы укрощ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данный момент меньше, чем раньше, - объявил он. - Я горячо сожал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зяла руку Мортейля и опять приказала подать свою гонд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опустив голову, бродил по залам и размышл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я рассказал ей, что женат? При первом ближайшем случае я уверю ее, что это была ошибка и что я разведусь. Она скажет, - о, я знаю ее, - что так и следует. Женщина будто бы вредит моему искусству, я принадлежу всецело своему искусству. А так как оно принадлежит ей... Да, я исполню ее желание - и желание другой тоже, которая так невежливо ловит меня на моем теле в тот момент, когда мне кажется, что я больше всего - душа, и когда я думаю о душе в парке. Ах! Рука, которую она подала мне в танце! Леди Олимпия чересчур уж гордится властью своего тела, но в известную минуту я все-таки сознаюсь ей, как я нарисовал бы ее руку: в тот момент, когда она гладит темную голову мальчика, который дрожит и задыхается под ее ленивой лаской, или когда она разбрасывает по удушливому ветру растерзанные лепестки темной розы... А где я вижу руку герцогини? На украшенной фигурами выпуклости драгоценной вазы. Она скользит вдоль их профилей. Менада шатается в упоении, нимфа смеется, и отблеск их вечной красы падает на смертную ру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не видел, как Проперция покинула дом Наконец, герцогиня нашла ее в искусственном саду над лагуной. Она стояла, высоко подняв руки и держась ими за высокую, темную, блестящую решетку. Это имело такой вид, будто она напрасно трясла ее и повисла утратившими мужество руками на широких сплетающихся железных ветвях, между синими кедровыми шишками и лилиями с желтыми, неподвижными стеблями, под чарами белого грифа на верх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дотронулась до ее плеча и повела ее обратно через ряд укромных комнаток к другому концу дома. В канале, под мостом и между столбами, окрашенными в черный и синий цвет, стояли гондолы; на каждой была герцогская корона. Они вошли в одну из гондол, и она без шума скользнула по зеркальной глади. Последние праздничные огни гасли в черной воде. Тяжело надвигались темные дворцы; ослепительно сверкали в лунном свете балконы. Вслед им с арок порталов смотрели каменные маски; усталые, истертые ступени спускались к воде. У фасадов над печальными волнами висели покинутые каменные скамьи. Потемневшие мраморные плиты мрачно блестели, а из железных квадратов окон посылала им привет рука молчания. По обширной белой площади бесшумно скакал медный всадник</w:t>
      </w:r>
      <w:r>
        <w:rPr>
          <w:rFonts w:eastAsia="Times New Roman" w:cs="Times New Roman" w:ascii="Times New Roman" w:hAnsi="Times New Roman"/>
        </w:rPr>
        <w:t xml:space="preserve">. </w:t>
      </w:r>
      <w:r>
        <w:rPr>
          <w:rFonts w:eastAsia="Times New Roman Cyr" w:cs="Times New Roman Cyr" w:ascii="Times New Roman Cyr" w:hAnsi="Times New Roman Cyr"/>
        </w:rPr>
        <w:t>Грозя через плечо сверкающим лицом, ужасный и прекрасный, он был великим переживанием этой ночи: она стояла на коленях перед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кий лавр, резко блестя, шелестел на выветривающихся стенах, вокруг гербов и каменных изваяний. Перед ними маленькие львы прижимались мордами к лапам. Герцогиня 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кусство охраняется силой. Искусство не погибнет ни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роперция вдруг выпрямилась. Она сидела в тени; ее лицо казалось бледным, расплывающимся пятном на черном сук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такое чувство, как будто я уже умерла, - сказала она. - Я не могу больше работать. Он убивает меня. И при этом он хочет меня, я знаю это. Но он не берет того, чего хочет, потому что он стыдится природы. Он так искусственен, а я нет. О, если бы у моей любви было отравленное жало, чтобы возбуждать его! Если бы я была бессердечной и сладострастной авантюристкой или своевольной, властолюбивой девушкой, которая не любит его! Но у меня есть только моя простая страсть, и она пожирает себя самое. Я изучала анатомию и знаю, что после смерти желудок часто пожирает самого себя. Такова и моя страсть, потому что он не дает ей никакой другой пищи, - и у меня такое чувство, как будто я уже умер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ничего не ответила, она 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перция смешна и величественна. Как она могла так напугать меня? Да, ее горячее дыхание донеслось ко мне из зала Венеры вместе с дыханием других и гнало меня перед собой, испуганную и слабую. Страсть Проперции, Клелии, Якобуса, Мортейля и леди Олимпии окутала меня всю, точно горячий, красный плащ. Каждый раз, как я хотела его сбросить с себя, изуродованная, влажная и дрожащая рука Зибелинда сжимала его крепче. Я была слаба. Зачем я спросила Якобуса, любит ли он меня... Теперь я намекнула бы ему, что пора начать расписывать кабин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й Проперции мне уже нечего говорить ничего подобного. Я чувствую, она отошла от всего. Но я перестаю жалеть ее, я катаюсь с ней и с удивлением смотрю на нее. Я слишком много металась между людьми, хитростями, грезами, низостями. Теперь я отдыхаю и смотрю. Грозное величие Коллеоне или гибнущее Проперции, - какое зрелище более блестяще? Души так же величавы, как и произведения искусства, и я сама, в конце концов, зрелище для себя. Разве иначе я не погибла бы так же, как и она? Все, что хочет одолеть меня, я побеждаю игрой. Жажда свободы и величия овладела мной: я играла Диану, даже не зная этого. Теперь я Минерва, говорят они. Кто знает, не играю ли я Минерву, потому что борюсь с лихорадкой искусства? Так на своем детском острове я играла сладостные образы старых поэм и прислушивалась к эху голоса Хлои, звавшей Дафни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ары весел гулко раздавались под мостами. Их стройные арки были переброшены через узкую водяную дорожку, и кусты кивали с одного берега на другой. Они кивали через окутанные синевато-зеленой тенью стены садов, лежавших в синевато-зеленом свете, между крутыми, узкими дворцами, залитыми синевато-зеленым сиянием; со своими неподвижными верхушками, на которых не пели птицы, они, казалось, прислушивались к фонтанам, которые не журчали. Издали, из отдаленных каналов, где неведомые гондолы совершали свой темный путь, счастливый или печальный, донесся голос гондольера. Проперция прислушалась с безумным взглядом. "Там плывут они, - думала она, - Морис и женщина, которую он любит сегодня. Они лежат в объятиях друг друга... Лучше бы я видела его мерт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ды сменились каменными ящиками вышиной с башню, почерневшими от угля и покрытыми плесенью. Высоко наверху были маленькие отверстия вместо окон, двери были без парапета. Вода, в которой отражались их огни, была покрыта блестящим, в пестрых пятнах, маслянистым налетом. В кабаках хрипло кричали пьяницы, и визжали девушки. В шуме прокатился, точно маленькая, влажная жемчужина, звук гитары. Из одного окна высунулась, глядя на звезды, женщина с обнаженной грудью. Проперция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плывем мимо, и никто не трогает нас. Здесь когда-то пьяный, которому одна из женщин открыла свою опочивальню, ступил в пустоту и исчез в этой вязкой воде. Я хотела бы быть этой женщиной и вступить, обнявшись с Морисом, в благословенную опочивальню, где кончается вс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после нескольких поворотов, они очутились в Большом канале. Герцогиня проводила Проперцию в ее отель и поехала домой. Празднество кончилось, дворец стоял точно обугленный, черный, с несколькими блестками света. Герцогиня прошла по гулким залам; впереди с канделябрами шли слуги. Огромные тени падали с картин на потолках, покрывая друг друга. Вспыхнула какая-то мраморная фигура; серебряный край бассейна с мягким блеском окружал плескавшуюся воду, пляшущих амуров, играющую му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следнем кабинете с широко открытыми на лагуну окнами у карточного стола сидели за вином последние гости: леди Олимпия, Якобус, Зибелинд, Сан-Бакко и Мортейль. Мужчины поднялись, Сан-Бакко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цогиня, вы напугали нас своим исчезнов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цогиня, где вы были? - спросил Мортей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ержался неестественно прямо, глаза у него были красные и то и дело закрывались. Леди Олимпия опять откинулась в кресло; ее движения были мягки, в них чувствовалась удовлетворе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пять вернулись, миледи? - сказала герцогиня. - Я уже прокатилась под лунным св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умала о синевато-зеленых стенах со львами, окруженными шелестящим лавром, и улыбнулась, освеженная и весел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идела, как львы, покрывшие себя славой, зевали от скуки, между тем как львицы проезжали мимо, рыча от горя и жел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ди Олимпия бросила взгляд на Мортейля; она заметила лениво и ми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хотите? И львы устаю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художественном кабинете, на краю мертвой лагуны, отделенной только дверью от зала Венеры, беседовали о любви. Герцогиня и Сан-Бакко соглашались с Якобусом. Зибелинд раздраженно спорил с ним. Старик Долан ухмылялся всеми своими морщинами. Мортейль и Клелия смотрели друг на друга и пожимали плечами, леди Олимпия не делала и этого. Горячий взгляд Проперции не отрывался от лица ее возлюблен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высоты своих пьедесталов, у обтянутых оливковым, сборчатым шелком стен, слушали беседу флорентинки с тонкими, задумчивыми лбами и юные, мечтательные язычницы. Они поражали мягкой белизной, над переносицей у них на золотой цепочке висели камеи. У них были выпуклые лбы, а волосы собраны, как покрывала. Они высоко поднимали головы на длинных стройных шеях и держали опущенными веки, такие тонкие, что, казалось, вот-вот порвутся. Высоко подняв слабоочерченные брови и слегка надув губы или же полуоткрыв их, с языком в углу рта, они улыбались едва заметной неизъяснимой улыбкой. Они стояли полукругом за стульями женщин. Через плечо каждому из мужчин заглядывал отрок или юноша-воин. Они были наги или закованы в латы, и из бурого или черного полированного мрамора выглядывала их душа, невинная и полная желаний. На их светлых лбах застыли подвиги, которых они не успели соверш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главной стене находилась Паллада Ботичелли. Напротив, через открытую на террасу дверь, вливался нежный майский воздух; близился вечер. В комнату, точно гигантское серебряное зеркало, заглядывала лагуна, освещенная косыми лучами солнца. Все видели друг друга на этом серебряном фоне. Художественные произведения просыпались и сверкали; в людях пробуждались вожде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опять повторил, что предметы искусства не имеют ничего общего с объектом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ольно, что я касаюсь тела руками и всеми своими чувствами. Моего сердца оно не должно задевать. Довольно, что я рисую его. Я не хочу еще и люби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же тогда, когда оно одушевлено? - спросила Клелия Дол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что там! В груди, которую я люблю, я хочу разбить твердые алмазы и растопить снежные глыбы. Ее мягкие холмы, на которые каждый может положить свои руки, имеют для меня так же мало значения, как тру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этом он устремил раздраженный взгляд на леди Олимп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звучит неестественно, мой милый, - сказала герцогиня. - Зачем вы насилуете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ибелинд, которого никто не слушал, с упрямым и сокрушенным видом уверял всех по очереди, что и искусство должно стать свободным от тела. Недостаточно, что оно имеет душу: душа должна быть мистична, плоть должна быть умерщвлена, а формы уничтожены. Женщины холодно оглядывали его и морщили нос. Он вдруг вытащил из кармана бронзовую фигурку, купальщицу, укушенную дельфином в икру. Ее пораженное страхом тело съежилось, собравшись крупными складками. Долан похотливо повертел ее между паль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углублениях лежит запыленная, старая искусственная паутина, - объявил он. - Но поверхность давно подернулась чудесной, естественной зеленью... Откуда это у вас? - недоброжелательно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оя тайна, - ответил Зибелинд, поднося статуэтку герцогине. Она поблагодари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те, что хотите. Такой находкой вы всегда снова расположите нас в свою поль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оя слабость, - возраз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ан провор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милый, у вас вывороченное наизнанку художественное чу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перция заговорила, как бы про себя, горячо, забыв обо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Как это ясно! Видеться как можно чаще и любить друг друга просто, без хитрости и обходов, без стыда и лжи, без обманных желаний и угрызений совести. Жить вдвоем и каждое мгновение отдавать свое сердце. Уважать мысли друг друга, насколько мы можем проникнуть в них. Не делать из своей любви грезы; пусть она будет светлым днем, в котором свободно дыш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борвала, вдруг заметив, что все замолчали и слушают ее. Ее низкий, мрачно взволнованный голос еще раздавался у всех в ушах; в эту минуту Проперция всем казалась прекрасной. Леди Олимпия откинулась назад, закрыла глаза и произнесла: "Ах!" Якобус и граф Долан захлопали в ладоши. Художница посмотрела на всех без смущения и без удоволь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лько декламировала чье-то стихотворение, -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сейчас же опять забыли. Ее слова взволновали всех, и все отдались своим желаниям. Мортейль что-то шептал, низко наклонившись над гордым плечом леди Олимпии. Она встала и повернула ему спину. Он подошел к Клелии, с бессильным раздражением поглядывая на высокую женщину. Молодая девушка бросала на Якобуса взгляды, которых Мортейль не замечал. Леди Олимпия завладела худож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беседовала с Сан-Бакко и Зибелиндом. Бывший кавалерист упорно утверждал, что никогда не люб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 не любили? - сказал Сан-Бакко. - Ах, да, вы, конечно, правы. Любишь всегда или ни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оял за герцогиней, задумчиво устремив взгляд на ее темные волосы. Она рассеянно прислушивалась к любовному шепоту, жужжание которого наполняло всю комнату, точно по ней носился рой насекомых. Переливаясь яркими красками, мягкокрылый, сластолюбивый и бесцельный, носился он по зеленым шелковым стенам, перепархивая через ноги Паллады и через оливковые ветви, переплетавшиеся вокруг нее. Но вдруг внимание герцогини приковал таинственный свистящий шепот старика Долана. Он что-то настойчиво говорил Проперции, которая отворачивалась в тоске. Он сжал свой маленький старческий кулак и быстро, и часто ударял себя им под подбородком, по своей голой хрящеватой шее, выходившей из чересчур свободного платья. Слабосильная, безволосая голова дрожала от внутреннего напряжения. Большой нос шеве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те домой! - беззвучно восклицал он. - Работайте! Что будет с нашим договором! Середина моей галереи еще совершенно пуста. Прежде, чем вы ее не заполните, я даже издали не покажу вам вознаграждения. Да, видеть-то вы его увидите, но только сквозь замочную скважину в конце моих зал. И даже вашим слезам я не позволю просочиться сквозь скваж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тветила устало и упря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еще остаться здесь. Оставьте меня. Я слишком страд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будете страдать еще больше, если не возьметесь сейчас же за раб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о-помалу все обернулись и стали смотреть на старика: казалось, маленький демон с огненным языком дракона пожирает большую Проперцию. Он весь дрожал под складками своего платья. В его сморщенном лице с чертами ростовщика из-под тяжелых век холодно и зорко глядели черные зрачки. Проперция встала и сделала шаг к двери. Но герцогиня преградила ей дор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ньтесь, - тихо и как будто небрежно посоветовала она. - Вы не можете знать, что случится сегодня. Разве вы не видите, что ваш Морис стоит совершенно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десь уже слишком давно, - возразила Проперция. - Но я останусь. Я - отвергнутая, преследующая равнодушного возлюбленного, забыв стыд и достоинство, - я знаю это. Но на пути, по которому я иду, достоинство и стыд давно уже растоптаны но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авите свое отчаяние, Проперция. Насытьте свой взгляд созерцанием его лица. Я уверена, что ему это приятно. Он стоит один и кусает губы. Клелия видит только Якобуса, а для леди Олимпии он больше не существ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нее, его возлюбле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любленной? О, леди Олимпия еще не была ничьей возлюбленной. Она наслаждалась в течение половины ночи его обществом и давно забыла это. В его расслабленной крови очарование действует немного дольше. Любите его, он позволит любить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хотела пойти дальше, но Проперция сделала движение уж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за женщина! Она в состоянии забыть и отречься от мужчины, которого она желала и любовь которого приняла! Неужели это 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нее это легко, - пояснила герцогиня, отхо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это преступление! - воскликнула про себя Проперция. Она стояла в стороне, ломая руки. "Как должны ненавидеть и бояться ее - и, быть может, также любить?.. Какое непонятное преступле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подошла к группе, рассматривавшей с Якобусом какую-то картину. Он поставил ее так, чтобы свет падал на нее; леди Олимпия сидела перед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милая, милая девушка, - сказала она. - Чье э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ого-то великого безымянного. К чему вам два или три слога, когда-то бывшие знаком его личности? Ведь вы уже получили от него все, раз вы, склонившись над его творением, почти готовы плакать. Подумайте, эта девушка ждет уже, может быть, триста лет, чтобы вы, миледи, полюбили ее. Она видела, как темнели и растрескивались ее краски и как блекло золото рамы. Она сидит совершенно одна на темной траве, опираясь локтем о холм, среди широкого и строгого пейзажа. Ее теплое плечо, поднимаясь из одежды, касается жесткой земли. Какой золотистый бюст и какие большие, полные желания глаза! Ее голос звучал бы, как голоса веселых детей, полных жизненной силы, но ее кудрявая головка в плену у мрачного, покрытого серыми, медленно скользящими тучами неба, - и она мол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ди Олимпия с участием сестры приблизила свое счастливое лицо к грустному лицу девушки. Голова Якобуса была совсем близко; она сказала ему на у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чувствую искусство невероятно сильно. Картины живут перед моими глазами... буквально. Вы знаете, какой мужчина приводит меня в настро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лучше хотел бы еще не знать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после. Вы великолепны. Вы могли бы обладать мною еще две недели тому назад. Какое удовольствие вы доставили мне за это время! Подумайте, что обыкновенно мне стоит только раскрыть объятия, и все падают в них. Вам я обязана счастьем ожидания. Вы такой милый, милый!.. Но вы должны быть влюбл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т, нет! В кого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нечно, в...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покраснел. Он смущенно, подавляя смех, искал глаза герцогини, но не нашел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ибелинд уловил несколько слов леди Олимпии. Он жадно и с кислой миной впитывал их; его лоб был влажен. Он торопливо прервал горячий шеп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ите-ка лучше на контессину, чем рассматривать это потрескавшееся полотно. Клелия сидит за своим столиком из ляпис-лазури, и между этрусскими вазами, которыми он инкрустирован, ее рука возвышается, точно алебастровая статуэтка. Она, не раздумывая долго, приняла такую же позу, как грустная барышня на картине. Она думает, надув губки: "Они впадают в экстаз из-за нарисованной кожи. Почему они не хотят заметить, что моя такого же бледно-золотистого оттенка и что я тоже нечто необыкновенно очаровательное и благоухающее жизнью на сером небе тяжелых собы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яжелых событий? - спросил кто-то, и все пожали плечами. Но Мортейль, не сводивший глаз с затылка леди Олимпии, который спокойно поднимался и опускался под сетью черных кружев, быстро решившись, подошел к покину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не удивляет, - сказал он, - что мы встречаемся здесь? На днях мы расстались в довольно плохом настроении, мы, кажется, даже поссор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расторгли свою помолвку, - докончила Кле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видно, нам обоим стала ясна необходимость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омненно. Таким... буржуазным требованиям, какие вы предъявляете к своей жене, я не чувствую себя а силах удовлет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ржуазным! Бога ради! Я считаю себя, напротив, очень передовым. Поверьте, что меня нисколько не волновало бы, если бы моя жена изменяла мне. Я того мнения, что надо, возложить на женщину немного больше ответственности за ее поступки. Позор ее поведения должен падать не на мужа, а на нее сам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это интере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думала: "И необыкновенно удоб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ывод из всего этого, - сказала она, - тот, что мы не подходим друг к др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отлично подходим, - думала она, - и он будет моим муж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оборот, я готов думать... - начал он. Он размышлял, разочарованный и встревоженный: "Леди Олимпия позволяет себе просто-напросто не замечать меня - тогда как я еще почти ощущаю ее объятия. А эта девочка держит себя так, как будто даже не вышла бы за меня замуж. Неужели я стал прокаженным?" Он заметил: - Но по совести говоря, я не знаю, что мы можем иметь друг против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сем недавно мы знали это, - утверждала она. - Утешим теперь немножко бедную, великую Пропер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 ответил Мортейль, и они расстались с холодной улыб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елия подошла к Проперции. Она сидела у камина, между позолоченными фигурами, выступавшими из мрачного свода. Ее вытянутые руки покоились на плечах Вулкана и Афродиты. Маленькая голова с копной черных волос была вытянута вперед на неподвижной шее. Губы были сурово сжаты, углы рта опустились. Клелии она показалась страшной и прекрасной со своими большими, черными, целомудренными, как у животных, глазами на белом лице. Она стала на колени на скамеечке у ног скульпторши и прильнула к ней, белокурая и воздушная. Зибелинд смотрел на нее и думал: "Какая удачная картина! Прелестная язычница с великолепным узлом волос на затылке, обхватившая колени богини судьбы!.. Теперь она будет стараться умилостивить Проперцию, не из хитрости, а потому, что в эту минуту действительно любит ее. Эта маленькая Клелия чувствует, что всем непременно хочется считать ее чем-то милым и добрым, - и поэтому она почти становится такой в действительности. Она греется на солнце восхищения любующихся ею глаз и наслаждается собственной прелестью и добротой больше, чем все остальные. Самовлюбленная кошечка! И не имеешь даже удовлетворения ненавидеть ее. Она слишком мила и слишком хруп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елия 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ая, прекрасная синьора Проперция, не верьте, что я ваша соперница. Не правда ли, вы не верите эт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перция обратила к девушке невидящие, мрачные глаза и мол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рвала с Морисом, - сказала Клелия. - Вы знаете это. Мы совсем не подходим друг к другу. И потом меня мучит, что вы его любите и что вы несчастны. Когда я стала его невестой, я этого совершенно не зн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ибелинд навострил 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й сладкий голосок, - думал он. - Она гладит руки великой женщины и целует их. Тот, кто сказал бы ей теперь, что она твердо решила выйти замуж за Мортейля, прямо-таки поразил бы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я никогда не согласилась бы, - уверяла Клелия, - пройти к своему счастью через ваше горе. Возьмите его себе, если вы любите его, прекрасная синьора Проперция... Я расскажу вам историю, которая вам наверно понравится. Послушайте только, в ней говорится об одном из моих предков, Бенедетто Долан. Он был тринитарий, он разбивал цепи рабов. Но однажды он привез с собой из Берберии рабыню, цепей которой он не мог снять, потому что сам запутался в них. Как он любил ее! Он думал, как вы, синьора Проперция: видеться как можно больше и просто любить друг друга... В одном из залов нашего дворца на Большом канале он заперся с ней и не расставался с ней больше никогда. Там был высокий, чудесно разукрашенный пьедестал, на который она должна была становиться совершенно нагая, как статуя; дивно вычеканенная серебряная чаша, в которую она должна была ложиться, совершенно нагая, подобно жемчужине; и украшенный прекрасными изваяниями мраморный саркофаг, на котором она должна была лежать распростертая, совершенно нагая, точно мерт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а стояла на высоком пьедестале, ее голова с длинными-длинными волосами доходила до дивной оконной ниши, которая находится в стене нашего дворца и от которой он получил свое имя: Dolan della Finestra. Таким образом, ее видели с улицы, из бокового переулка, который находится возле нашего дома. И каждый раз там собирался народ и требовал, чтобы прекрасную рабыню вывели и показали ему. Рыцарь отказывал. Но так как в народе распространился слух, что она сверхчеловечески прекрасна, Венеции грозило восстание, и синьория послала депутатов к Бенедетто Долан: он должен вывести свою рабыню. Он поклонился и повиновался. Он понес ее в свою гондолу: не на высоком пьедестале, на котором она стояла совершенно нагая, как статуя, и не в серебряной чаше, в которой она отдыхала совершенно нагая, подобно жемчужине, - но на мраморном саркофаге, на котором она лежала совершенно нагая, точно мертвая. Так ехала она - рыцарь в своих доспехах в головах у нее - по Большому каналу. Но когда они причалили к Пиаццетте, у которой ждал весь народ, тогда весь народ увидел, что из ее сердца выступила красная кап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перция плакала. Клелия вздохнула в блаженной, сладкой печали, - так объяснил себе это Зибелинд, - очень гордая тем, что ей удалось своими легкими, нежными прикосновениями, словечками и поцелуями повергнуть эту женщину-колосса в такое волнение, что она уронила две слезин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жду тем герцогиня говорила Мортей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ите на Проперцию. Вы избегаете делать это, вы прекрасно знаете: эта полная отчаяния поза, это окаменелое молчание, эти слезы - все это по вашей вине. По крайней мере, вам приписывают в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отов взять ее на себя. Самое худшее - это 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гигантская страсть Проперции совершенно не соответствует вашей осо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дрогнул. Она продолж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хочу сказать ничего обидного. Видишь вас рядом с этой женщиной и спрашиваешь себя: как мог этот утонченный молодой человек стать объектом таких тяжеловесных чувств. Под их тяжестью он имеет такой странный в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нный? Говорите прямо! Смешной, хотели вы сказать. Меня находят смеш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горе прорвалось. Она возраз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отрицаю этого. Но говорят, что вы могли бы изменить это. Находят, что вы должны были бы немножко приласкать бедняжку, тем более что, по мнению многих, это не было бы вам тру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нение многих. Им легко говорить. С меня довольно этой женщины. Вы не знаете, герцогиня, целые годы я занимал при ней положение, похожее на положение импрессарио. И при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аже покраснел от негодования. Вдруг он закусил губы. "Я чуть не проговорился, - подумал он, - что никогда не обладал ею! Какое счастье, что я вовремя остановился". Он пожал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старше меня, эта добрая Проперция. Красавицей она не была ни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вечером мы несколько раз находили ее прекрасной. Гений во всех возрастах прекрасен, когда прорывается нару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какая красивая мысль! В самом деле, эта женщина гениальна! То, что она сказала прежде: "Как можно больше видеться и т.д.", было, в сущности, очень ловко выражено. Впрочем, это изложение в призе одного стихотворения Мюссе. Но очень ловко выраж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по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жели этот человек состоит исключительно из литературного тщесла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кажется, написали пье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е ставили в Петербурге, в присутствии высокопоставленных ос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во же ее содерж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а пьеса была этюдом об абсолютной страсти в женской душе - страсти, которая не допускает компромиссов, словом, такой, какой в действительности не бывает. Я беспощадно анализировал ее и обставил скептически наблюдающими характерами, как рефлекторами. Это было очень заб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у себе представить. Пришлите мне кни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клонился, растаяв и бледно просия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касается Проперции, - заметила на прощанье герцогиня, - то теперь вы это знаете: ее преувеличенные чувства вредят вам. Смягчите их. Настройте ее мирнее и счастливее, это в вашей власти. Тогда в вас не будут больше находить ничего особен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озвала к себе Клелию. Мортейль подумал: "Я плюю на Клелию и Олимпию, пусть они видят это". Он подошел к Проперции, Она тотчас же встала, мертвенно бледная. Они пошли рядом к двери в зал Венеры. Низкое отверстие этой двери было окаймлено широкой мраморной полосой с вставками из эмали. Там Сибилла плела венок из зеленых змей. Молочно-белые ступени вели к золотому ландшафту. Орфей, нагой, играл под фиговым деревом; в высокой траве перед ним стояли единорог, лев и серна. По сияющей синеве мчался Фаэтон в колеснице, запряженной дико ржущими конями. Между свитками и статуэтками на золотом стуле сидела герцогиня Асси в греческих одежд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ушайте, моя дорогая, - сказал он, - между нами произошло досадное недоразумение. Надеюсь, что вы не сердитесь на меня за эту истор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орис, я только страдаю и хотела бы умер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о, какие громкие слова! Так легко не умирают. Впрочем, признаюсь, я тоже чувствую себя не особенно хорошо. Вы сами, наверно, заметили, что в начале вечера я был бледен, как полотно. Я едва решился подойти к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бледны, Морис, потому что леди Олимпия здесь и потому что вы еще думаете о наслаждениях с женщиной, которая вас не любит и которую вы не люб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перция, я уверяю вас, это неприятнее мне, чем вы думаете. Я очень хорошо чувствую, что тогда вечером я потерял что-то, Я прямо-таки несчаст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идел, как она с раздувающимися ноздрями впивала в себя его вежливые уверения в своем горе. В ней ожила надеж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как раз так великолепно объяснились друг с другом, - продолжал Мортейль. - Мы решили, наконец, покинуть так называемый искусственный сад, где все - стекло, свинец, железо, где все негодно к употреблению. Мы хотели встретиться там, где пахнет землею, и раз в жизни броситься в траву, где нас будет жечь настоящая крапива, и к нашим губам прильнет теплая земля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еришь в это, Морис? Ты хочешь этого? И ты пошел за первой бессердечной искусительницей, которая поманила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говорите больше об этом, моя дорогая, мне это очень неприятно. В свое извинение я могу сказать только одно: леди Олимпия - вихрь, разгоняющий два корабля. Что можно сделать с вихрем? К тому же я сделал бы себя смешным, если бы отказал ей в том, что она просила. Вы должны понять это... А теперь подадим опять друг другу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кинем искусственный с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засыплем его, моя дорогая, засыплем. С меня довольно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хватила его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Морис, я счастли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о любить друг друга. Видеться, как можно больше... Вы очень хорошо сказали это. Это именно в моем вкусе. Пылкие авантюристки и бесчувственные девочки не интересуют меня больше. Мое сердце занято. Не ясно ли это? Что думает об этом моя маленькая Пропер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о бы слишком прекрасно, Морис, это не может так продолжаться. Я не верю, что это может продолжаться. Разве ты не смеялся с Клелией сегодня вечером? О чем вам было шепт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моя дорогая, если бы ты была спокойна, ты бы увидела, что мы холодно шутили друг с другом. Мы сказали друг другу, что решительно не подходим один к другому, и распрощ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это в самом деле кончено? Ты клян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умеется, клянусь. Впрочем, чтобы доставить тебе удовольствие - ничего не стоит поговорить с девушкой окончательно... А! Я устрою штуку! Я знаю, что я сдел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х разлучили Сан-Бакко и Зибелинд, собиравшиеся уходить. Долан и Клелия тоже уходили. Проперция шепнула своему возлюбленн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клялся, Морис. Помни это: будь прост и верен и не заглядывай больше в искусственный сад. Ты не знаешь, как это было бы уж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тояла, дрожа перед своей собственной угроз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ан тихо сказал ей что-то с повелительным видом. Она отв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ду, еще светло, и я хочу работать. Не из-за вас, граф, а потому, что я счастли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идете работать? - спросил Сан-Бакко, - тогда я осмелюсь попросить вас, синьора Проперция: сделайте нам для зала заседаний палаты статую Побед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тейль слонялся по комнатам, напевая арию из какой-то опере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еменно выкину штуку! - с гордостью говорил он себе. - Я еще раз сделаю Клелии предложение. Как это тонко, как ловко. Прекрасный штрих для комедии! Проперция будет восхищаться мною, я приятно поражу ее этим, так как несомненно буду отвергнут, и моя наглость окончательно оттолкнет от меня Клелию. Ах, она может быть довольна мною, эта великая женщина. Я приношу жертвы для нее, совершаю даже житейскую бестактность. При том полувраждебном, легком тоне, который теперь установился между мной и Клелией, новое предложение является чем-то несомненно смешным и безвкусным. Умная девочка сейчас заметит это и даст мне отставку раз навсегда. Что ж! Пусть Проперция получит удовлетворение. Черт возьми, я порядочный человек. Всем остальным я сыт по горло, и это увид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разумевал леди Олимпию и искал ее. Но она исчезла. Она увлекла Якобуса на террасу, ко входу в зал Венеры. Этого не заметил никто, кроме Зибелинда; он ушел, мучимый ненавистью и вздыхая от желания. Леди Олимпия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хий ветерок лагуны в майский вечер - вот подходящий воздух для двух, обо всем позабывших любящих, как мы. Не поплакать ли нам немножко? Станьте передо мной на колени, дорогой 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мущенно и раздраженно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дположим, что наше ожидание кон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Но это было бы неприлично. Ведь я томлюсь всего две недели. И потом у меня решительно ничего нет, что можно было бы разбить или расплавить. В груди, которую вы любите, должны быть алмазы и глыбы ль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это нашел в одной старой книге. В конце концов, я обойдусь и без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амом деле? И удовлетворитесь только внешней стороной груди, которую любите? Все равно, мы не должны так скоро прекращать странное состояние воздержания. Я его еще не знала, я едва вкусила его, - и кто знает, вернется ли оно когда-нибудь. Вы видите, мне гру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прошу вас доставить мне это 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те добры заметить, что не я требующая сторона. Я уступ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няла свою ослепительно белую руку к розовому лицу и подала ее ему, описав большой полукруг. Он нашел это движение царственным. С загоревшейся кровью он согнул одно колено и прильнул губами к ее блестящим ногтям. Вдруг им овладела потребность похвастать и подчеркнуть свою мужественность. Он указал на зал, где в вечерних лучах кипели вакханалии и празднества созревшей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ю, - сказал Якобус, - что вы ищете у меня большего, чем одна ночь, которую вы даете всякому. Вы знаете, кто я, и что все это... все то, чем полны эти стены... во все это нам предстоит окунуться в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ведите в жизнь то, что вы нарисовали, - спокойно возразила она. - Я с самого начала рассчитывала на это; вы, вероятно, помните мои слова. Прекрасные произведения искусства для меня обещ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асмеялась влажными губами и откинула назад голову. Он бурно поцеловал ее в подставленную шею. Она слегка пошатнулась, увлекла его за собой, и они, обнявшись, чуть не упали к ногам огромной мраморной женщины, вонзавшей кинжал в свою гр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гондола ждет, - объявила она затем и большими, эластичными шагами повела его за руку через ряд кабинетов, мягкая и довольная. Она приба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сегодня вы так яростно воевали за права души, я сейчас же поняла, как обстоит дело с вашей пло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у вых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думайте, как мы необыкновенно счастливы. Ведь из всего любовного шепота, жужжание которого сегодня весь вечер носилось между оливковыми стенами, вероятно, не вышло ничего, кроме нашей 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нале она заметила, как исчезла за углом гондола Дол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тейль тоже был в ней. Старик, из страха перед вечерней сыростью, сидел под навесом; молодые люди остались снаружи. Мортейль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 папа пригласил меня в гондолу. Вообще, его дружеское отношение ко мне нисколько не измен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 сказала Клелия. - Он ничего не имеет против вас в качестве зятя. Вина в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тейль проглотил нам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шиблись ли мы, в сущ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ьте, наконец, этот вопрос в покое. Ведь мы согласились, что не понимаем друг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Я докучаю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корей удивляете меня. Прекратим этот разговор. Ведь мы не в состоянии говорить серьезно о нашем бра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чувствую себя в состоянии, - заявил Мортей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она не верит мне?" - думал он, искренно оскорбленный, совершенно забыв, что только играет сло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хорошо, - сказала Клелия, задорно засмеявшись, - представим себе картину: мы соединяем свои гербы. Ваш Бретонский лесной замок будет отражаться в Большом канале, а палаццо Долан будет созерцать себя в болоте, окружающем замок Мортейль, как в мертвом глазе. Я посажу своего супруга в самую глубину нашего дворца и поверну ключ в замке. В свете мы только мешали бы друг другу; у вас слишком буржуазные наклонности, как вы знаете. Но каждый раз, как мне удастся получить власть над какой-нибудь влиятельной особой, я позабочусь и о вас. Вы получите орден. У вас есть какой-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Русский орден св. Станислава. Я получил его за свою пьесу, - коротко и холодно ответ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будете также рыцарем итальянской короны, что имеет большую ценность. Когда у моих ног будет лежать художник, я заставлю написать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ервал ее болтов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ушайте, Клелия, вы серьезно оскорбляете меня. Вы шутите вещами, которые для меня священ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ердитесь, - попросила она с пристыженным и робким видом. - Я была легкомысленна, но я заглажу это. В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отянула ему руку, прелестная и простодуш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уду вашей же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а ради! - чуть не крикнул он. Он закрыл рот и размышл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ь заметить, что попался? Неужели сделать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 уже держал ее руку. Они остановились перед палаццо Долан. Несмотря на приглашение графа, Мортейль не поднялся наверх. Он остановился на лестнице пристани и говорил себе, что это славная история. Он был растерян, и в ушах его раздавалась угроза Пропер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ы поклялся, Морис. Помни это, будь прост и верен и не заглядывай больше в искусственный сад. Ты не знаешь, как это было бы уж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было бы ужасно? - спросил он затем, пожимая плечами. - С этой женщиной нельзя говорить. Что она может сделать? И чего она хочет? Неужели она думает запереть меня на всю жизнь в своей мастерской, как уже попробовала раз в Петербурге? Она примирится с тем, что я женюсь. Это единственное средство сделать ей ясным, что между нами все кончено. Она так туга на понимание. Впрочем, я могу прежде оказать ей... известную любезность, если она теперь, действительно, расположена к этому. Может быть, и потом. В сущности, я доволен. Значит, тебя хотят, мой милый. Ты сегодня на момент показался себе чем-то вроде прокаженного. Это было заблуждение. Тебя хотят в мужья! И в любовники! Олимпия тоже образумится... Еще не все кончено, мы еще пожив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дочник ждал его приказаний. Мортейль все еще стоял на старых мраморных ступенях и смотрел вниз, на свое отражение в воде. Он даже повернул голову в сторону, чтобы насладиться также созерцанием своего профи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рцисс, - сказал он про себя и опять пожал плеч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дцать часов спустя все знали, что помолвка Клелии и Мортейля возобновлена. Герцогиня поспешила к Проперции. Она нашла ее в ее светлой, обширной мастерской на Rio di San Felice; ничего не слыша и не видя, она с молотком и резцом в руке носилась трепеща вдоль огромного полукруглого барельефа. Герцогиня узнала фигу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Любящие в аду! Это сбившейся в кучу, как воробьи зимой, стаей носятся в пурпурном мраке, под ужасным оком Миноса, те проклятые, которых любовь изгнала из нашей жизни. А вот впереди он сам выступает из глыбы, скаля зубы и обвивая хвост два раза вокруг т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перция, - просила герцогиня, - вы не хотите даже поздороваться со мной? Мне хочется поцеловать вас за то, что вы работ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кульпторша ничего не слышала. С горящими глазами, с сжатыми губами, она носилась от одной мраморной фигуры к другой, и ее гневная, мстительная рука наносила удар каждой, оставляла ее и возвращалась к ней, не позволяя ни одной из этих испуганно стонущих фигур застыть и достигнуть пок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кажется ли Проперция сама, - думала герцогиня, - адским ураганом, который этих гонимых своими страстями в жизни гонит теперь в вечности? Или она - и пропасти и скала, на которой эти несчастные проклинают божественную доброде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резцом Проперции то там, то здесь напрягался мускул, или на свет выходили уста, вдыхавшие на жестком, гладком камне. Вихрь искривленных, пылких и безнадежных тел бушевал все быстрее, внушая страх и отнимая дыхание. Проходила пышная Семирамида, опьяняюще жаловалась Дидона, Клеопатра, изможденная желаниями, прижимала кончики пальцев к жестким почкам своих грудей. Елена проносилась мимо, белая, холодная, невинная. Ахилл, покорный только любви, вставал на дыбы, а за ним мчались Парис и Тристан, и еще, и еще - и, наконец, они, слишком много читавшие о Ланселоте, и оба плак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перция остановилась немного дольше над этими двумя, и ее молоток задрожал. Он положил сладостных грешников в объятия друг друга. Герцогиня обхватила сзади ее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чувствуете сострадание, по крайней мере, к этим?.. Проперция, перестаньте! Вы пугаете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ьте меня, я должна кон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веряю вас, что у вас ничего не выйдет при такой бешеной работе. Вы вся холодная и мокрая. Ваши руки тоже холодны, а между тем они уже целые часы размахивают молотком. Для кого вы мучите себя так? Кто торопит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бы Проперции не разжимались. Ее взгляд пронизывал камень, извлекая из него всем муки ада, как бы глубоко они не скрывались в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ушайте, Проперция, - воскликнула герцогиня. - Вы не будете больше ударять по плачущим глазам Франчески. Я положу на нее свою голову, - вот так, теперь ударя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перция, наконец, очнулась. Герцогиня увезла ее на Лидо. Они въехали у св. Николая в маленький рукав и, избегая людей, прошли по дюнам и засохшей траве к морю. Последние облака, как завеса, поднимались из него. После тревожного дождливого дня море совершенно затихло и успокоилось; невинное и бледно-голубое, оно как бы отвесно спускалось с неба. Над ним, точно легкое, как паутина, розовое покрывало, уносился вдаль горизонт. Под вечерним заревом желтым пламенем вспыхивали пару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шла у самого берега, по твердому песку и по ковру раковин, голубых, белых, желто-красных и лиловых. Она любовно обходила каждый маленький изгиб берега. Проперция шла за ней, тяжело дыша. Вдруг она остановилась и пробормо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адыхаюсь, как молоденькая девушка вес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воздух душит, - сказала герцогиня. - Он точно петля из стеклянных ниток, гибкая, мягкая, блестящая и очень креп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бернулась. Проперция торопливо чертила кончиком зонтика на мокром песке какие-то буквы. Маленькая волна, легкая и задорная, смыла их. Проперция бессильн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се. Каждый день я врезываю свою нежность и свой страх в его сердце, - и каждый день все уносится пр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едь он поклялся! - продолжала она. - На этот раз он поклялся! Он обещал никогда больше не заглядывать в искусственный сад, в котором мы причинили друг другу столько страданий. И тотчас же, в тот же вечер, он опять вошел туда и взял себе там невесту... Ах! Она ждала его среди роз из камня и мирт из фарфора. Они подходят друг к другу! Они будут лгать друг другу, смеяться друг над другом, и любовь для них будет только игрой, - но они будут принадлежать друг другу. Мной же, - о, я горда - мной он не обладал ни разу за все эти г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Проперция, вы ни разу не позволили ему любить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я горда! Я - крестьянка с римских гор, я осталась дикаркой и никогда не принадлежала мужчине... за исключением одного, - тихо прибавила она, дрожа. - Он был слишком си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здохнула. Она чувствовала, как все, что было в ней великого, растворяется в безумном сладострастии этой минуты. Ее горе, затвердевшее за день под тысячью ударов молота, растаяло в этом нежащем майском вечере, разлилось по небу вместе с заревом, развеялось по дюнам вместе с песком, расплылось в бесполезных словах, точно слабая прибрежная волна. Она заговорила, обратившись к морю. Она говорила, кто она; она открывала это м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еще вижу широкое поле... Это было накануне Рождества. Мы хотели сжечь в камине, там, наверху, в нашем темном скалистом гнезде, рождественское дерево. И нам нужен был хворост, чтобы поджечь его. Пьерина и я спустились в Кампанью. Какой темной и бесконечной была она! Ее жесткие колючки сверкали на ярком солнце, а трамонтана ломала их, как стекло. Она носилась над ними и со свистом гнала по голубому небу белые, как мука, облака, с головокружительной быстротой, как будто сме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пришел он и тоже смеялся. Он кричал уже издали по ветру, что хочет нас обеих. Он был худощав, шляпа съехала у него на затылок. Его костюм выцвел от солнца и непогоды, и кожа загрубела от ветра. Мы смеялись над ним и угрожали ножами. Мы срезали ветви с терновых изгородей у реки. Мы были рослые, сильные девушки... Он сразу напал на меня, более сильную, и стал бороться со мной. Его товарищ, маленький и грязный, крепко держал Пьерину, очередь которой была после моей... Я уколола его ножом в руку. Он засмеялся и вышиб его у меня из руки. Вдруг Пьерина вырвалась. Раздался плеск воды: они бросилась в реку. - Прыгай и ты, - крикнул бродяга, шумное дыхание которого я ощущала на своем лице. - Но ты, конечно, слишком труслива! - Он топнул ногой; на секунду он забыл меня. Я побежала к ре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нее было всего пятнадцать шагов. Чего только я не видела за эти пятнадцать шагов и чего не передумала! Я видела: течение уносит Пьерину, маленький, грязный человечек бросает ей веревку, она не берет ее, она утонет. "Ты тоже утонешь", - говорю я себе, и бегу. Он бежит за мной и смеется. Я вижу, как мчатся облака и как бегут по полю их тени. Я думаю: это облако похоже на мешок, а вот это на ягненка; прежде чем они сольются, я буду лежать в воде... Я видела сверкающую стаю диких голубей. Они летели направо, потом поднялись вверх и полетели прямо. Я видела, что лес, находившийся на расстоянии мили, был то синий, то черный. О, я могла бы и теперь еще очертить пальцами в воздухе каждый клочок неба между деревьями! Перед ним теснится стадо овец, крошечное, затерянное в пространстве. Я различаю даже пастуха. Он находится наверно на расстоянии часа ходьбы, и я кричу по ветру, чтобы он пришел и помог мне. Внезапно я думаю: "Теперь мне не помогут ни люди, ни бог", и падаю, и он берет меня. Он со смехом берет меня и идет дальше. Пьерина уже на другом бер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слушала и вспоминала, как ее изнасиловал сияющий от поклонения толпы трибун. Она вспомнила и обо всем том, что перечувствовала с тех пор, о чем грезила, во что играла и что пробудила к жизни. Вдруг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сле этого вы стали великой художни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е этого я долго шла, все дальше и дальше от родины, пока не пришла в Рим. Я поступила в служанки к одному скульптору - Челести. Он не знал, бедняга, что через восемь лет я буду делать ему памятник. Он скоро перевел меня из кухни в мастерскую и заставил работать. Меня хвалили, мне платили. Я чувствовала, что я нечто. Но внутри меня как будто сидел черный, грубый зверь. Никто не знал об этом; но я была обречена ему. Он доставлял мне почести и деньги. И когда они мне говорили, что я велика, в душе у меня все темнело, а каждый раз, как я посылала своим деньги, мне казалось, что я пятнаю их греховным заработком... Да, - сказала Проперция, обратив к герцогине взгляд, тяжелый, как рок, - я великая художница, но когда-то среди широкого поля меня изнасиловал бродя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мол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аша подруга? - спросила затем герцогиня. - Та, которая была готова заплатить жизнью за свою девственность. Что стало с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ьерина? Вы, наверное, знаете ее. Это Пьерина Фиан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 самая, которая так прославилась банкротством маркиза Пини? Куртизанка!.. Какое неожиданное будущее носим мы в себе! Вам, Проперция, было предназначено любить маленького, улыбающегося парижанина. Вы знаете, что он фат, который не может забыть, что его хрупкие прелести зажгли великую Пропер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это знаю. Что из 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тыдится вас и все-таки чувствует себя польщенным. Вы понимаете, как все это мел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нимаю. Что из 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не может найти выхода. Поэтому он женится. Вы должны извинить его, это его последнее убежище от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все. Я поспешила к нему: он не принял меня. Я написала ему, спрашивая, хочет ли он, чтобы я убила себя. Он ответил, что очень сожалеет о происшедшем недоразумении. Он советует мне выйти замуж или очень много рабо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илософ! А не сожалеете ли вы о том недоразумении, которое занесло это умное, но призрачное существо в среду ваших выпуклых, вызывающих мраморных бо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имею права. Ни выбора, ни заблуждений нет. В течение десяти лет я знала только этих мраморных богов и ни одного мужчины. Но едва на мой порог ступил Морис, моя мастерская наполнилась только его бюстами. Я просто-напросто не отпускала его от себя, я таскала его за собой по всей Европе. Он прав, он был немногим больше, чем мой импрессарио. По крайней мере, никто не знал, насколько больше он был для меня. Для меня он стоял на всех пьедесталах. Когда он уходил, все пустели. Сколько раз я запрещала ему уходить и хотела его запереть, как тот Долан, который запер свою рабыню. Один раз я сделала это: вблизи Петербурга, в усадьбе у опушки леса, где я работала для великого князя. Морис стоял один перед своим собственным бюстом. Я закончила его и увенчала розами. Я разглядывала его: мне показалось, что вся нежность, которая была затоптана во мне десять лет тому назад, среди широкого поля, вдруг поднялась, теплая и исцеленная, но полная страха. Я вышла на цыпочках и заперла дверь на ключ. Я бродила по комнатам, все возвращаясь к запертой двери, за которой он стоял перед своим бюстом. И я прислушивалась, и ждала, и наслаждалась своим тайным обладанием, и дрожала. Но под конец я только дрожала. Ключ горел у меня в кармане. Я всунула его в замок и отперла. Морис сидел спиной к бюсту и курил. Я стала бормотать извинения, сказала, что дверь заперла служанка. Он улыбался, а я умирала от страха, что он может догадаться об ист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я думаю, что он не догадался ни о чем. Он полон тонкостей, ему никогда и в голову не придет нечто такое грубое, как то, что когда-то случилось со мною, среди поля, под ветром и солнцем... И, может быть, во всей моей нежности, во всей моей тоске по простой, неизменной любви, свободной от хитрости, стыда, разочарования - быть может, в глубине души я не хотела ничего другого, как быть еще раз так схваченной и изнасилованной, как тогда бродягой... Я сказала ему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зали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он ничего не понимает. Таких женщин, как Проперция, не берут, говорит он. Их даже не просят. Вероятно, он прав. И все же я уже боролась с ним не меньше, чем с бродягой. Но мы боролись в душе. Я часто приковывала его к себе, когда он уже надеялся, что сможет презирать меня. Великий князь дал ему орден, потому что я пожелала этого - чтобы иметь право любить его... Он стал женихом; я была слепа, когда позволила ему это. Я завоевала его обратно, и в то мгновение, когда он не хотел никого в мире, кроме меня, его поманила леди Олимпия, и он пошел за ней. Потом он опять вернулся, я простила ему - и, несмотря на свои клятвы, он во второй раз становится жени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а было бы покончить с ним, - сказала герцогиня. Лихорадочная речь бледной женщины тревожила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делаю это. Он ввел меня в лабиринт искусственного сада. Теперь я сама запутаю его в нем. О, мое чувство было так просто, как камни, на которые оно когда-то изливалось! Я была глупа, я не могла говорить Моя рука принуждала камень, он говорил за меня. Теперь я знаю хитрости, которые делают больно! Я подарила ему на память то, что было для меня дороже всего: мою милую Фаустину, - и он небрежно отдал ее другим. Теперь я оставлю ему другой знак памяти, который долго еще будет гореть у него в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хотите сделать? - спросила герцогиня. Проперция едва держалась на ног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я знаю, что я сделаю. Я придумала что-то, вы и не подозреваете, что. Это превосходит самые коварные средства обольщения, какими когда-либо мучила мужчину какая-нибудь пылкая авантюристка. Леди Олимпия отдается только на одну ночь и оставляет в душе своего возлюбленного сожаление, что он потерял ее. Но она все-таки отдается, не правда ли, и сожаление смягчено каплей удовлетворения. Я сумею добыть из растений искусственного сада гораздо более сильный яд... Один из нас, наверное, умрет от него, будем надеяться, что, по крайней мере, один. И пусть бюст того, кто останется, будет еще раз увенчан цветами, как тогда. Пусть он опять стоит перед ним и любуется собой и своей побе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принудила ее пойти дальш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седьмого июня лагуну окутали тяжелые испарения. Неподвижный влажный и горячий воздух давил грудь. Все предметы казались скользкими на ощупь. Набережная была полна томящихся людей, освежавших себя мороже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встретилась с Мортейлем;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немного освежиться перед тем, как отправиться к Пропер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аметила, что на нем визитный костю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перция пригласила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ригласила, если угодно употребить это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кажется, понимаю вас и я говорю вам: берег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хотите сказать? Прежде всего я следую вашему совету, герцогиня. Вы, конечно, поверите мне, что иначе я наложил бы на свои уста печать молчания. Но если я соглашаюсь на свидание, на которое меня зовет Проперция, то именно потому, что вы советовали мне смягчить чувства бедной женщ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редством... ночи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ая Проперция, как мало значения имеет для меня ее ночь любви. К тому же я жених... Но если бы я мог обсудить положение вещей со своей невестой, - есть вещи, о которых не говорят с молодыми девушками, - Клелия, конечно, оказалась бы достаточно свободной от предрассудков, чтобы одобрить мой образ действий. Она пожертвовала бы своими правами - я убежден в этом, - чтобы видеть бедную, великую Проперцию более спокойной и счастливой. А ведь в моей власти, не правда ли, сделать ее более спокойной и счастли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счастливы вы сами! - воскликнула герцогиня. - Вы внушили уже Проперции Понти целый ряд образов полной отчаяния страсти. Теперь вы вызовете на свет творения ликующей, удовлетворенной любви. Вы - избранник, вдохновляющий величайшую художницу наших 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ум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ы заслуживаете этого, - прибавила она, и ее насмешка была так замаскирована, что Мортейль покраснел от удоволь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дней спустя она опять увидала его в мастерской скульпторши. Комната была полна посетителей, восхищавшихся законченным барельефом с бурным хороводом проклятых любовников. Мортейль сидел один, сгорбившись и задумавшись. Очевидно, он провел бессонную ночь, глаза его казались стеклянными. Он часто вставал и, держась неестественно прямо, подходил к Проперции, не обращавшей на него внимания. Она не показывала, как обыкновенно, свое творение молча; в этот день она была красноречива. Случайные гости слушали ее, и им казалось, что сам мрамор говорит с ними. Они переглядывались, изумленные тем, как глубоко они наслаждаются. Никто не обращал внимания на тщательно отделанные замечания Мортейля. Герцогиня бросила на него взгляд; в своем страхе он тотчас же избрал ее повере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глупо. Я в самом деле кажусь себе чем-то вроде прокаженного, - пробормот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владел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хотите? Неудачный день. Проперция подвержена настроени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следующий раз она застала ту же картину. Она осталась до конца. Мортейль выскользнул из комнаты вслед за остальными. Герцогиня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его очень подавленный вид. Что вы сделали с ним? У него глаза, как горячее стек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 медленно произнесла Проперция. Она прошлась по обширной мастерской, лихорадочно-бледная и напряженная, как будто за ее движениями все еще следили пятьдесят любопытных глаз. - С недавнего времени, со времени нашей странной ночи, он видит новую Проперцию, которой не видят другие. Он пользуется всякой возможностью, чтобы подойти ко мне и шепнуть мне что-нибудь, и я все еще чувствую на своем обнаженном теле его желание, точно прикосновение теплых, влажных паль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ваша ночь была такой стра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росите его. Он еще не оправился от испуга. Я позвала его. Когда он раздвинул портьеры моей комнаты, он увидел меня совершенно нагой на диване между подушками и мехами. Я была очень хороша. В первый раз в жизни чувствовала я в своем теле то высокое искусство, которое обыкновенно высекаю из мрамора. Свечи стояли наискось надо мной: голова и шея были откинуты назад и лежали в полумраке. Нижняя часть ног тоже исчезала в тени. Но на тело, с груди до колен, падал золотисто-желтый свет. Вокруг меня в полутьме сверкали золотые крапинки на черном газе. Золотая парча за моими плечами мрачно горела. Одну руку я подложила под волосы. Мускулы ее широко распластались. Морис различал бархатистые тени под мышками. Округлив бедро, я повернулась к нему, когда он вошел: ему было стра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ждала его, не говоря ни слова, и спокойно наблюдала за его движениями. Его дыхание коснулось моей груди; я не могла помешать ей стать теплою, так как его дыхание жгло. Он оживлял меня сначала своим дыханием, потом голосом и, наконец, руками, которые дрожали. Он был Пигмалион. Да, я, в руках которой он всегда был куском мягкой глины, я позволила ему вообразить, что он вызовет возлюбленную из мрамора моего тела! Но когда он, наконец, хотел взять меня, он заметил, что я все еще была камнем. Он отшатнулся. Это повторялось все снова, - и так прошла 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ачале он выказал только удивление: я оказалась настолько сильнее его. Он произнес несколько слов, порицавших мое поведение. Я мол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он сообщил мне, что любит меня. Я молча смотрела на него. В заключение он, чтобы подтвердить себе свою мужественность, попробовал взять меня насильно. Но он отлетел, не причинив себе никакого вреда, к увешанной коврами стене. После этого он замахал руками, бледный от гнева, и бросился к вы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 тотчас же опять выскочил из складок портьеры. Дверь была заперта снаружи. Я велела запереть ее, я во второй раз отважилась похитить и запереть человека, которого любила; но на этот раз я не бродила с дрожью вокруг. Я сидела, нагая и беспощадная, в пустом, мягко обитом покое, где между коврами чувствовалась духота дождливой ночи. Он шагал передо мной взад и вперед, высоко подняв голову и совершенно успокоившись. "Вы знаете, что это называется лишением свободы? - спросил он, - и что закон накажет вас за это?" Но он не получил ответа. И мало-помалу он утратил холодное сознание своего права и впал в бешенство. Он грозил опозорить меня, сделать меня посмешищем улиц, запереть перед мной двери приличных домов. Он тряс дверь и кричал: "Отоприте!". Ткани заглушали его голос, и, в конце концов, он сообразил, что для парижанина во фраке звать на помощь в момент, когда он находится в соблазнительном покое вместе с нагой Проперцией Понти, - отчаянный ш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стал, осмотрелся, ища какого-нибудь сиденья, и не нашел ничего. Он опустился на колени подле меня и стал умолять меня, кроткий и слабый, как дитя. Вдруг он опомнился и принялся хвалить мою удачную шутку. Я заметила, что у него стучат зубы. Я больше не позволяла его трясущимся рукам прикасаться к моему телу. И, наконец, он стал стонать, извиваясь предо мной, уничтоженный, в слезах. Я подождала, пока он бросился на меня в последний раз, отчаявшись, почти без желания. Он тотчас же раскаялся в этом и улыбнулся так любезно, как улыбается только он; он как будто хотел сказать: "Простите, такому благовоспитанному человеку, как я, не подобает так вести себя, я отлично знаю это, но в какие странные положения можно попасть"... Затем он медленно опустился на пол, дрожа от усталости и возбуждения. Свечи погасли, за коврами наступило утро. Я бросила ему одеяло: это была единственная милость, которую я из сострадания оказала ему в эту ночь любви. Ни одного слова я не сказала ему в эту ночь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томстили, - сказала герцогиня. - Вы должны быть доволь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олне довольна, - подтвердила Проперция. - Мне не нужно больше ничего. Теперь он ежедневно спрашивает меня, порвать ли ему со своей невестой. Я заявляю ему, что это лишнее. Он умоляет позволить ему отдать свою жизнь на служение мне. - Слишком поздно, - отвечаю я. - Он будет всюду следовать за мной. Он отступит, предсказываю я ему, как только увидит, что Проперция отважилась пойти слишком дале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он несчастен! - воскликну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ак мы несчастны! - пробормотала Проперц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елия и Мортейль ускорили день своей свадьбы. Накануне, в сумерки, к герцогине явился хромой слуга Проперции, рыдая от ужаса: его госпожа при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подъехала к дому Проперции. Канал был заполнен гондолами. На грузовое судно спускали огромный мрамор: Любящих в аду. Граф Долан отдавал приказания рабочим, съежившись в своем платье, морщинистый и власт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оно! - воскликнул он, увидя герцогиню. - Ее последнее творение - мое. Разбитую беспорядочную силу Проперции, погубленную ею самой, - я, я один еще раз вернул к жизни. Это творение вырвано у небытия, в которое уже была погружена Проперция, - и вырвал его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дало вам эту возмож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что совершенно простое, - пояснил старик, и в морщинах его ухмылявшегося лица мелькнули одновременно насмешка и любовь. - Обладание ее душой!.. Не изумляйтесь, герцогиня. Душой Проперции она сама называет свою милую Фаустину. Это старая мраморная голова, она когда-то выкопала ее из римской земли, из которой вышла сама. Проперция принадлежит тому, кто владеет ее душой; а эту последнюю я запер в своем дворце. Я сказал Проперции: "Работай! Пока ты не кончишь работы, я буду показывать тебе Фаустину только через замочную скважину в конце моих зал. И даже твоим слезам я не позволю просочиться сквозь скважину..." Она работала. Теперь я должен был, согласно нашему договору, принести ей ее душу. Она в комнатах, взгляните на нее, герцогиня! Еще немного, и она уйдет навсе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опять обратился к носильщикам. Герцогиня вошла в опустевшую мастерскую. В середине одиноко стояла голова, стертая, точно восковая, с разбитым носом и поврежденным черепом. Ее черты расплывались в сиянии вечернего неба; казалось, они возвращались обратно в мраморную глыбу, из которой вышли когда-то. Они показались герцогине целомудренными, величественными, не знающими счастья, как сама Проперция. Она по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это ее сильная и богатая любовью душа! Она вызвала ее к жизни из того же поля, в которое когда-то втоптал ее бродяга. Она отдала ее молодому человеку, который однажды повертел ее в руках и нашел, что она "недурно сделана". Он подарил ее старому ростовщику, и Проперция, чтобы выкупить ее, рассказала то, что знала о муках осужденных любящих. Теперь она умирает. Пойти ли мне туда, в одну из тех комнат, где любопытные глазеют на конец тела Проперции? Я лучше останусь здесь и буду думать, что я одна удостоилась заглянуть ее душе в уже стертое, уже наполовину ушедшее от нас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открылась. По гулким плитам быстро прошел священник, держа в руках что-то накрытое, казалось, внушавшее ему страх и гордость. За ним шел мальчик, размахивавший кадилом. Они исчез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вошла в глубокую оконную нишу; она вспомнила, что первые жалобы Проперции услышала в полумраке такой же ниши в Риме. Вдруг она увидела бюст Мортейля. На его лбу, изящном, слабом и скептическом, был узкий лавровый венок. На пьедестале лежал листок, герцогиня прочла при последних лучах солнц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w:cs="Times New Roman" w:ascii="Times New Roman" w:hAnsi="Times New Roman"/>
          <w:i/>
          <w:iCs/>
        </w:rPr>
        <w:t>I'son colei che ti die' tanta guerra</w:t>
      </w:r>
    </w:p>
    <w:p>
      <w:pPr>
        <w:pStyle w:val="PlainText"/>
        <w:ind w:left="2880" w:firstLine="720"/>
        <w:jc w:val="both"/>
        <w:rPr>
          <w:rFonts w:ascii="Times New Roman" w:hAnsi="Times New Roman" w:eastAsia="Times New Roman" w:cs="Times New Roman"/>
          <w:i/>
          <w:i/>
          <w:iCs/>
        </w:rPr>
      </w:pPr>
      <w:r>
        <w:rPr>
          <w:rFonts w:eastAsia="Times New Roman" w:cs="Times New Roman" w:ascii="Times New Roman" w:hAnsi="Times New Roman"/>
          <w:i/>
          <w:iCs/>
        </w:rPr>
        <w:t>E compie'mia giornata innanzi sera.</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это победитель, - прошептала она. - Он может теперь стать перед своим увенчанным бюстом и любоваться собой и своей победой. Побежденная шлет ему изъявление покорности: "Вот я, так много боровшаяся с тобой и окончившая свой день раньше веч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победитель. Я спрашиваю себя: неужели великая, страстная женщина не могла раздавить своими каменными плечами слабого насмешника? Если же тонкости предназначено жить дольше, чем силе, - почему тогда умерла бедная Бла: она, прелестное создание духа, ставшее подчиненной вещью и беззащитной жертвой красивого животного! Я спрашиваю себя, как тогда: откуда грозит такая судьба, и кому не грозит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к тогда, ей стало стра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ышла. На улице она опять встретила Долана; на скулах у него играл счастливый румя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это тоже будет моим! - воскликнул он. - И кин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ин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торым она сделала это... Вы понимаете, герцогиня, пока на него наложил руку суд. Но я уже обеспечил его себе. Это работа самого Риччио. На рукоятке находится великолепное чудовище из слоновой кости, Венера-Астарта с двенадцатью груд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й пришлось долго ждать, пока ее гондола смогла подъехать. Она села в нее и, остановившись среди других гондол, заградивших канал, стала ждать. Здесь были мужчины и женщины из всех стран; слышался шепот на всех языках: "Она умирает". На мостах и в переулках, черных и сырых от сирокко, теснился народ. Женщины перегибались через перила, и их черные платки развевались над черной водой. Они шептали: "Проперция умир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дома вышел священник, - его руки дрожали под сукном, - и быстро пошел по узкому берегу. Мальчик за ним размахивал кадилом. Прошло еще несколько минут. И вдруг в ближайшей церкви зазвонил колокол. Он звонил громко и торопливо, - своей деловитой торопливостью он заглушал свой стр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черной толпе на мостах и в переулках пробежал несмелый ропот. Женщины в гондолах зарыдали. Чей-то молодой голос, ясный и дрожащий,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перция умер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сделала лодочнику знак отъезжать. Левой рукой она прикрыла глаз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I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следовавшие за этим недели она подолгу была одна. Она бродила по Венеции, и всюду за ней следовала мертвая Проперция. Она осыпала бледную спутницу вопросами, полными разочарования и обвинений, но не получала ответа. Она возвращалась домой, и на террасе ее ждала гигантская белая фигура женщины, вонзавшей кинжал в свою грудь. "Неужели это ответ?" - восклицала она, измученная и гнев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а чувствовала, что это угро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ходила в свой художественный каби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вот каков был смысл любовного шепота, жужжанием которого была наполнена эта комната, - переливавшегося яркими красками, легкокрылого, сластолюбивого и бесцельного. Желание, обольщение, хитрости, любовные игры - они носились здесь, как прелестные насекомые, по стенам, по ногам Паллады и оливковым ветвям, вьющимся вокруг нее. Мы следили за ними, очарованные и улыбающиеся. Теперь они, точно шутя, влетели в открытую могилу. Мы стоим перед ней и не можем этого по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а долго неподвижно стояла, не отрывая глаз от земли; она разверзалась перед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том ее опять охватывало жгучее презрение, точно к родственнице, запятнавшей фамильную ч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могло это произойти! - говорила она невидимой. - Твоя душа похожа на памятник, более долговечный, чем город, в котором он воздвигнут. Каждое из твоих слов - медаль; не один из тех, кого ты знала, переживет свою эпоху - как тот император, который исчез бы бесследно, не будь монеты, которую находит в борозде крестьянин. Твои чувства слагаются, как стихи, сильнее меди и долговечнее богов. Непокорная скала носит на себе печать твоих гр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часто повторяла себе эти слова: строфы, изваянные во славу искусства художником, принадлежавшим ему. Наконец, она сказала себе, успокоенная и проникнутая торжествен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ожешь ты быть мертвой, когда я, не переставая, чувствую в своей душе твою руку. Она творит в ней все новые образы. Обширные страны, которые заключены в ней, ты населила твоими полубогами, замкнутыми, медлительными, сильными и не знающими смеха, - какими желала я их и какими создала их ты: ты, созидатель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взгляд упал на руку Проперции; она лежала, отлитая из гипса, на амарантовом барх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твернулась, бледнея, как будто перед ней очутилась сама Проперция в своем полотняном переднике, неслышно, на своих высоких каблуках, подошедшая по красному ковру, как тогда в своей мастерской в Риме, когда герцогиня впервые посетила ее. Ей казалось, что она слышит низкий, мягки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десь у себя, герцогиня: я ухожу. Вы были поглощены своими мыслями и испугались, увидя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ижу вас в первый раз, Проперция. В первый раз чувствую я, что значит творить, творить жизнь вокруг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ыла потрясена благоговением почти до бо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Проперции была полная и гордая рука. Большой палец отделялся короткой, волнистой змеиной линией. Пальцы равномерно суживались к концам, загибавшимся квер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ко раз я заставала тебя за ночной работой! - думала герцогиня. - Рабочие, пунктировавшие мрамор, уходили; было темно. Но ты все еще не хотела закончить дня, он был для тебя еще не достаточно богат. Ты привязывала ремнем ко лбу маленький фонарь и так обходила камень: он освещался со всех сторон, и твои удары сыпались на него. Так кружат теперь мои мысли вокруг тебя, Проперция. Они работают над тобой, и их собственное не знающее покоя пламя мучит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черные косы обрамляли бледную руку. Ее губы касались руки, искусной и беспомощной, сильной и все же сломленн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лабиринте узких улиц перед ней иногда вдруг белой угрозой вставала женщина, вонзавшая кинжал себе в грудь. Однажды, она, ослабевшая, близкая к потере сознания, остановилась перед какой-то маленькой церковью. На двери висела гирлянда пестрых бумажных цветов. Она вошла отдохнуть. Внутри было светло, пахло цветами. Орган играл что-то ясное и спокойное. Герцогиня почувствовала себя спасенной; она вспомнила, как глупо, бесцельно, жадно и бессмысленно терзал находящийся за этими стенами мир свои жертвы. Прихожане преклоняли колени и не шевелились. С сияющими глазами, дрожа от тихой радости, подносил к губам чашу старый священ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икогда не забуду, - думала герцогиня, очутившись опять на улице, - что в храме, в котором я живу, стоит алтарь Минервы. Страсть, носившая чуждые черты, вытеснила из него Проперцию и столкнула ее с высоких ступеней, о которые разбиваются волны непосвященного народа. Она погибла: я не последую за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яжелые бронзовые ворота встретят тех, кто кричит и кощунствует за ними, неумолимым молчанием масок, которыми они покрыты. Я брожу по каменным плитам цвета совиных глаз. Мимоходом я извлекаю звук из большой золотой лиры, прислоненной к статуе богини. На курильницах у ее ног я раскладываю травы. Я вешаю между колоннами тяжелые венки. Запястья на моих руках соскальзывают к плеч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 картины рисовались ей под арками, во дворе дворца дожей, где она часто наслаждалась тенью. Напротив гигантской лестницы, в конце ведшего от площади прохода, в нише бокового фасада стояла статуя, изображавшая женщину. Каждый раз, как герцогиня сворачивала за угол, она выступала навстречу ей, нагая и черная, и протягивала руку, точно желая притянуть к себе подр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ие странные товарищи вы мне, статуи, - размышляла герцогиня. - Какую тайну скрываешь ты, искусство! Не последняя ли я хрупкая дочь предков, которые были слишком сильны? Предки! Разве они не предупредили меня давно во всем, подобно забытым снам, более прекрасным, чем все, что нам хотелось бы свершить? Они воздвигли города, покорили народы, завладели берегами, основали династии, укрепили государства: могу ли я даже мыслью обнять во всей ее полноте жизнь одного из Асси?.. Но она вдруг становится моей во всей своей полноте, когда эта статуя у гигантской лестницы протягивает мне руку, как сест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х образы завладевают моей душой: я становлюсь, как они, надменной и властной. Я начинаю жить расточительно, не останавливаясь ни перед чем. Вдруг передо мной открывается изваянный лес этого двора. Точно терновая изгородь расступается перед этим волшебным замком. Вдоль всего ряда лоджий волнуются каменные листья, цветы, корзины с плодами: они шевелятся под потоком гордых голосов тех, кто стоит в окнах. По гигантской лестнице медленно, со звоном и шелестом, спускаются люди: они оборачиваются в мою сторону, они знаю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тправлялась на площадь Св. Марка, пустынно томившуюся под тяжестью полудня. Аркады прокураторов окружали ее пышность, и словно корона на ее горячих подушках, ослепительная и священная, лежала церковь. Ее сказочные формы стремились ввысь, яркие до одурения. Сотни драгоценных камней сверкали, безумно-роскошные и жестокие. Ангелы на верхнем своде касались золотыми крыльями горящей сине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дворца дожей, между короткими, толстыми колоннами, которые покинула герцогиня, вышел человек в остроконечной красной шапке, с золотой повязкой на лбу; на плечах у него был длинный плащ, весь из золота. Рядом с ним шла женщина в золотой парче, с крупным сказочным жемчугом на пышной шее и спадавшей до самых ног золотой цепью вокруг талии. Ее окружали мужчины, одни в пурпурных одеждах, другие пестро разодетые, точно павлины. Ее шлейф несли стройные юноши с гладкими желтыми волосами, закрывавшими уши, с бархатным обручем на голове, с маленьким передником вокруг бедер; в их полузакрытых глазах светилась гордость собственным целомудрием. Показались сопровождавшие дарохранительницу епископы в своих жестких далматиках с расписными золотыми краями. И купцы с суровыми и набожными лицами. И маленькие обезьяны, одетые в ярко-красное, на неуклюжих страусах. И женщины с диадемами в пушистых золотых волосах, струившихся по черным одеждам. Они тщательно складывали ладонями вместе свои маленькие бледные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шли по площади. Складки тяжелых облачений едва шевелились, шаги пажей были слишком легки, чтобы их можно было услышать. Они исчезли в преломившемся стократ солнечном лу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приблизились другие, мелкими, торопливыми шагами, с шелестом, шумом, жестами, с лавровыми венками на коротких волосах, уверенные в своей грации и силе. Их пальцы, сильные и тонкие, играли рукоятью меча, точно перебирали струны гитары, и лепили в воздухе вырывавшиеся слова, точно воск. Насмешливыми и дикими губами, окруженными рыжими шрамами, они произносили стихи. И им отвечали темноглазые женщины в белых камчатных, затканных золотом платьях, с рыжими локонами, блистающими лбами и нежными ланитами, - а их сверкающие, как перламутр, груди, блистали над корсажами из горностая. Их руки с голубыми жилками, тяжелые от колец, ласкали головы борзых собак. Они остановились, - и вдоль их серебристо-белых, звенящих драгоценностями рядов, сквозь придворный штат из богинь и фей, медленно прошел в черном плаще и черном берете седеющий, с усталыми чертами, импера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разом при виде старика, сопровождавшего императора, богини преобразились в земных покорных женщин. Они знали: это с его кисти упало то пятно на императорскую руку, которая вознесла его. И они думали о часах пытки на деревянных террасах высоко над дворцами, где они сушили на палящем солнце золотую краску в своих волосах; о тревожных совещаниях с знаменитым аптекарем, что надо делать для красивой шеи, что - для красивого живота, что - для красивой груди; и, наконец, о страшной и блаженной минуте, когда они сбрасывали перед старцем у мольберта свои пышные одежды. У самой гордой из них еще содрогалось под богатым одеянием тело при воспоминании о неумолимом взгляде, которым он исследовал его, когда оно было нагим... Но он прошел мимо</w:t>
      </w:r>
      <w:r>
        <w:rPr>
          <w:rFonts w:eastAsia="Times New Roman" w:cs="Times New Roman" w:ascii="Times New Roman" w:hAnsi="Times New Roman"/>
        </w:rPr>
        <w:t xml:space="preserve">, </w:t>
      </w:r>
      <w:r>
        <w:rPr>
          <w:rFonts w:eastAsia="Times New Roman Cyr" w:cs="Times New Roman Cyr" w:ascii="Times New Roman Cyr" w:hAnsi="Times New Roman Cyr"/>
        </w:rPr>
        <w:t>- и ее тело объял теплый трепет, как будто его снова ласкали звуки органа, на котором играл возлюбленный, в то время, как оно было наг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и двинулись дальше, снова богини, окруженные кривыми саблями и опахалами гигантов-негров в желтом шелку. За ними шли нежные отроки в сверкающих одеждах; их хрупкие члены ясно обозначались под мягкими, расписными тканями, широкие рукава придерживались золотыми запястьями, красные шапки были надеты набекрень, а волосы под ними были связаны шелковыми шнурами. Вперемежку с ними, со звоном и мрачным блеском, шли закованные в панцири воины, и светлые юноши казались слитыми с ними, как тело с желе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рошли дальше; их колонны поглотило яркое солнце. Тогда приблизился еще один, - воин, весь в алом бархате. С золотой пуговицы на левом плече ниспадал плащ. На золотой груди грозила и кричала Медуза. Из-под золотого шлема выбивались кудри. Шлем был остроконечный, увитый арабесками и украшенный серебряным гриф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ждала в узкой тени колонны, далеко оттуда, в конце площади. Она сделала два шага и вышла на свет. Вдруг далекий воин повернул к ней свое страшное лицо. Они узнали друг друга - Сансоне Асси, кондотьер республики, и его правнучка Виоланта. Он любил ее; у нее было то, чего он требовал от женщин: созревшее тело и ум, полный ясно очерченных образов. Она могла описать ему заранее картину - напоенную красками картину триумфа в память его победы над городом, которым он зверски овладел после многолетних хитростей. В античном шествии, где он был Марсом, она могла участвовать в качестве Афины Паллады, в шлеме и с дрот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й было тогда тридцать лет, и она вспомнила один день из того времени, когда ей был двадцать один год: она стояла на балконе палаццо Асси, на Пиацца Колонна в Заре, и смотрела на процессию солдат, священников, придворных, народа; на хоругви, красные балдахины, сверкающие мундиры и крылья ангелов на детских плечах. Замер последний молитвенный ропот, - и вдруг все зашумело, заликовало, и все шпаги приветствовали ее - точно серебряная птица пронеслась в полуденном св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в полдень другого дня, по площади Св. Марка прошел Сансоне Асси, который умер стоя, истекая кровью, со стихом Горация на устах. Он приветствовал ее своей длинной шпагой в красных, чеканных ножнах. Над ним вздымались и ржали медные кони, на церковном портале, - еще несколько мгновений, и он скрылся из глаз герцог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место заняла новая толпа больших детей, хитрых и остроумных, как Труфальдино, и простодушно неловких, как Пульчинелло; ленивых и обжорливых, как Тарталья, и хвастливых, как Спавенто. Они чванно выступали в своих кружевах, затканных халатах, придворных одеждах - вперемежку с пестрыми греками, турками и левантинцами, и улыбаясь и щебеча, дурачились с женщинами, игравшими в прятки под домино, и смешными безжизненными масками с накрашенными губами и веками. Хлопали веера, журчал смех, площадь была покрыта будками шарлатанов, подмостками театров марионеток и кафедрами проповедующих монахов. Под каждой аркой судебных зданий манило кафе, и жужжал игорный зал. Накрашенные аббаты, старые и молодые франты, любители фараона и должностные лица, сыпавшие двусмысленными стишками, - все стремились туда с мальчишеским шумом. Маклеры любви предлагали им аристократических дам, а кроткие, прекрасные и услужливые куртизанки - себя самих. Они увлекали мимолетных возлюбленных под увенчанные мраморными статуями аркады; там можно было увидеть больше женщин на земле, чем на ногах. Они ждали у дворца дожей патриция; выходившего из совета. Статные аббатиссы, спорили о чести прислать в любовницы новому нунцию юную монахиню из своего монасты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мо прошли господин с дамой. У дамы была молочно-белая кожа, и точно нарисованные пастелью, лежали в мягком углублении между плечом и грудью и в пепельно-белокурых волосах бледно-лиловые ленты. Она плутовски показала герцогине черную мушку в углу своего бледного ротика. Напудренный кавалер в атласе и розах с улыбкой кивнул своей последней родственнице: секунда - и Пьерлуиджи Асси со своей дамой танцующей походкой пронеслись мимо. Они любили друг друга: украшенная розами гондола ждала их за причудливыми арабесками того храма у подножия розовых ступеней в шелковой воде, под сиянием неба, золотисто-голубой балдахин которого охранял празднества на этом мраморном острове.</w:t>
      </w:r>
    </w:p>
    <w:p>
      <w:pPr>
        <w:pStyle w:val="PlainText"/>
        <w:ind w:firstLine="720"/>
        <w:jc w:val="both"/>
        <w:rPr/>
      </w:pPr>
      <w:r>
        <w:rPr>
          <w:rFonts w:eastAsia="Times New Roman Cyr" w:cs="Times New Roman Cyr" w:ascii="Times New Roman Cyr" w:hAnsi="Times New Roman Cyr"/>
        </w:rPr>
        <w:t>Но все они, так безумно, жадно и фантастично гонявшиеся за каждой прихотью и каждой химерой, исчезли и рассыпались, как рассыпается дождь искр фейерверка в конце всех празднеств. От них ничего не осталось, они растратили все: последнее золото, последнюю силу, последний каприз и последнюю любов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возвращалась одна по гулкому, упиравшемуся в небесный свод праздничному залу; он знойно блестел. Мозаики св. Марка бурно искрились. Восточные грезы, превратившиеся в камень, в тяжелые серебряные своды и инкрустации из малахита, порфира, золота и эмали, сверкали, как кинжалы. А длинные колоннады, точно светлые завоеватели-язычники, с благородным жестом шли навстречу тайне и ужасу, надвигавшимся из Византии. Герцогиня думала:</w:t>
      </w:r>
    </w:p>
    <w:p>
      <w:pPr>
        <w:pStyle w:val="PlainText"/>
        <w:ind w:firstLine="720"/>
        <w:jc w:val="both"/>
        <w:rPr/>
      </w:pPr>
      <w:r>
        <w:rPr>
          <w:rFonts w:eastAsia="Times New Roman Cyr" w:cs="Times New Roman Cyr" w:ascii="Times New Roman Cyr" w:hAnsi="Times New Roman Cyr"/>
        </w:rPr>
        <w:t>"Старые декорации остались. И об отзвучавшей драме, которую вы играли в них, вы шепнули словечко мне. Вы пришли ко мне, вы признали меня своей внучкой и вооружили и украсили меня силой и красотой мраморных и медных образов, которые остались, когда вы исчезли. Они поднимают меня к себе, на свои постаменты, как свою сестру. Я одна из ваших статуй, которая вдруг открыла глаза и понимает все, что понимали только вы. Мне принадлежит это исчезнувшее царство, я заселю его вновь. Для меня несется сюда через мертвые столетия толпа ваших старых грез и падает к моим ногам</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иаццетте она села в гонд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 наполнили мое тело своей могучей жизнью! Я чувствую, как я сама неистощимо переливаюсь во все, что вижу. По моему велению на этих берегах, опоясанных дворцами, встают сверкающие мосты. Всех прелестных девушек, которые в своих зеленых или золотых туфлях спешат по ним, я шлю из моего сердца. Мне кажется, что я сама соткала их цветные корсажи; их стройные, мягкие и пушистые затылки вылепила моя рука, и белокурые волосы над ними рассыпала я, и я прикрепила букеты фиалок к бледным шеям брюнеток. Обожженная глина мужских лиц - дело моих р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той ослепительной, закрытой зелеными кустами садовой террасой движется молодая дама; ее платье переливается всеми красками летнего полудня. Ее белая тюлевая шаль тихо и воздушно развевается вокруг ее плеч. Она ловка, грациозна, сильна, легка и оставляет за собой везде улыбку и мысль о счастье. Это я поставила ее туда, на этот сияющий берег, чтобы земля стала еще прекраснее, - богатая земля, с ликованием рвущаяся из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новение моей руки поставило на верхушку того треугольника пышных мраморных зданий Фортуну. Она отражается в светлых волнах и ее образ плывет по волнам в самые отдаленные каналы - образ Форту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я вступаю в строгий храм, сверкающие ступени которого уводят меня из лагуны, его светлая полная радости галерея вдруг освещает все, что спало во мне. Я с трепетом, в напряжении и ликовании встречи, иду по волшебному лесу колонн, где живет в плену крас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леко оттуда, у тенистой стены, в глубине ризницы, на красной Камчатке плоской трибуны, в голубом широком плаще сидит Мадонна. Над ней гаснет золото купола. Под белым головным платком светится бледное лицо, маленькое, круглое, надменно поднятое кверху. Полуоткрытые глаза не выдают ее гордых страданий. Она смотрит в сторону, поверх человечества, которое так грубо. Губы ее узки и тесно сомкнуты... но меня они целовали... Я часто сама бываю этой Мадонной. Часто я ангел, который у ног другой тихой царицы, в светлом зале статуй, играет на виоле, склонив голову, робко углубленный, почти страдающий от счастья, что может воспевать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гений на могиле великого скульптора, гений с мягкими плечами, широкой юношеской грудью, узкими бедрами и длинными, изящными ногами, - и я белокурая, белая, полная мученица, прическа которой исчезает под нитями жемчуга; с нее срывают парчовое платье, и она прячет голову между поднятыми, пышными, изнеженными плечами. И я же - полунагая, в красной юбочке, негритянка, приставляющая кинжал к ее голубиному гор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дышу во всех этих великолепно изогнутых, пышных, янтарных нагих телах женщин, которые лежат на мягких тканях и звездами венчают чело друг другу, - и других, в золотых одеждах, белых, мощных и недоступных, которые восседают на тронах в серебряной синеве на потолках пышных зал. Народы с изумлением смотрят на них, и их окружают создания с прозрачной кожей и розовыми пальцами: создания сладострастного с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я горю в кровавых распятиях, где ленивые брюнетки, с зелеными и кровавыми молниями драгоценных камней в крашеных белокурых волосах, в странных и соблазнительных позах толпятся вокруг древа господней пытки. На огромном белом коне возвышается гигант; бронзовые латы сжимают его нагое тело. Складки мясистого живота выступают из-под них. Одетые в ярко-красные ландскнехты с карикатурным усердием играют в кости. Какой-то человек в черных доспехах поднимает красные знамена к мрачному грозовому небу. Зловеще светлые и пестрые на фоне темных туч сидят на далеких масличных холмах маленькие старики и женщины из чуждых стран. И муки этого креста среди сладострастия резких, тяжелых, лихорадочных ночных красок - только вызванный опиумом сон этих старцев и их голубых, желтых, лиловых одалис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я кровь мягко и сильно пульсирует в тихо дышащей женщине, положившей голову на руку. Дивные волны ее членов покоятся среди волн тихих холмов. Ее тело переливается во мне в молчаливую, теплую стр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же раздаются глухие, мягкие звуки флейты. У пруда, под высокими, тихими деревьями, нагая, мечтательная язычница прикладывает ребенка к своей груди. Суровый молодой пастух бодрствует со своим посохом. Моя кровь обращается в деревьях и в материнской груди. Она журчит источником внутри этих плодородных холмов. Она поет в глухих и мягких звуках флей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ркие лучи на затылках пышных красавиц - я чувствую, как они скользят по моему телу. И я дрожу с робкой маленькой Психеей, твердые маленькие груди которой пробуравливают полотно, и которая прячет лицо в т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 все, растения и дети, неугомонные воины и мягкие любители покоя, флейты и кинжалы, гетеры и мадонны, - вы, что парите над умоляющими руками одинокого, и вы, что живете при ярком свете и на глазах толпы непонимающих: вы тысяча и один мой день. Мои часы, проносящиеся на золотой колеснице, привозят с собой всех вас. В моей жизни, которую благословляет искусство, вы расцветаете. Я знаю, опьянение невероятным - совершенством. Я изливаюсь только в совершен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могло бы небо дать мне еще? Искусство делает меня недвижимой, созерцающей, медлительной. Богиня вкладывает мне в руки мою жизнь, как драгоценную вазу, отливающую янтарным блеском, прозрачную, прохладную, покрытую фигурами. Я держу ее в руках, мои пальцы скользят вдоль профилей фигур. Менада шатается в упоении, нимфа смеется и отблеск их вечной красоты падает на смертную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я буду держать спокойными руками тихую вазу моей жизни, чтобы никакое оскорбление, никакое пятно и навязчивое дыхание мрачного мира не помутили ее целомудренного блеска, - до часа, когда, благодарная и счастливая, вложу ее обратно в руку богини, которая дала мне ее: всегда неудовлетворенной, всегда чуждой, всегда окруженной оливковыми ветвями Паллад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V</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держала свою жизнь в руках, ни разу не задрожавших, семь лет. Ее почти не знали. Она была ближайшей поверенной всего, что в Венеции спало в камне или сверкало несравненными красками. Для всего слабосильного и тщеславного, что суетилось вокруг, она оставалась чужой. Ее тесный круг состоял почти всегда из одних и тех же лиц, и никто из них не мог похвалиться, что ему был открыт доступ к сокровенному в ней. Она устраивала празднества, ее гости доставляли ей зрелища. Они оживляли и согревали ее дом; но между собой и герцогиней Асси они чувствовали нечто вроде освещенной рамп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ногда она обращала сердечное слово к прибывшим издалека и уезжавшим на следующи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амечала на площади Св. Марка молодую девушку с севера, которая слонялась по ней, самоуверенная и беззаботная. Неделю спустя, она встречала ее на том же месте, со смущенным лицом и нерешительной походкой. А еще через неделю эта девушка стояла в конце площади и уже не улыбалась. Страх перед необъяснимым незаметно ложился на е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дворе палаццо дожей, перед гигантской лестницей, она иногда встречала трех или четырех молодых англичанок. Вместо жалкого путеводителя они приносили с собой дорогую, тяжелую книгу. Они откидывали позолоченную пергаментную обложку; одна читала, а другие смотрели вверх, на гигантов. Пестрые шелковые шали спадали с их белых полотняных летних шляп на желтые локоны, и чувство делало их лица почти красив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посылала кого-нибудь проследить, где они живут; затем она приглашала их. Потом Мортейль и старик Долан подсмеивались над робкими фигурами, которые, широко раскрыв глаза, молча сидели на кончиках стульев. Герцогиня возраж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одну аристократию: аристократию чувства. Плебеями я называю тех, кто чувствует безобразно. Поставьте какого-нибудь незнакомца перед Мадонной Беллини; вы увидите, к какому классу он принадле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Мадонной Фрари она встретила однажды молодую женщину с тринадцатилетним мальчиком. Она была худощава и одета просто и изящно; на ее прозрачно-бледном лице по обе стороны заострившегося носа горели два пятна. Блестящие черные волосы наполовину закрывали уши, в которых висели крупные, прозрачные брильянты. На руках не было никаких украшений; они были бледны и слишком длинны, как руки святой. Подобно им, они жаловались. И они прикасались к ребенку с таким же пылом и так же бессильно, как женщина на картине к своему. Казалось, над незнакомкой гаснет золото того же купола, и голубой широкий плащ Мадонны покрывает и ее. Чем дольше смотрела она в лицо Мадонны, тем более похожей становилась на нее: надменной, полной ревниво оберегаемых страданий, с узкими, крепко сомкнутыми губами... Герцогине страстно захотелось чтобы они открылись для нее... У мальчика были полудлинные пепельно-белокурые волосы, откинутые со лба крупными локонами. Между своевольными короткими губами сверкала влажная белая полоска. Рот был такой смелый, что имел почти глупое выражение. Глаза, голубые и пламенные, бросали быстрые взгляды из-под радостно изумленных бровей, точно сквозь высокие, узкие триумфальные арки. Он был строен и худощав. Одна из его рук, со странно тонкими суставами, лежала на спине, сжатая в кулак. Одна из изящных ног была выставлена вперед в воинственной и все же несвободной позе. На нем была черная бархатная куртка с широким белым воротником, покрывавшим плечи. Этот наряд производил впечатление старинного костюма художников в уменьшенном виде. Но поверх него мальчик пристегнул саб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стояла сзади него. Он обернулся и посмотрел на нее с робким изумлением. Затем поспешно отвернулся. Несколько минут он стоял совершенно спокойно. Только его голова несколько раз дергалась в сторону. Наконец, он опять быстро и решительно повернул к ней лицо. Она прочла на нем, что успела стать для него событием - быть может, чудесным. В глазах мальчика молниями пробегали видения волшебных приключений. Она подумала о Сан-Бакко в его благороднейшие, далекие от всякой житейской мудрости моменты. Вспомнились люди и в Заре, которых опасности на службе у нее делали на несколько часов свободными и прекрас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 думала она, - нужны были революции и войны, чтобы зажечь в них мимолетное воодушевление. Насколько отраднее стоять за этим мальчиком. Он еще не знает, что значит отказаться от высших надежд. Он как будто вот-вот вспомнит, для чего он рожден, - стоит мне улыбнуться ему". - Она сделала это. Он покраснел и отвернулся. Она вышла. Мать, не отрываясь, смотрела на Мадонну и ничего не зам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встречала эту новую парочку почти ежедневно: в художественных магазинах, в церквах или на пароходе в Большом канале. У матери было все то же замкнутее и сосредоточенное выражение лица. Она крепко держала мальчика за руку и не выпускала ее даже тогда, когда они сидели рядом на пароходе. Только иногда, когда над водой мимо них скользила готическая загадка или мавританская сказочная греза какого-нибудь дворца, она указывала на нее своим худым, заостренным пальцем и что-то говорила мальчику на у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каждый раз ждал появления герцогини. Он был невнимателен ко всей нарисованной и изваянной красоте, на которую указывала ему мать, до тех пор, пока не находил чудесную незнакомку. Он кланялся ей молча, с торжественной гордостью и всегда красне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во время поездки в Лидо, герцогиня уронила книгу. Мальчик сильно побледнел; в нем происходила мучительная борьба: он стыдился предстоящего смелого поступка и еще больше стыдился своей нерешительности. Второпях он зацепился ногой за платье матери. Он чуть не опоздал: один из мужчин, бывших с герцогиней, уже нагнулся за книгой. Она шепнула ему: "Оставьте!" Мальчик поднял ее. Он разгладил смявшиеся листы, не поднимая от них глаз. Его длинные ресницы бросали узорчатую тень на мягкую щеку. Герцогиня заметила голубую жилку над его тонкой переносицей, ее поразило, как слаба и бела была его шея. Она взяла кни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тебя, мой милый, - сказала она, как будто он принадлежал к сопровождавшим ее друзьям. - Ты можешь прочесть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и венецианские сонеты Платена. "Да", - ответил он, вытаскивая из кармана другую немецкую книгу. Она была раскрыта на новой главе. Мальчик протянул ее герцогине; она прочла: "Корсар похищает принцессу. Удастся ли им пробраться под пушками крейс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бежал обратно к матери, которая уже искала его. Она нахмурила брови и мягко, но крепко схватила его за руку. Но затем она посмотрела туда, куда он указывал ей взглядом. И вдруг она выпустила мальчика и сделала движение своей говорящей рукой: "К этой даме ты можешь идти. Иди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 пошел вперед, на нос парохода, где было пусто, и уселся на ветру. Герцогиня видела его профиль с короткой губой, слегка вздернутым носом и освещенным солнцем круглым локоном, выбивавшимся из-под шапки; задорно и ясно выделялся этот профиль на летнем воздухе, точно вырезанный на большой жемчужине. Ей было легко прочесть на его ясном челе все фантазии и игры, которые теперь унесли его далеко отсюда. "Он корсар, - поняла она, - и лавирует с принцессой под пушками крейсера". Потом она по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можно, что и я невольно принимаю участие в игре в качестве принцессы. Кто может знать, каким невероятным приключением он станет в душе такого мальчика? И, право, мне почти хочется пойти и совершенно серьезно принять участие в игре... Как горд этот мальчик! Его взгляды прорезывают солнечные лучи, как ласточки. Радуясь своему будущему, проносятся они по лагуне, по этой навсегда отрезанной от моря полосе вод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она встретила обоих у Якобуса, в его мастерской на Кампо Сан Поло. Кроме них, не было никого; художник познакомил ее с синьорой Джиной Деграндис и ее сыном Джиова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поживаешь? - спросила герцогиня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друзья, - пояснила она, обращаясь к матери с просьбой разрешить эту дружбу. Синьора Деграндис была безмерно счастлива. Она не хотела верить доброте этой прекрасной незнакомой женщины. Она робко протянула руку и лишь мало-помалу овладела собой и разговорилась; ее застенчивая грация указывала на тяжелое и одинокое прошлое. "Кто она?" - спросила себя герцогиня после первых ее слов, перебирая в памяти образы прежних 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обвил рукой шею мальчика и подвел его к свежему полотну. "Смотри хорошенько", - сказал он и сильными штрихами набросал несколько го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стояла сзади, испуганно улыб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ли у него тала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весело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 мной у него будет талан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играл тонкой рукой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но, будь внимателен, - шепнула мать, - это твой первый у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голос прерывался от тайного благогов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ий художник принимает участие в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ста! Мы не тщеславны, правда, дружок, - воскликнул Якобус, набрасывая углем такую забавную рожу, что мальчик громко расхохотался. Герцогиня с любовью и жалостью смотрела на мать. Она 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бы этот юный Иоанн не имел такой наружности, как один из его флорентинских братьев четыреста лет тому назад, и если бы у него не было этого открытого взгляда, - была ли бы тогда речь о его таланте? Как он стоит, заложив руки за спину? У него совершенно нет желания взять карандаш в руки. Он с любопытством и удивлением смотрит, какие фокусы проделывает знаменитый худож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ньора Деграндис 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ая милая эта герцогиня Асси, - какая милая и какая красавица! С тех пор, как она здесь, маэстро находит у моего сына талант. Она как будто принесла его с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указал головой на герцоги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ы не рисуете и эту да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арисовал ее давно, - ответил Якоб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La duchesse Pensee, - сказала синьора Деграндис с таким горячим восхищением, как будто герцогиня сама была творением руки мастера. Блестящие глаза бледной женщины, без устали вперялись в резные канделябры, выложенные мозаикой ящики и затканные сложными рисунками материи, которые лежали на них, темно-красные и трагичные, точно пропитанные кровью старых королей-героев. Она боролась с каждой из картин, прежде чем та отпускала ее, и спешила к следующей в лихорадочной тревоге, как бы не упустить чего-нибудь прекрасного. Ею овладел припадок кашля. Она при помощи носового платка насильно заглушила его и с еще влажными глазами вернулась к здоровым, не знающим угрозы смерти вещам. "Bello!" - сказала она, и это слово обняло м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изналась герцогине, что не знает в Венеции ни одного человека. Она вращалась только среди произведений искусства, и только ради друзей, которые у нее были среди них, она жила в этом гор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ы хотите добиться от картин и статуй, чтобы они стали друзьями и вашему сыну, не правда ли, синьора Джина? Я сама хотела бы вкрасться в число этих тихих друзей. Вы придете оба ко мне? Обещайте мн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жина обещала. Она с первой же минуты вся отдалась новой подруге. Она разочаровалась в людях, созналась она; ее бедная тоска по доверию сегодня впервые отважилась приоткрыть один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Я хотела бы оградить Нино от их насилий. Пусть каждое из его представлений будет прекрасной картиной, каждая из его мыслей ведет в царство искусства. Как вы думаете, это удастся,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не отвечая, наблюдала, как мальчик смотрел в окно, поверх руки художника. Его глаза были ясны и открыты навстречу жизни; его слабую шею прорезывали голубоватые ли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том он дитя больной матери, - тихо сказала Дж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все еще разглядывала его. Вдруг она не могла больше сдерживаться и горячо потребо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вольте ему жить, жить, сколько в его сил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очему бы и не в качестве художника, - прибавила она. - Нино, не правда ли, ты хочешь стать художником. Как счастлив будешь ты, когда твои творения пронесут твое имя по всему св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с удивлением посмотрел на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тел бы лучше сам пронести его по всему свету, - возразил он, покрасн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бессмертие, мой милый, что скажешь ты о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гордо покачивался на кабл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нствующие рыцари все бессмерт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во! - воскликнул Якобус. - Вот тебе моя рука. Мы оба из дома Quichotte de la Mancha... Бессмертие! - повторил он со смехом, в котором чувствовалась горечь. Он вложил руку Нино в свою и нагнулся к нему в своем камзоле времен Ренессанса - бархатном, с шелковыми рукавами. На шее у него было белое жабо, на носу - очки. Нагнув голову, он смотрел поверх них, сурово и испытывающе и всегда неудовлетворенно. Седеющий вихор свешивался ему на лоб. Герцогиня, пораженная, спросила себя, не таким ли будет и Нино в сорок лет. У нее даже явилось желание, чтобы это было так. Затем она заметила, что у художника и у мальчика была одинаковая короткая, своевольная верхняя губа; это наблюдение почти испугало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и сын простились. Якобус попросил герцоги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ставляйте меня теперь одного. Вы говорили о бессмертии и напомнили мне этим мои старые глуп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глупости? - спросила она, опускаясь в источенное червями кресло с ярко вычищенными ручками и благородными форм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жде всего, глупость - вздумать продолжать могучую грезу тех, кто жили за четыреста лет до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ходил перед ней взад и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 я вообразил, что одно из их ощущений перелилось в мою кисть: это было тогда, когда я написал Палладу Ботичелли. Теперь я сомневаюсь: это одно мгновение величия было так давно, я хотел бы видеть его подкрепленным вторым таким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те сильны! Считайте себя бессмерт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Ведь бессмертие - награда за то, что еще сильнее нас: за творение, превосходящее нашу жизнь и возвышающееся над ее вершиной. Быть может, это всего какая-нибудь одна статуэтка, на которой мы пишем свое имя с такой гордостью, что оно как будто мечет искры. Много времени спустя, женщина, умеющая чувствовать красоту, возьмет в заостренные пальцы маленькую, старую, отысканную где-то бронзовую фигуру, будет ласкать стройные формы и, смахнув пыль, найдет уже забытое имя и произнесет его. В образе этой женщины я представляю себе бессмер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 лучше, если вы заранее знаете, какой вид оно им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из того? Эта женщина, чувствующая все прекрасное, никогда не будет вертеть между пальцами мою бедную статуэтку. С тех пор, как я узнал ее в Риме, она становилась все холоднее и недоступнее. Ее кожа с тех пор подернулась серебром, как персик в стакане воды. В ее глазах колеблется тихое пламя. Ее красота сделалась более зрелой и при этом более холодной и спокойной. Ноздри ее тонкого, большого носа менее подвижны, ее губы резче обрисованы и полнее. Теперь она вполне Паллада, какой я написал ее заранее в среднем из ее залов, - только богиня. В Риме она была человеч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ла человеч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же в Венеции вы вначале были человечнее. Тогда мне предстояло дешевое удовольствие с прекрасной искательницей приключений. Я противился, вы советовали мне быстро покончить с этим; вы спросили меня: "Уж не любите ли вы меня?.." Это правда, что вы спросили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и вы совершенно успокоили меня, рассказав мне историю о душе в парке. Вы любите только души, - я же образ, картина, как леди Олимпия. А картины вы не любите; вы только пишете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ас, герцогиня, я пишу слишком часто. Я сознался вам уже тогда, что вы все снова волнуете и преследуете меня. Уже тогда у меня были сомнения. Теперь я давно знаю, что ваш образ требует не только моего полотна... Да, это было заблуждение, когда я уверял, что не люблю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говорите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колебалась, смущенная и недовольная. Затем попробовала обратить все в шу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лагодарна вам, что вы так долго поддерживали это заблуждение. Теперь в вознаграждение я выслушала ваше признание. Ведь мне тридцать девять лет, а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рок четыре. И вы думаете, что теперь уже можно спокойно беседовать, потому что время упущено? Но вы не принимаете во внимание, что я с тех пор почти не жил. Мне в сущности еще только тридцать пять лет, несмотря на мои седые волосы. Моя жизнь оставалась с тех пор незаполненной и, если мне позволено сознаться в этом, ждала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абываете Кле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тавите мне в укор Клелию? - с досадой воскликнул он, покраснев. Она склонила голову набок и смотрела ему в глаза, неуверенно улыб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вы нечестны! Будьте честны, не притворяйтесь, что считаете эту нелепую Клелию возражением против моей любви к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Клелия вышла за господина де Мортейля только для того, чтобы сейчас же броситься в объятия своего знаменитого худож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ак. Я для Клелии только художник. Она становится между мной и другими женщинами и говорит: "Вот он. Если вы хотите получить что-нибудь от него, обращайтесь ко мне!" Она пользуется мною для удовлетворения своей жажды власти. Она почти не люби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ят, что она производит выбор среди дам, желающих заказать вам свой порт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отрицаю этого. Я стал слабым с тех пор, как живу чересчур близко к вам, герцогиня, - слишком слабым от всего этого долгого, молчаливого ожидания. Прежде я обошелся бы с такой бедной Клелией иначе. Теперь я терплю ее глупую тиранию. Все-таки это своего рода заботливость, которую кто-нибудь оказывает мне... Она регулирует мое рабочее время и мои продажи - все. Она безмерно горда моей славой. К слову сказать, она у меня довольно сомнитель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ньора Деграндис только что указывала своему сыну на вас, как на великого худож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откая мечтательница! Я не великий художник. Я великий дамский портретист. Это нечто иное... Я не принадлежу к трем-четырем рассеянным по Европе гигантам! Я не принадлежу даже к большему числу тех, которых взмах соревнования приближает иногда к вершине. Оттого, что я не мог оторваться от вас, герцогиня, я сделался хорошо оплачиваемым специалистом в провинциальном гор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становился, выпрямившись в своем старинном широком костюме, и гневным и смелым жестом указал на ст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ите сюда. Между старыми шедеврами висят мои картины, и при желании вы их почти не отличите от первых. А меня самого, как я сейчас стою здесь, вы можете по желанию принять за памятник Моретто в Брешии или великого Паоло на его родине. Ха-ха! И этот маскарад дает мне стиль, мой стиль, которым так восхищаются! Я нашел свой собственный жанр, про себя я называю его "истерическим Ренессансом!" Современное убожество и извращение я переряжаю и прикрашиваю с такой уверенной ловкостью, что кажется, будто и они - часть полной жизни золотого века. Их убожество не возбуждает отвращения, а, наоборот, щекочет. Вот мое искус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говорил все язвительнее. Его короткие, красные губы съежились в гримасу. Он наслаждался своим самобичева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аполняю все задние планы темным золотом. Фигуры выступают из него на искусственный свет. Говорят, что в них есть что-то, напоминающее старых мастеров. Я придаю перламутровый блеск их разрушенным временем или уродливым лицам и их одеждам, которые так же точно взяты на прокат, как мо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как вот эти, - горько прибавил, почти вскрикнул он, и обор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тьера в соседнюю комнату медленно раздвинулась, и бесшумно вошел ребенок, маленькая девочка, в тяжелом сборчатом платье из белой Камчатки, с кружевами на плечах и руках, крупным жемчугом на шее и кистях рук и круглым, вышитым чепчиком на светлой головке. Она стояла перед коричневой гардиной; а с высоты завешенного снизу окна на нее падал перламутровый свет. Она грациозно сложила на желудке слабые белые ручки. Мягкое лицо, обрамленное светлыми шелковистыми волосами, казалось странно серым. Но губы были толстые и красные. А большие темные глаза маленького создания глядели прямо перед собой, спокойно, без любви к кому бы то ни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дь это одна из ваших картин! - воскликнула герцогиня, - ее знает весь свет... Ты маленькая Линда? - с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очка мелкими шажками подошла к ней и остановилась у ее ног в той же милой и непринужденной позе. Герцогиня поцеловала ее в глаз; она даже не морг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аленькая Лин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фрейлейн фон Гальм, - объявила она тонким, высоким голосом. Якобус нежно и возбужденно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нское дворянство из вежливости. Но она принимает его всерьез. Она воображает о моем величии, пожалуй, еще больше Клелии. Ее мать совсем в другом р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едвидел, что герцогиня задаст ему вопрос, и быстро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обр ли я, что оставил этого ребенка у моей жены, когда мы разошлись, - этого ребенка! Я вижу его каждый год только в течение нескольких дней, когда приезжаю в Вену. Но в этом году я попросил прислать ее сюда; в этом году я не еду к моей жене, - нет, в этом году, наверное, нет!.. Что за острые розовые ноготки! - пробормотал он, нагибаясь к сложенным ручкам. - Отполированные и блестящие! Да -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пустился на стул напротив герцогини, осторожно оперся подбородком о плечо девочки и заговорил, глядя герцогине в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обще-то все идет по заведенному порядку - компромиссы, добывание денег. Но раз в году это личико читает мне новую проповедь. Оно напоминает мне о времени, когда я продолжал прерванную грезу старого мастера. Теперь я слепо подражаю причудам других, и мне не дано ничего знать об их душе... О, когда я чувствую трепет этих прохладных шелковых волосков у моего л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обхватил сзади повыше локтей обе руки малю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вдруг наполняет мятежная ненависть к бесполым искусительницам, которых моя ложь делает настоящими женщинами, - рыжим, полным снобизма дамам, которых я учу бросать искоса пожирающие взгляды, - к любопытным с томными глазами, которых моя кисть украшает клеймами величественного пор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руки сжимали руки малютки моментами чересчур сильно. Она корчилась, но не издавала ни звука. Вдруг он выпустил ее и вско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сь разрисованный полусвет больных и искусственных женщин собирается со всех углов Европы сюда, к моей двери! Они жаждут своего художника и боятся его. Они приходят стыдливые, неуверенные, похотливые. В сущности, им хотелось бы сейчас же раздеться. Мое полотно для них - простыня, на которой они должны растянуться нагими. А я, я забочусь о том, чтобы их лица расплывались от бледности и мягкости, утопая в белокурых локонах, которые я обвожу углем, когда краски высохнут. Глаза я делаю черными и одно веко немного более плотно сомкнутым, а складки на нем несколько более усталыми. Их красота, вызывающая желание во всей Европе, живет обманом моего искусства. Каждая из них знает это и ничего так не боится, как моего презрения. Их тщеславие требует, чтобы я обманывал и самого себя. Они не могут примириться с тем, чтобы исчезнуть из моей мастерской, просто, как отслужившие свое модели. Они хотят оставить в моей крови частицу себя самих. У каждой - ах, это возмущает меня больше всего, - у каждой хватает глупого бесстыдства хотеть быть любимой мной, мною, который и вообще-то только потому сделался дамским художником, что одна единственная, одна единственная не позволяет мне ничего другого, потому, что она заставляет меня ждать ее всю жизнь, в каждой полосе воды и в каждом куске стекла ловить ее отражение и всегда, всегда ждать, не придет ли она с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дь это настоящий взрыв! - пробормотала герцогиня. - Опомн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идела, не шевелясь. Девочка разняла ручки, оглянулась на отца и вернулась к даме, холодно удивляясь: "Почему же вы не любуетесь мной?". Герцогиня заметила, что девочка стоит перед ней, точно защита от мужчины. Она ласковым движением отодвинула ее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люблю спокойствие, - сказала она, - у меня нет никакого желания обижаться. Поэтому я не буду смотреть на это, как на взрыв, а как на простое уклонение в сторону. О чем вы собственно говорили? О том, что вы дамский худож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вел рукой по лбу и проборм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овершенно верно... дамский художник, то есть, нечто вроде куртизанки мужского пола... Послушайте, я припоминаю историю одной давно умершей носительницы радости. В прекраснейшее мгновение своей юности, когда она была еще целомудренна, она встретила одного благородного мужчину, которого никогда не могла забыть. Так как он исчез бесследно, она поехала в столицу и стала отдаваться всем за крупные суммы. Она сделалась знаменитостью, богатые туристы всего мира, которые к достопримечательностям относили также и женщин, проходили через ее спальню. Она думала, что, в конце концов придет же и тот, единственный. Но он не приходил. И за это она мстила остальным, обращаясь с ними с изысканной жестокостью, коварством и алч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очень мило, - сказала герцогиня, пожимая плечами. - Но ей следовало принять в соображение, что благородный человек, конечно, не ходит к куртизанкам. Прежде, в прекраснейшее мгновение ее юности, когда она была еще целомудренна, - друг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спомнила мальчика Нино и продолжало про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вы, мой милый, еще имели такой вид, как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а мысль вызвала в ней недовольство; она опять заговорила, сурово и откров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я знала, что вы любите меня, - я знаю это уже семь лет. Ваши уверения тогда меня нисколько не успокоили. Я позволила вам остаться вблизи себя, потому что была уверена в себе и считала вас таким же благоразумным, как и себя. Никто не знает лучше вас всей той святости искусства, которая нужна мне для моего счастья. Ведь вы сами поместили меня на потолке зала под видом зрелой и спокойной Паллады еще прежде, чем я имела на это право. Теперь, говорите вы, я стала ею в действительности... И ведь не захотите же вы теперь увидеть меня другой?.. Ведь не Венерой же? - прибавила она, спокойно улыб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нерой... - беззвучно повторил он. Вдруг к его лицу прихлынула кровь. Он спрятал румянец за спиной девочки. Он обнял ее сзади и медленно провел по комнате до сундука с выпуклой крышкой. Он открыл шкатулку из слоновой кости и меди, стоявшую на нем, и погрузил в нее слабые руки девочки. Она серьезно и неторопливо вынула их; они были увешаны запястьями, обвиты жемчугом и сверкали огнем разноцветных камней. Якобус, выпрямившись, смотрел на ее игру, на усталую и чарующую игру холодного прелестного ребенка в камчатной ткани и кружевах, так тяжело носившего свой забытый, воскрешенный во имя искусства пышный наряд. Его волнение улеглось, он обернулся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на что похоже это дитя? На семь лет, которые лежат за нами. Не дитя ли оно этих семи лет? Я хочу сказать - поскольку оно несколько искусственно и герметически закупорено, постольку оно бесцельно покоится в себе, не предъявляя больших притязаний на буду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ихо проговорил это и замолчал, подавленный и хмурый. Он 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ри этом оно у меня даже не от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подумала с удивлением: - "Но оно не о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она подн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лышу голоса в передней. Моего ухода ж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страха оставить неблагоприятное впечатление, он принялся оживленно бол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згляните же на шкатулку, маленькая Линда просит вас, герцогиня, полюбоваться ее сокровищами. Вот цепочки и колечки, и брошь, и много всякого дорогого хлама; прекрасные дамы подарили все это, чтобы папа нарисовал их еще более красивыми, чем они на самом деле. Понимаешь? Маленькая Линда ставит сюда свой ящик, точно кружку для бед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рассмеялась. Он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огромный изумруд от леди Олимпии. А вот этот браслет с опалами от Лилиан Кукуру - ведь она теперь на сц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он открыл перед ней дверь, и в комнату тотчас же с холодным, деловым видом вошла семья иностранцев, занятая осмотром местных достопримечательностей. Сзади шел слуга, он подал художнику карточку. Якобус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рау Клара Пимбуш из Берлина. Ага, это дама, которую я должен писать. Она приехала в Венецию исключительно из-за меня. О цене мы уже условились, все в порядке... Скажите даме, что я сейчас буду к ее услуг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жественно, с преувеличенно высокомерным видом провел он герцогиню мимо нескольких посетителей, через парадную мастерскую, где никогда не работал, - обширную комнату с высоким, слегка сводчатым потолком, отделанным старым золотом. Стены, исчезавшие под старыми картинами, сверкающими или потемневшими, были покрыты потертым шелком; пол был устлан роскошными мягкими коврами, на узорах которых стояли резные столы под тяжелыми складками парчовых скатертей и мраморные консоли на золотых ножках, уставленные почерневшими, хмуро глядящими бюс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рошли через отделанную черным мрамором дверь комнаты; тяжелая, зачарованная памятью старого величия, враждебного современному добродушию, она должна была возбуждать у приехавших издалека посетителей безмолвное, робкое представление о сказочной, непонятной и потому почти страшной личности, к которой они приближались: о великом художн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щаясь, герцогиня вдруг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мы должны считать наши семь лет законченными именно сегодня? Как собственно мы пришли к этому? Сегодня должна быть какая-нибудь годовщ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авда ли? - быстро ответил он. - У вас тоже это ощущение. У меня оно было все время; это тоже способствовало тому, чтобы возбудить меня неподобающим образом, - прибавил он. - И только что, когда мы проходили через приемную, я вспом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емь лет тому назад в этот день умерла Пропер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смотрела ему в глаза, оцепеневшая и охваченная ужасом. Затем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должны были говорить мне этого, - и у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а садилась в свою гондолу, подъехала госпожа де Мортейль. Они бегло поздоровались. Клелия увидела странное волнение в ясных чертах герцогини. Тотчас же она внутренне возмутилась: "От великого человека, который принадлежит мне, не уходят с таким видом. Я запрещаю это!" Но ее враждебное чувство быстро спряталось под мечтательной миловидностью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ехала домой, полная стр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жели воспоминание о тебе никогда не будет тихим и радостным? Неужели я всегда буду принуждена думать о тебе, которую я любила, как о враге? Ты изменила искусству и умерла из-за любви. Я знаю это, и знаю, что я достаточно сильна, чтобы не последовать за тобой. Зачем же после стольких лет ты снова так зловеще становишься на моем пу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ехав домой, она заметила, что опять настойчиво и страстно говорила с мертвой. "Как тогда в Риме, - сказала она себе, снова охваченная страхом, - когда я целую ночь упрекала в измене мою бедную Биче. А утром я узнала, что она мертва. Она умерла, как Проперц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груженная в эти мысли, она дошла до конца ряда кабинетов. Вдруг она остановилась с прерывающимся дыханием, прижав руки к груди. Она увидела нечто: она думала, что оно давно исчезло, быть может, уже семь лет тому назад. Теперь оно снова встало на краю мертвой лагуны: гигантская угроза белой женщины, вонзавшей кинжал себе в груд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друзья собрались в кабинете Паллады. Герцогиня беседовала с синьорой Джиной Деграндис о венецианских художниках и о свете, лежавшем в ранние часы на той или иной головке ангела. Нино благовоспитанно ходил по комнате, заложив руку за спину. Но на камине он заметил два длинных жезла из слоновой кости; наверху у каждого было лицо шута в остроконечном колпаке, скалящее зубы и уродливое. Мальчик стал на цыпочки и протянул руку. Сан-Бакко схватил его за большие, зачесанные кверху локоны; он отогнул назад его голову, заглянул ему в глаза и засмеялся. Он пощупал мускулы на его руках, привел рукой мальчика по своим собственным и дал ему один из жезлов. Другой он взял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меешь фехтовать? - спросил он, наступая на мальчика со своим оруж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аучусь, - сказал мальчик; его глаза сияли. - Конечно, я научусь... в свое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бы и не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лыбнулся и на секунду задумался в нерешительности. Затем он тверд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вы хотите, то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сь за голову шута! - воскликнул Сан-Бакко. - Согни вот так руку, теперь выпрями ее и парируй. Теперь прими флорет и ударь меня в живот.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исполнял указания своего учителя, счастливый и серьез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заметила, что Якобус сидит в стороне от других, молчаливый и хмурый. "День смерти Проперции, - каждый раз, как я взгляну на него, он будет повторять мне, что сегодня день смерти Проперции", - сказала она себе, с трудом преодолевая ощущение хол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ибелинд и Клелия сидели рядом, но беседовали мало. Граф Долан и его зять де Мортейль со скучающим видом лежали в креслах. Ноги старика стояли на мягкой скамеечке. Он был бел, как известь, и сидел невероятно съежившись в своем широком платье; вся жизнь его, казалось, сосредоточилась в неустанном блеске черных зрачков под опущенными морщинистыми ве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ле него на столике комичный герой из слоновой кости с брюшком и в лавровом венке хвастливо обнажал длинный меч. Он пыжился на своем чересчур большом бронзовом пьедестале, украшенном сценами из рыцарских романов и древней торжественной надписью. Правая рука старика Долана крепко обхватила пьедестал. Время от времени она выдавала свою тайную судорогу легким постукиванием острых ногтей, торопливо ударявших о металлическую надпись. Она гласила слева: Aspeto - Tempo, а справа: Amor. И Зибелинд, искоса поглядывавший на нее, с страдальческой злостью говорил себе, что у полуокоченевшего и все еще ненасытного старика нет "времени ждать", а от "любви" осталось только назв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тейль с намеренной бесцеремонностью развалился в кресле и рассматривал свои ногти.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же мой, милый папа, эту фигуру герцогиня, наверное, уступит вам. Но, откровенно говоря, ваше беление мне непонятно. Работа, пожалуй, хороша, но не хватает вкуса. Я сознаюсь, что не выношу отсутствия хорошего вкуса. Я не хотел бы, чтобы эта вещь стояла у меня в комнате... Что вы говорите? - спросил он, так как старик прошипел что-то непонятное. Наконец, он разоб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егись открывать рот, когда речь идет о произведениях искус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мне молчать, - возразил он, - Я здесь, кажется, единственный, одаренный критическим смыслом, - единственный литерат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сокомерно взглянул на старика, закрывшего глаза, пробормотал: "Не стоит", - и вернулся к своим ногтям. Иногда он насмешливо поглядывал по сторонам, как будто заранее отражая возможные нападения. Вдруг он с выражением злобной наглости в лице принялся следить за Сан-Бакко, поправлявшим положение ног своего ученика: он собственноручно ставил их на их настоящее место на полу. Мортейль нагнулся к жене и Зибелинду и сказал впол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находите, что у старика появляется вокруг рта странная черточка, когда он прикасается к красивым ногам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н-Бакко ничего не слышал. Клелия резко повернула мужу спину. Зибелинд покраснел и с мучительной неловкостью отвел глаза. Мортейль обратился за подтверждением к тестю, и из-под век холодного старца, под которые ушла вся его жизнь, сверкнуло язвительное и суровое презрение. Мортель отшат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тал стар, - говорил в эту минуту Сан-Бакко смотревшей на него герцогине. - Столько лет парламентского фехтовального искусства, и никогда ни одного настоящего удара, как вот этот... Браво, мой мальчик, - руби всегда так. В кого-нибудь да попадешь. Я уже давно не был так мол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сделал эластичный прыжок, чтобы избежать удара мальчика. Герцогиня улыбнулась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для вас ваши шестьдесят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естьдесят? Тогда я не гордился бы этим прыжком. Мне скоро семьдес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гордитесь все-таки! Вот там идет олицетворенная молодость. Это в самом деле вы, - леди Олимп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я, дорогая герцогиня, семью годами стар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же, - сказал Сан-Бакко, целуя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е такой долгой разлуки, - прибавила герцогиня. - Прошлый раз, вы помн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озбужденно рассме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иехали специально к моему празднеству; я уже не помню, откуда. А теперь вы яв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чуть не сказала: "Потому что сегодня семь лет со дня смерти Проперции". Она опомнилась: "Неужели я дам этому воспоминанию всецело овладеть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вы? - с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ипра, из Скандинавии, из Испании, - почти отовсюду! - объявила леди Олимпия. Она обняла и поцеловала герцогиню, затем приветствовала Долана и Зибелинда. Герцогиня представила ей Джину и ее сына. Она крепко пожала руку Якобусу с радостным воспоминанием в сиявших счастьем голубых глазах. Из-под пудры по-прежнему пробивался здоровый румянец. По-прежнему она была окружена облаком благоуханий и соблаз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тейль поднялся только тогда, когда она обошла всех. Он поднес ее руку к губам и посмотрел ей в глаза с насмешливой фамильярностью. Затем он вставил в глаз монокль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мь лет, миледи, - чего только не потребовала от нас за это время ваша красота. Бедные мы, мужчины. Вы же вышли из объятий нашего поклонения настолько же моложе, насколько мы стали стар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мотрела на него с изумлением. Он произносил свои поэтичные фразы с холодной нагл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питавшись, - прибавил он, - греческой мягкостью, северной силой и испанским ог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можно, - равнодушно ответила она, пожимая плечами. - Но не для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а ото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господин всегда так остроумен? - громко спросила она. - Кто это такой,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манутый муж", - чуть не ответи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минуту она не одобряла ничего, что делала и говорила леди Олимпия. Мортейль внушал ей участие, но она раскаивалась в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ве он не заслуживает своей участи? - с неудовольствием говорила она себе. - Он, из-за которого умерла Проперция. Я не могу чувствовать к нему сострадания, - для этого я должна была бы ревновать к Клелии. Эта мысль, - разве она пришла бы, мне в голову вчера? Нет, Клелия и Якобус правы, пусть они принадлежат друг др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ы права!" - хотелось ей уверить Клелию, - и в то же время она боялась выдать свою дрожь. Она кивнула ей, но когда молодая женщина подсела к ней, она не знала, что сказать ей. "Если бы в ней было еще что-нибудь, кроме властолюбия! - думала она, печально глядя на нее. - Если бы она, по крайней мере, люби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ибелинд, прихрамывая, подошел к леди Олимпии. Он про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слышали, что madame де Мортейль только что, проходя мимо, шепнула своему любовнику, господину Якобусу Гальм? "Бедняга! - это она говорила о своем муже. - Бедняга! Я охотно позволила бы ему маленькое развлечение. Он так скучает со мной..." Не мило ли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Эта маленькая женщина хотела бы, чтобы я немножко развлекла ее мужа. Что ж, она меня считает за добрую фею семьи? Скажите, почему Мортейль так опус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устился - подходящее слово. Вот видите, миледи, во что превращается элегантный мужчина после женитьбы. Вы знаете, он сделал это из снобизма. Теперь он покрылся ржавчиной в своем палаццо на Большом канале и тоскует по своей парижской холостой жизни и даже по мужицкой жизни в бретонском охотничьем замке. Его жена не мешает ему зевать; она каждый день исчезает к своему великому художнику и освежается всеми теми неожиданностями и отсутствием морали, которые присущи золоченой богеме... Мортейль отлично знает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Он знает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мневайтесь, он не создает себе никаких иллюзий. Но он еще женихом объявил, что стоит выше предрассудка, делающего обманутого мужа посмешищем света. Он помнит это и разыгрывает спокойного мудреца. В действительности весь свой скептицизм он отправил к черту. Я знаю его: в душе он ожесточен, подавлен, неопрятен. Мысленно он называет себя: "Муж", и как вы, миледи, заметили, старается принизить тон этого салона. В то же время его понятия об элегантности становятся все более причудливыми. Посмотрите, он снимает пылинку со своего костюма и при этом рассказывает что-то неприличное. Он окружает свои любовные воспоминания педантичным культом. Он хороший пример того, что от стоящего выше всего скептика, от литератора высокого стиля до пошляка всего один шаг. Промежуточные ступени он перепрыгивает. Он женится и становится пошляком. Только его снобизм остается и переживает даже его достоинство. Он мог бы, пожалуй, поссориться с Якобусом, не правда ли, у каждого человека бывают моменты несдержанности. Но тогда ему пришлось бы избегать дома герцогини Асси, дома самой важной дамы Венеции. И будьте уверены, миледи, он сумеет всегда сдерж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 произнесла только леди Олимпия, и Зибелинд подумал: "Она умилительно глупа". Он стоял перед великолепной женщиной, немного согнувшись, с унылым и хитрым лицом, и медленно водил по бедру своей страдальческой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жде всего у него, этого бывшего счастливчика, нет мужества принять это новое положение. Он боится меня - несчастного по природе и призванию. Он испытывает ужас при мысли о том, что его могут увидеть в моем обществе, поставить его имя рядом с моим. Я уже как-то привел его в смертельный ужас, назвав в шутку коллегой. Это доставило мне редкое наслаж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 себя он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то за наслаждение рассказывать все это тебе, красивая, глупая индюшка, - выбалтывать компрометирующие меня самого вещи, когда слушатель так нищ духом, что не понимает даже своего права презирать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говорите, кажется, теперь о себе самом? - спросила леди Олимпия. - Мой милый, вы необыкновенно умны. Как странно, что я заметила это только сегодня. Вероятно, раньше я вас мало ви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можно. Я охотно держусь подальше от области чисто чувственного... Вы не понимаете меня, миледи? Я противник безнравств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ложил палец на значок своего сою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это совершенно лишнее, - сказала леди Олимпия. - Кто же ведет себя безнравственно? Для этого все слишком берегут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олько на горизонте покажется что-нибудь, что метит в наш пол, - а каждая красивая женщина метит в наш п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ю овладевает невыразимая стыдливость. Я горжусь ею и страдаю от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 самом деле удивительно. Вы оригинал. Так вы совсем не хотели бы обладать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пять подумал: "Как она глупа!"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ольше, чем кем-либо друг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только оригинал, но и на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в том, что мне хотелось бы обладать всеми, - прошептал он, опуская глаза, - потому что я не обладал ни од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одной? Это неверо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говорю о тех, которые не идут в с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се-таки вы такой нахал? Заметьте это себе: меня желают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т. Мне очень жаль. Если бы я вообще шел в счет, - дело в том, что я не иду в счет, - я желал бы только одну, гордое, нечеловечески гордое своей ужасной чистотою, бездонно-глубокое недоступное существо, которое умирает, когда его касается желание, и которое в своей беззащитности побеждает нас, потому что умир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Теперь я, кажется, не совсем понимаю вас, но вы возбуждаете во мне страшное любопыт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чему, мил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вам самому, к вашей личности. Я хочу основательно узнать вас. Считайте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считаю себя ничем, миледи, - прервал он, от испуга отступая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ее тон, - тихо сказал он себе, - когда она хочет кого-нибудь... - и сейчас же вслед за этим: - "Тебе, видно, нечего делать, жалкий дурак, как только воображать, что тебя хотят? Ты заслуживаешь"...</w:t>
      </w:r>
    </w:p>
    <w:p>
      <w:pPr>
        <w:pStyle w:val="PlainText"/>
        <w:ind w:firstLine="720"/>
        <w:jc w:val="both"/>
        <w:rPr/>
      </w:pPr>
      <w:r>
        <w:rPr>
          <w:rFonts w:eastAsia="Times New Roman Cyr" w:cs="Times New Roman Cyr" w:ascii="Times New Roman Cyr" w:hAnsi="Times New Roman Cyr"/>
        </w:rPr>
        <w:t>- Вы нравитесь мне, - заметила высокая женщина, внимательно оглядывая его полузакрытыми глазами. - Как я могла не заметить вас? Вы необыкновенны, - не красивы, нет, но необыкновенны, - очень хитры, почти поэт.</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ушай-ка, - торопливо, в лихорадке, крикнул он себе. - Ты заслуживаешь плети, если хоть на секунду считаешь возможным, что эта женщина желает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 же время он говорил, корчась от м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что, уверяю вас, даже не поэт, самое большее - проблема, да, проблема для самого себя, которой не возьмешь голыми руками, проблема, внушающая ужас самому себе, отвратительная и священная. Быть вынужденным понимать себя - моя болезнь. Я никогда не могу невинно отдаться жизни, как бы я ни любил ее. Но понимать - понимать я могу и ее; это мой способ завладевать ею, - жалкий способ, как видите, и притом мучительный и для меня сам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о, вы нравитесь мне, мой крошка, - услышал он голос леди Олимпии. Не было сомнения, что она сказала "мой крошка". Зибелинд поко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тер пот со лба, поклонился и от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скорого свидания, - крикнула она ему в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родил по террасе, потом по смежным залам. В углу пустой комнаты он увидел Якобуса и бросился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любим, я любим!" - хотел он крикнуть ему, - леди Олимпия любит меня, прекрасная, возвышенная женщина любит меня! Я не принадлежу больше к отвергнутым, незамеч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авил это желание, схватил Якобуса за пуговицу и торопливо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ртейль, ах, он принадлежит теперь к той, которые презирают себя! Роли переменились, мой милый, вы заметили, как леди Олимпия отделала его? Не правда ли, какая гордая, благородная женщина! О, я не верю и половине низких сплетен, которые ходят о ней. Что я говорю, - и сотой части, - ничему не вер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 вашей власти, - заметил Якобус, - хотя... Но что с 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щеках у Зибелинда выступил чахоточный румянец, волосы были совершенно мокры, глаза сверк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любим, друг, - и он обдал собеседника своим горячим дыханием. - Я любим прекраснейшей, очаровательнейшей и чистейшей женщиною, леди Олимп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вы тоже? - сказал Якоб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тоже? Вы ошибаетесь, Олимпия не любила никогда никого, кроме меня. О, я не обманываю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хотите, - ответил Якобус, оцепен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ибелинд хотел обманывать себя; сверхчеловеческая, внезапно вспыхнувшая потребность прорвала все плотины: потребность хоть раз в жизни обмануть себя, видеть все в розовом свете, верить, прославлять и восхвал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обще! - воскликнул он, - не только леди Олимпия, - все женщины, все лучше, чем вы дум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л настроен воинственно и готов во имя достоинств мира взяться за но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ой милый, большой реалист и только ради поэтического эффекта выдаете себя иногда за обманутого рыцаря из дома La Mancha. И несмотря на ваши расчеты, вы так невинны, полудитя, - бессознательный соблазнитель; это-то и плохо. У вас такая благомыслящая манера опутывать женщин поэтическим миросозерцанием, пока они не начинают сами себя считать богинями. Но о каждой в отдельности вы без дальнейших доказательств думаете самое оскорбительное. Я, мой милый, поступаю как раз наоборот. Я сознаюсь, иногда я выражал сомнение по поводу оборотной стороны жизни всех этих красавиц, но каждая в отдельности для меня неприкосновенна. Что вы думаете, я лучший человек, чем вы! О, я очень рад, леди Олимпия любит только меня, а все остальное кле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подумал: "Что за нездоровое воодушев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ле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ибелинд топнул но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елия тоже высоко порядочная женщина, вы не будете отрицать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нет, - беззвучно сказал Якоб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нимаю, что вы хотите сказать, - все раздраженнее восклицал Зибелинд. - Но разве бедная женщина виновата в этом? Как раз только что я был свидетелем того, как она выказала благороднейшее презрение своему отвратительному мужу за то, что он осмелился заподозрить в Сан-Бакко старческую похоть по отношению к этому мальчику. Она высоко порядочная женщина. Но она во власти какого-то обольщения... Сознайтесь, наконец, что, несмотря на ваши поэтические фразы, вы считаете всех женщин про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наете, кем, - докончил Якоб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ибелинд минуту размышлял. Затем, подняв брови, тихо и коварно осведом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герцоги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герцогиню! - вырвалось у художника. Он багрово покраснел, повернулся и у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 вошел в соседнюю комнату, леди Олимпия взяла его об руку. Она повела его по залам и заговорила о приятных воспоминаниях, связывающих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 рассеянно повторил он. - Мы тогда очень приятно развлек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следовало бы начать сначала, - сказала она. - Сегодня как раз опять такой вечер. Лагуна заглядывает в окна. Здесь снова со всех сторон шепчутся о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нце концов, она объявила, что ее гондола ж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клонялся с отвращением, поглощенный горькими мыслями. Он бранил себя сам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ты утверждал о герцогине, негодяй? Какую безумную наглость позволил ты себе сказать о ней этому дураку? И зачем! Чтобы похвастать! Только потому, что сегодня утром ты наговорил ей множество вещей, которые было бы лучше оставить про себя, которые она к тому же уже знала, - и которые в новый момент пониженной вменяемости ты все-таки повторишь ей оп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я чувствую это! - громко вздохнул он. И леди Олимпия, приписавшая его чувства себе, увлекла его за собой. - Теперь я обманываю еще и беднягу Зибелинда. А он в своем блаженном экстазе назвал меня другом! Как все это смешно и жал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ему доставило удовольствие еще омрачить печаль своих безнадежных желаний мыслью о горьких чувствах други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стояла одна в дверях террасы, отвернув лицо. Она не хотела больше видеть ни опустившегося мужа, ни любовницы, бессильно смотревшей вслед своему художнику, исчезавшему с искательницей приключений, ни слепого безумца, который, потея и хромая, носил свое воображаемое счастье по пустым кабине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она услышала за собой голос Сан-Бак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цогиня, вы прекрасны. Наша Паллада становится все прекраснее. Как это возможно? Чем старше я становлюсь, тем больше растет моя нежность к вам. Она обогащается всей той любовью, которую я раньше расходовал в походах за своб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подвижно смотрела перед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поверил бы, что могу любить вас еще глубже, герцогиня, - сказал он. - Но я почувствовал это сегодня, в ту минуту, когда приобрел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мол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вечером, - в вашем доме и как бы из ваших рук, герцогиня, я получил друга, равного которому у меня не было, кажется мне, и в лучшей юности. Не правда ли, Нино? О, такие люди, как мы, чувствуем это уже при пожатии руки. А уж при фехтовании и подавно. При фехтовании сейчас видно, кто вероломен и кто прям душой; видно и то, кто в состоянии забыть себя и выступить за дело: будь это только из любви к славе или же потому, что герцогиня Асси так прекрасна. Не правда ли, Нино, она прекрас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ила пауза. Потом юношеский голос, звонкий и дрожащий,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на прекрас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медленно обернулась и улыбнулась им обоим. Она знала, что Сан-Бакко не говорил ей ни одного нежного слова, не прочувствовав его так же по-детски и искренно, как его тринадцатилетний товарищ. Они стояли перед ней, обнявшись. Старик обхватил шею мальчика, а отрок обвивал рукой талию мен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благодарна вам, - сказала она и не могла продолжать. Затем она доконч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знаете, как вы мне нужны именно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ейчас же выпрямился, его голос стал звонким и повелитель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ужен вам? Разве не сказано в нашем старом договоре, что когда бы вы ни позвали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тише. Мне нужны были ваши добрые слова. Теперь все хорошо. Скажите мне еще: что я для вас и что для вас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треча с другом освежает мою любовь к владычице. Мой взгляд ищет вас, герцогиня, и останавливается на сиянии над вашими волосами: и в то же время я чувствую, что у меня есть друг. Что из того, что он дитя. Если бы он был у меня прежде, на полном приключений пути моей жизни, где столько приходилось голодать, торжествовать, скрежетать зубами, проливать кровь, - не правда ли, Нино, мы были бы теми друзьями, которые выливают последний стакан вина, потому что ни один не хочет отнять его у другого, которые обнявшись взбираются на Капитолий, которые умирают от одной пули, потому что у них одно сердце... Это удивительно, я не знаю почему я сегодня вечером так возбужден и мечтательно настроен. Ведь ничего не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пока ничего", - подума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легка вздрогнула от мягкого вечернего ветерка; она склонила голову и подставила ему лоб. Слушая старика, она все время чувствовала на себе взгляды мальчика, восхищенные и безгранично преданные. Они падали на ее лицо, руки и всю фигуру, мягкие, сладостные и немного усыпляющие, как журчанье маленького фонтана. Она смутно чувствовала соблазн этих милых прикосновений, этих слов, этих взглядов - и не сопротивлялась ему. Сан-Бакко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между мной и Нино, между лучшими друзьями, лежит вся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точно во сне, подумала, что это самые глубокие слова, какие когда-либо произносил Сан-Бак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крайней мере, тот период, когда перед человеком открыты возмож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Когда возможно все. Период мужской зре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этих словах ей представился зрелый муж, - ее внутреннему взору явился Якобус, он, чье искусство сообщало реальность и долговечность всем вещам, всему тому великолепному что когда-то пережил этот старец, и о чем быть может, мечтал этот ма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 медленно спускал свой покров на серебряное зеркало лагуны. Он вплетал в него образы; вначале они были неопределенными и серыми, но потом стали пестры и ярки. Перед глазами герцогини находился памятник женщины, вонзавшей кинжал себе в грудь. Но она смотрела сквозь него и замечала только эти образы, колышущиеся и покоряющие. Это были пышные, слившиеся тела, поющая и бунтующая кровь и переходившая в глубокий трепет улыбка картин смежного зала - зала Венеры. Это отражение его пышного упоения колебалось в вечерней дымке, как Фата-Моргана, палящая и приковывающ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затаила дыхание, полная ужаса и желания. Не сознавая этого, она сделала шаг вперед.</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жина осталась в своем кресле у камина и смотрела оттуда, как ее сын вкладывал руку в руку герцог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и мечты исполнились, - подумала она. - Теперь я могу немного отдохнуть". Она закрыла большие темные, блестящие глаза, и сейчас же по ее лицу с легким, робким румянцем по обе стороны заостренного носа разлилось спокойствие. Лихорадка, гнавшая ее от одной прекрасной вещи к другой и заставлявшая ее бороться с совершенными предметами, прежде чем они отпускали ее, почти совсем улеглась. Она как будто спряталась в глаза Паллады, в которых глубоко и постоянно горела тоска. Джина сложила руки на коленях. Ее худые плечи наклонились вперед; черные кружева воротника коробились на узкой груди. Она вздохнула и сказала себе: "Мы счастливы", - она подразумевала и герцоги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углу, между отцом, у которого были закрыты глаза, и мужем, подмигивавшим ей, сидела Кле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меется надо мной, - думала она, - потому что та женщина увела у меня Якобу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ы ошибаешься, - подумала она вслед затем и молча улыбнулась в лицо Мортейлю. - Я страдаю не так, как ты думаешь, и не по той причине. Боже мой, Якобус обманывает меня с большинством женщин, которых пишет: почему бы и не с леди Олимпией. Это делает меня только еще немножко более усталой... Но я страдаю больше, чем ты, бедняжка, думаешь, потому что я вложила все в дело, которое основала на неправильном расчете, и которое не приносит больше ничего. Художник Якобус, надо тебе знать, не сдержал ничего из того, что обещал, когда всходила его звезда, и когда я решила сделаться его госпожой. Он представлялся мне тогда странствующим завоевателем, полным задора и огня, безмерно властолюбивым и честолюбивым. Я хотела разделить с ним славу и пользоваться властью вместо него. Я сделала бы из его гения недоступную святыню и неумолимо эксплуатировала бы ее среди орд почитателей, учеников, дельцов, должников и кредиторов, журналистов и женщин, снова женщин, и завистников, и просто любопытных. Сколько шума и чада может распространить по Европе гений его сорта! Сколько каналов может он провести к себе, по которым потекут почести и деньги из отдаленнейших стр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гда я верила в него: разве это не должно было помочь? Мое честолюбие я тогда выражала не холодными словами, а жаркими поцелуями. Я не любила его, я это знаю. Но разве я не уверила его, что люблю? Как бурно я, едва выйдя замуж, бросилась в его объя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за все эти годы он почти не покидал Венеции, Его слава не дает мне никакого опьянения, ни чувством власти, ни блеском; его жизнь ограничена тремя стами богатых дам с расстроенными нервами: печальные персонажи, в конце кон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это так? Я знаю это. Я вижу это и упиваюсь этим. Потому, что он любит герцогиню Асси! Она удерживает его в этом задохнувшемся в своих лагунах провинциальном городе! Она не позволяет ему творить ничего, кроме пустяков, чтобы он мог всегда лежать в прахе у ее ног. Он пишет только ее. Только когда он опять - в пятидесятый раз, - славит на своем полотне и делает бессмертным новый невозвратный миг ее красоты, он совершает одно из деяний, которые когда-то обещ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я страдаю - оттого, что она все, а я ничто! И оттого, что я даже не могу зачесть ей этого, потому что она этого не хотела. Его страсть вызывает у нее холодность, а его экстазы - неприятное удивление. Я могу себе представить, какие кризисы они переживают вместе. И за то, что она не уступает ему, я тоже обвиняю ее, - как ни ненавижу я ее за то, что он ее лю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этому - и она опять молча улыбнулась в лицо мужу - хорошо, что искательница приключений увела его отсюда. Он был слишком неспокоен, я видела, что его мучит нечистая совесть, даже ненависть к себе и к возлюбленной. Несколько часов в объятиях леди Олимпии, и он будет побежден, утомлен, его лихорадка уляжется, и он будет не в состоянии ненавидеть эту герцогиню... И любить тоже... Не правда ли, я стала очень скромна и смиренна, если благодарна какой-нибудь леди Олимп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а посмотрела на Мортейля, как будто спрашивая его. Он смутился. Клелия не грелась больше, как прежде, на солнце восхищения в глазах любующихся ею зрителей. Ее черты стали умнее и резче. Не раз тс, в лицо которых она испытующе всматривалась, старались уклониться от ее взгляда. Но вдруг она откидывала голову назад, так что вечерний свет полно и мягко заливал ее, и среди чудесных масс волос он снова сверкал золотистыми сказочными грезами, точно на усеянных цветами лугах вес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явились слуги со свечами и прохладительными напитками. Старик Долан позвал, не поднимая 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е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аклонилась к нему. Он про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елия, дочурка, достань мне у твоего Якобуса копию его последнего портрета герцогини. Это шедевр, я хочу име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папа... Скажи мне, тебе нездоровится? Ты так дрож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олько потому, что мне хочется иметь его... Заставляй же его работать! Он работает слишком мало... Используй его - для нас обо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казала: "Да, папа", - и подумала: "Что тебе нужно еще? Ведь ты умираешь. И что нужно мне са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рись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 спокоен, папа, он слушается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сжал свои морщинистые кул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рись с ним, пока его творения не станут огромными и не убьют его! Ты не подозреваешь, что мы можем выжать из них, из наших художников. Необузданные творения, для которых ни у одного смертного нет достаточно крови и нервов. Они сопротивляются, так как чувствуют, что вырывают при этом из себя всю жизнь. Но мы заставляем их, мы боремся с ними: так боролся я с Проперц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мо прошла герцогиня, держа Нино за руку. Она дала ему щерб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перция, - спросила она, встрепенувшись. - Здесь говорят о Пропер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тейль выпрямился и объя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с удовольствием вспоминаем добрую Проперцию. Это было страшно интересное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время? - высокомерно переспросила Кле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тересное, моя милая. В Проперции было что-то, что щекочет литератора. Бессознательность гения у нее увеличивалась инстинктами ее простонародного происхождения. Я признаюсь, что было время, когда я сомневался в героине свой пьесы, - вы помните, герцогиня, воплощение великой страсти. Да, природа иногда подавл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ы были подавлены? - спросила герцогиня. - По вас это совсем не было ви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тал, вставил монокль и сделал несколько шагов, преисполненный сознания своего достоинства, но ноги плохо повиновались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дал подавить себя. Я хочу только сказать, что искушение было сильно. Но мой принцип - всегда держать наготове критическое отношение, все обозревать и перерабатывать в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ошел до двери на террасу и остановился возле Сан-Бакко. Старик Долан вдруг открыл глаза, насколько позволяли тяжелые веки. Он придвинул свою голову к Клелии и с диким усилием прошептал у ее уха: - Обманывай его, дочурка! Он не заслуживает ничего лучшего. Разве не потребовал этот несчастный, чтобы мой кичливый толстопуз из слоновой кости был подчинен хорошему вкусу, хорошему вкусу парижанина, его изяществу и его страху перед излишествами! Обманывай его! Я слишком поздно заметил, что он предпочитает первую попавшуюся певичку Бианке Капелло. Он боялся бы ее! Сказать тебе, чего он хочет искреннее всего? Чтобы ты осталась худой! Только бы не быть больше обыкновенного, не возвыситься над посредственностью и не погрешить против хорошего вкуса. Обманывай его! Мне было бы приятнее, если бы ты вышла замуж за господина фон Зибелинда, хотя он карнавальная маска. Он ненавидит прекрасное. Это все-таки кое-что. У него вывороченное наизнанку художественное чутье, но у моего зяти нет никакого, у него есть только ходячее мнение литератора, и он покрывает им, как большим газетным листом, все прекрасное, - даже колосса Пропер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рассказать вам, - говорил между тем господин де Мортейль, - как прирожденный литератор обращается с жиз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оял, втянув живот, почти такой же стройный, как прежде, и очень надменный, у одной из колонн, сквозь которые заглядывали сумерки. Он скрестил ноги, минуту задумчиво вертел между двумя пальцами длинный, мягкий кончик усов, и, наконец, начал свой расск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молодости у меня была в Париже любовница, девушка из почтенной буржуазной семьи. После трехлетней связи она надоела мне. Она заметила это и приняла предложение состоятельного немолодого человека, который считал ее совершенно невинной. Вначале я позволил ей выйти замуж, так как она была мне совершенно безразлична. Потом я передумал и запретил ей это. Она настаивала на своем, и я предостерег ее. Несчастная упорствовала в своем непослуш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 что ж! Перед самым отъездом к венцу я вхожу в гостиную ее родительского дома, в которой собрались все такие бравые люди. Вы можете себе представить: невозможные фраки рядом с бальными платьями, усеянными бантами. Жених носит очки и бакенбарды, точно нотариус... Я не обращаю ни на кого внимания, подхожу прямо к девушке, целую ее в лоб и громко говорю: "Bonjour, bebe, comment ca va".</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ачале Мортейль несколько запинался, но затем его рассказ полился плавно, а неожиданный заключительный эффект прозвучал с мастерской отчетливостью. Он пояснял свои слова короткими и изящными движениями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щее смятение, обморок невесты, бегство свадебных гостей, немедленное расторжение помолвки: вы ясно представляете себе все это, сударыни. Я прибавлю, что девушка вышла замуж за бедного парикмахера. Она сидит в своей единственной каморке в пятом этаже и скучает... Обратите внимание на то, что меня совершенно не интересовало, выйдет ли она замуж за состоятельного буржуа или нет, - я устроил эту сцену исключительно для того, чтобы изучить ее действие на праздничное свадебное общество. Мне нужно это было для одной из моих литературных работ, из которой потом ничего не вы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показалось, что его рассказ произвел впечатление на герцогиню и синьору Деграндис, и он слегка по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он услышал за собой гневны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кажется, и не подозреваете, сударь, что вы сдел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акое? - произнес Мортейль, оборачи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ним стоял Сан-Бакко с таким видом, какой у него бывал в важных случаях. Он скрестил руки высоко на груди. Его сюртук был застегнут в талии и открыт сверху. Бородка дрожала, белый вихор вздымался над узким лбом, голубые глаза сверкали жестким блеском, как бирюза. Молодой человек тотчас же принял соответствующую осанку. В ней выражалась сдержанная враждебность. Он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я сделал, по вашему мнению, милостивый госуд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что вы причинили тогда беззащитной девушке, не подлежит моему суждению. Но сегодня, милостивый государь, рассказом о низком поступке вы оскорбили достоинство этой гостиной. Заметьте себе, что я не потерплю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милостивый государь, заметьте себе, что не вам давать мне приказ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придется оспаривать у меня это право не на слов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это и сделаю. Вы, милостивый государь, если я верно осведомлен, бывший пират, и ваши поступки, для которых эпитет "низкие" был бы очень мягким, указывают вам место на галере, а не в этом д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частью, я здесь и в состоянии проучить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н-Бакко, задыхаясь, ринулся вперед. Мортейль схватил его за рукав. Он был очень бледен. Они молча оглядели друг друга; оба прерывисто дышали. Затем Мортейль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услышите обо мне, - и они разошлись в разные ст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яжелое настроение в комнате, в которую лагуна посылала первое напоминание о летнем гниении, в то же мгновение рассеялось, точно при звуках фанфар. Свечи, казалось, вспыхнули и ярче разгорелись. Герцогиня радовалась воинственности Сан-Бакко; на мгновение она была охвачена тем же гневом, что и он. Клелия, как только Мортейль направился к ней, встала с таким видом, как будто гордилась им. Она чувствовала, что все забыли, что он обманутый муж, мстивший при помощи вызывающей грубости. Об этом забыли, - видели только, что в стычке со старым дуэлянтом он держался холодно и храб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подин и госпожа де Мортейль простились с хозяйкой дома и с синьорой Деграндис. Старик Долан с трудом поднялся и поплелся к двери между своими детьми. Там ждали слуги, которые должны были снести его в гондолу. В дверях он еще раз обернулся к герцогине и двусмысленно улыбнулся своими узкими губами, как будто говоря: "К чему эти ребячества? Все останется по-прежнему". И вдруг ею опять овладело тревожное настроение этого вечера. Она догнала Сан-Бакко, который весело и быстро прогуливался по комнатам. Она схватила его за обе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ртейль попросит у вас прощения. Он послушается меня, положитесь на это. Обещайте мне, что не будете др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успел даже произнести 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милый 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корчился под ее пальцами, разочарованный и испуга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стаивайте на этом, - пробормотал он, наконец. - Герцогиня, я чувствую, что мог бы уступить вам. Но это была бы моя первая уступка в таком деле, и я раскаивался бы в этом весь остаток свое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й вдруг стало стыдно, она выпустила его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авы. Это было неправильное побуждение с моей ст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идите! - воскликнул он. Он весело прыгнул в сторону; потирая себе руки и размахивая 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раз! Это тридцать третья. Глупо гордиться этим, правда? Но я не могу иначе. И еще одно радует меня. Он хотел рассердить меня, не правда ли, и назвал меня пиратом. Почему он не попрекнул меня моими летами? Такому остроумному молодчику приходят в голову всякие вещи. Он мог бы сказать: "Если бы меня не удерживало уважение к возрасту" и так далее - это известная штука. Ну, и вот, это не пришло ему в голову! И поэтому я уже почти не сержусь на него. Я буду драться с ним только потому, что это доставляет мне удоволь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мгновение он столкнулся с Нино. Мальчик дрожал от сдержанного воодушевления. Его взгляды вылетали из-под высоких дуг бровей, как юные гладиаторы; он тихо и твердо по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те меня с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бы 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Не берите его! - крикнула Джина, но смех Сан-Бакко заглушил ее слабый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мы должны поупражняться! - приказал он. - Идем, вот твой фло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опять дал ему трость из слоновой кости. Они стали фехт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еред! - командовал Сан-Бакко. - Другие сказали бы тебе: ждать, подпустить противника к себе; я говорю: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ерите его, - повторила Джина еще тише. Но сейчас же у нее вырв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красиво! Почему это два человека, выставляющие вперед одну ногу, вытягивающие назад левую руку и вперед правую и скрещивающие две трости, - имеют такой смелый и благородный в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наете, что это за трости? Это скипетры старых придворных шутов. Двое из этих крошечных созданий, которые прокрадывались по лестничкам с плоскими ступеньками в свои низкие каморки, и которым время от времени было позволено мстить знатным и могущественным за свое жалкое, презренное существование злыми шутками, - двое из них, быть может, когда-нибудь дрались этими тростями. Но теп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докончила торжественно, и Джина почувствовала страсть в ее слов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теперь ими делают нечто прекрасное, как вы сказали, синьора Джина, - нечто смелое и благород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не хочу больше думать о Проперции, - крикнула она себе. - Весь вечер я чувствовала над собой ее руку. Разве я не начала подозревать самое себя? Теперь я хочу сидеть подле этой кроткой мечтательницы и быть счастливой, как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ньора Джина, я все больше убеждаюсь, что видела вас когда-то - нет, слышала. Ваш голос знаком мне. Мне все вспоминаются какие-то обрывки слов... подождите... Нет, я опять забы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знаю, - ответила Джина. - Я не говорила, кажется, ни с одним челове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все-таки, вспомните ночь: почти такую, кажется мне, как эта, несколько взволнованную, немного душную и тревожную, - потому что я сознаюсь вам, эта дуэль немного тревожит меня... и не одна она. Словом, если бы я только знала... Милая синьора Дж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хватила Джину за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частли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о это было не всегда так: - если вы знали меня прежде, это должно быть вам из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с этой прекрасной женщиной? Она дрожит. Ее лицо должно было бы быть солнцем для всех нас, а теперь я вижу на нем страдание и чувствую сожаление к ней. Чтобы сказать ей успокаиваю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те, герцогиня. Судьба проста и справедлива, верьте этому. Я обязана ей своим спасением. Я была замужем за помещиком, жившим в окрестностях Анконы, сельским бароном, который пьянствовал, проигрывал мое состояние, предпочитал мне горничных. Он обращался со мной ужасно, в то время, когда я должна была подарить ему ребенка. И я умирала от страха и отвращения при мысли, что ребенок может быть похожим на него. Я представлялась больной, чтобы не быть принужденной видеть его багровое небритое лицо с узкими губами и низким лбом, выражавшим жестокость. На каких более красивых чертах мог покоиться мой глаз? В нашем глухом углу была только одна прекрасная вещь: маленькая церковь, находившаяся в ста шагах от нашего дома. Ее стены были покрыты фигурами, совсем маленькими смеющимися ангелами. Там была и картина, мальчик с золотыми локонами, в длинной, персикового цвета одежде. Он протягивал левую руку назад, двум женщинам в светло-желтом и бледно-зеленом. В правой руке он держал серебряную лампаду и освещал ею спрятавшийся во мраке сад... Что с вами,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Теперь мне легче. Благодарю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она знала, кто такая была Дж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сказывайте дальше, пожалуй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за этого мальчика я стала набожной и не пропускала ни одного богослужения. Я приходила и ночью. Дверь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вырезанными на ней головками ангелов, - дополни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апиралась, - продолжала Джина, погруженная в воспоминания. - Я проскальзывала в нее, вынимала из-под плаща маленький фонарь и ставила его на балюстраду перед приделом, в котором он шествовал по своему темному пути. Я со страхом и ожиданием открывала фонарь, и узкий луч света падал на его лицо и на крупные, загнутые на концах локоны. Я опускалась на колени перед ним и стояла так часами. Я старалась глубоко и всецело проникнуться его чертами. Когда я на рассвете кралась домой, на душе у меня было так же сладко и бодро, как сладко и бодро было его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моего мужа, который видел в своем доме чуждого своей породе ребенка, явилось подозрение. Один из слуг рассказал ему про мои ночные уходы. Он мучил меня, но я молчала. Он никогда не открыл бы правды; ведь сам он смотреть на картину был не в состоянии. В конце концов, он заподозрил одного из своих собутыльников и погиб пьяный в дра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остили ему? - спросила герцогин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Я простила ему и не жалею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ал! - опять крикнул Сан-Бак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й! После такого удара ты не двинешься с места, говорю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и мальчик в последний раз скрестили трости. Герцогиня смотрела на них молча, с нежным волнением. Они подошли к ней, взявшись за руки. Дверь на террасу была теперь завешена, комната закрыта, полна теплого света и охраняема Палладой. Герцогиня чувствовала, как ее окутывает и глубоко успокаивает счастье этих трех людей. У бледной Джины оно было тихое и мечтательное, у фехтовальщиков сверкающее и бур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д был готов, они перешли в столов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начала шла деревенская стена, - вдруг сказала герцогиня. - На ней были нарисованы Страсти Господни. Там, где она кончалась, несколько в стороне от своей колокольни, стояла маленькая восьмиугольная церковь; за ней открывалась длинная цветущая аллея из лип и каштанов. На дорожке играли падавшие сквозь листья пятна света от восходящего месяца, а в конце ее стоял белый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 пробормотала Джина. - Откуда вы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аговорила тороплив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шла по молчаливой, зачарованной месяцем аллее к белому дому. Флигеля выдавались под прямым углом, главное здание, широкое и одноэтажное, вырисовывалось на сером фоне сумерек, дорожка, ведшая к нему, постепенно поднималась, сверкая в лунном свете. В треугольной тени от деревьев вспыхнуло красным светом окно. Оно открылось, какая-то женщина сказала мне глухим голосом что-то такое мил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и вы! О, это были вы! - пробормотала Джина, глядя прямо перед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а была одна из решающих ночей моей жизни, - сказала герцогиня. - Бегство и приподнятое настроение привели меня к вам, синьора Джина, и в темноте я заметила, что увозила с собой друзей... Скажите мне только 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ьчик и обе женщины: я сейчас же почувствовала, что я одна из них: теперь я знаю, что другая - вы. Но куда светит нам его слабая лампада? Что лежит за мра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кусство! - ответила Джина; ее голос дышал пламенным убеждением. Она смотрела подруге в глаза. Герцогиня улыбнулась; ее улыбка была так горда, что Джина не заметила, сколько в ней было скорб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адеюсь на это - от всей душ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поспешила к Сан-Бакко: она получила известие, что он тяжело ранен. Но перед его дверью она должна была остановиться: из нее выскользнул Нино, торжественный, с почтением перед собственным великим переживанием в глаз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ранен в лицо. Флорет попал ему в рот и вышел обратно через щ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ком месте,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Я не знаю, как называет все это доктор. Я у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но, ему пло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плохо, - твердо сказал мальчик, подавляя рыд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ельзя во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умаю. Нет. Там два врача. В... я не знаю, там, где они дрались, не было врача. Поэтому он потерял много крови. Кроме того, там сестра милосердия, и еще какой-то человек, который раздел его и уложил в постель. Врачи делают перевязку. Он без созн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входить? - тихо сказала она. - Это бесполе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а подумала. "Как бесплодно все, что я делаю. Как бесплодна я сама. В сущности, он дрался из-за меня. Это лучшее, что у меня было. Он ум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и к нему ты, Нино, - сказала она. - Тебя они не прогон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и не увидят меня, я так лов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ернулась домой и заперлась у себя в безутешной скорб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умрет. Однажды меня уже покинули так внезапно; Проперция сделала это, но она оставила меня под охраной богини. Богиня дала мне в руки мою жизнь, как драгоценную чашу. Мне кажется, что ее блеск померк, а ее чистота изрезана запутанными зна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три дня она оправилась и снова пошла туда. Это было утром, морской ветер приносил прохладу, веселый звон раздавался по городу. Нино сказал 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нельзя войти. Сегодня у него с утра ж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на минуту? - кротко с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не должен видеть никто, кроме меня и сестры, - важно объявил он. Но вдруг взволно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огорчает вас? - воскликнул он. - О, этого не должно быть. Для вас, конечно, сделают исключение. Жар у него маленький. Подождите, я спро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ь, я не хочу. Это повредит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зато, - горячо сказал он, - я сегодня могу повторить вам все, что сказал о ране врач. Она не так опасна, как казалось по виду. Флорет соскользнул с первого правого резца, скользнул вдоль зубов и вышел на под правой ушной железой сквозь жевательные и лицевые мускулы. Поним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он очень изуродо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Голова вся перевязана. Не видно почти ничего, кроме глаз. Молоко и бульон он должен пить через рожок. Говорить он не может... Но у него есть грифельная доска, - подождите мину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смотрел на нее, на ее печальное лицо. Затем скользнул в комнату больного. Через несколько секунд он опять стоял перед ней, весь красный. Он вытащил из-за спины грифельную доску. Она проч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вопускание не помогло. Я прошу позволения продолжать любить вас. Ваш Неизлечим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зу было что-то стерто, но от грифеля остались следы. Она разобр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еред этим двойным признанием в любви она затихла, и глаза ее стали влажны от горячих слез.</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дней спустя ей позволили войти к нему. Она остановилась у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странно укутали, милый друг, - пробормотала она и прибавила гром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вижу ваши глаза и знаю, что вы очень сильны и очень счастли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амом деле, - почти с изумлением думала она, - этих глаз не окутывает ни один из тех покровов, которые в нынешнее время делают туманными почти все взоры, даже самые здоровые, и уносят их далеко от непосредственной действительности. Его глаза широко открыты жизни; мне кажется, я понимаю это впервые только теперь. Жизнь бросила в эти открытые голубые огни все свои картины, даже отвратительные, даже постыдные, - но в них не образовалось шл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изумительно мол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делал порядочную глупость. Драться с человеком, у которого кровь лягушки, и который не дает даже подойти к себе! Ах, герцогиня, сознаюсь вам, я полагаюсь только на первый натиск, не на искусство. Я рубака, вы знаете меня. Я всегда рубил направо и налево; куда-нибудь я да попадал; но и в меня почти всегда попадали. И все-таки я имею за собой значительные удары.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иходите в такое возбуж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осили жребий, где кому стоять. Мне досталось более низкое место. Мой противник пытается нанести мне удар в голову. В первый раз я отскочил в сторону, во второй - отбил квинтой и ответил ударом в плечо. Малый до сих пор еще носит руку в карм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тебе больше нельзя говорить, - сказал Нино, тихо выходя из-за постели. - Больше двух минут тебе нельзя говорить. Будь спокоен, я сам объясню все герцог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тебя, - улыбаясь,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господин де Мортейль, надо вам знать, человек как без темперамента, так и без честолюбия. При фехтовании у него такие холодные движения, как у англичанина. Он просто держал флорет неподвижно перед собой, и дядя Сан-Бакко, по своей близорукости, наткнулся прямо на него р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у меня еще есть все зубы, - пояснил Сан-Бакко, сильно постучав суставом пальца о зубы, - в этом было мое спасение, иначе он просто пронзил бы мне гор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не благодаря своему искусству, - страстно воскликнул ма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хватил па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ете, герцогиня! Вот так он сделал. Это не был правильный arresto in tempo. В сущности это был страх! Он совсем не умеет фехтовать и просто держал перед собой оружие, чтобы дядя Сан-Бакко не мог ничего сделать. Фу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ердито забегал по ком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должен был мириться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успокойся, - ответил Сан-Бакко. - Он написал мне. Я не могу продолжать сердиться на человека мости, который дрался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ы его очень ненавидишь? - спроси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он не заслуживает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выпрям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он чуть не убил моего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слонился к креслу Сан-Бакко и сразу замол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сидела с другой ст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 вот где живут мои друзья, - сказала она, осматриваясь. - Здесь все имеет спартанский вид. Железная кровать, стол с книгами, кресло, три соломенных стула: все это редко расставлено на красных плитах. На стене у вас портрет Гарибальди, - как видно, о вас забот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открытые окна, не забывайте этого. Морской ветер доносится с Ривы по узкой улице и беспрепятственно проникает в мою комнату. Внизу находится площадка, правда, всего в двенадцать метров шириной, но на что мне больше? Воздух, тень, молодость в качестве друга, к этому еще ваша улыбка, герцогиня: я больше, чем бог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молчала, любуясь 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есь дом наш! - с важностью заявил Нино. - Это удивительный дом. Обратите внимание, герцогиня, что каждый этаж заключает в себе одну комнату. В нижней - наша приемная и столовая, над ней живет мама, потом дядя Сан-Бакко, а на самом верху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у тебя широкий ви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пять куполов Сан-Марко. И почти весь фасад Св. Захария. Но самое удивительное - это колодезь внизу на нашей маленькой площадке: он восьмиугольный, и у него есть крышка с замком. Каждое утро в самую рань приходит маленький горбун, слушайте только, маленький горбун в остроконечной красной шапке и отпирает его. Это очень таинств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 быстро сказала она, - маленького горбуна я знаю... Нет, нет, это было раньше. В замке, где я жила ребенком, был один такой. Он гремел большой связкой ключей, и самого важного из них, ключа от колодца, не выпускал из рук даже во сне... Нино, я могла бы многое рассказать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адумалась. Час отдыха в этой приветливой комнате напомнил ей мирные часы ее собственного дет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должен сказать вам так много, так много, - с воодушевлением ответил Нино. В ее голосе он почувствовал чары, которые захватили его. - И особенно, что я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и музыка, - заявил Сан-Бакко, прислушиваясь. Нино подбежал к окну, весь красный и дрожащ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чуть не проболтался, что люблю ее!" - думал он, умирая от стыда и досады при этой мы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лепые, - чересчур громко возвестил он. - Они расставляют фисгармонию! Настраивают кларнет, скрипку, рог... Труба! Бум! Ну, теперь п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она никогда не узнает этого!" - поклялся себе мальчик, гордый и бледный, и вернулся на свое место. За окном носилась и рыдала музыка смерти Травиаты. Герцогиня покачала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е ты должен сказать мне? - спросила она, серьезно и дружески глядя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хотелось плакать. В душе он молил ее: "Только не это! Все остальное я скажу тебе". Он подумал минуту, а глубине души боясь, чтобы она не забыла своего вопр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имер, о славе, - торопливо сказал он. - Когда в мастерской господина Якобуса говорят о славе, и не верю ни одному слову. Там вечно толкуют о том, что слава того или другого возрастает или уменьшается. Что за бессмыс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жал плечами. Он понимал славу только, как нечто целое, внезапное, не поддающееся вычислению, покоряющее. Его удивляли и преисполняли презрением все рассказы о тайных ходах, ведших к ней, о суммах, уплаченных за нее, об уступках общественному мнению, о соглашениях с его руководителями, об унизительных домогательствах, о тайном румянце стыда... Нет, слава была таин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давно я прочел, - торжественно сообщил он, широко раскрывая глаза, - что лорд Байрон однажды утром проснулся знаменит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прекрасно! - сказа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сердце вдруг опять забилось, как тогда, когда он, весь бледный, со вздохом положил кни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ты хочешь быть по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могу даже представить себе, как это выдумывают какую-нибудь историю. Нет, я не хочу выдумывать историй, я хочу переживать их. Я буду делать, как дядя Сан-Бакко, буду воевать с тиранами, освобождать народы и женщин, переживать необыкновенные ве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делай это, мой милый, - сказал старик. - Ты не раска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раньше я должен научиться так хорошо фехтовать, как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немножко, и ты сможешь дать себя так отделать, как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у меня хорошие мускулы? - тихо спросил ма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я тебе говорил уже много раз. И желание иметь их у тебя есть, а это стоит большего, чем сами муску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зыканты заиграли "Santuzza credimi".</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н-Бакко и герцогиня слушали. Нино кусал губы и 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оей кости он еще ни разу не пощупал. Неужели дядя Сан-Бакко совсем не замети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зывал это своей костью, и каждый раз, как думал об этом, испытывал муки тайного позора. Это был железный прут корсета, который шел под его блузой с левого бока. Ремни охватывали предплечья. Он рассматривал это сооружение по вечерам, тщательно заперев дверь, с серьезными глазами и крепко сжатым ртом. Потом, разом решившись, срывал его, сбрасывал платье и, упрямо подняв голову, подходил к зерк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жду грудью и плечами впадина, - говорил он себе. - Грудь слишком торчит. Я недавно видел на бронзовом Давиде, как должна выглядеть грудь юноши, - о, совсем иначе, чем моя... Я должен работать, тогда будет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начинал делать гимнастические упражнения. Но на душе у него было тяжело. Он вдруг опускал напрягшиеся руки и ложился в пос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сли бы этого даже не было, шея слишком тонка. И разве я могу надеяться, что из моих кистей рук когда-нибудь вырастет порядочная мужская рука? Ведь у каждого обыкновенного человека более крепкие кисти, чем у меня. А у дяди Сан-Бакко они как будто из с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ственная неумолимость, в конце концов, ослабляла его; он рыдал без слез. Затем он стискивал зубы, глубоко и равномерно дышал и этим задерживал поток сл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нем он иногда размышл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знает, каким я кажусь другим. Может быть, я ошибаюсь; может быть, я особенно хорошо сложен. И если бы скульптор, создавший Давида, знал меня, - кто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а невозможная, в глубине души сейчас же снова погасшая надеж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окая грудь - не признак ли это силы? И во всяком случае у меня красивые ноги, это находят все, я знаю это нав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м пункте он был увер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льное срастется, - сказал врач. - Да и в платье ничего не видно. И я закаливаю себя. Я научусь переносить голод и колод, делать тяжелую работу, далеко плавать и еще мног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 время гимнастических игр он проявлял себя малоспособным. Момент, когда надо было прыгнуть вперед и поймать противника, он большей частью упускал, так как стоял и мечтал. В мечтах он воображал себя генералом и заставлял своих товарищей нападать на черный лес, полный страшных врагов. Или же он приказывал им карабкаться по мачтам корабля, в который превращались стены школьного двора. В конце концов, он приходил в себя, возбужденный и бледный. Остальные были красны, они победили или были побеждены! Нино не сделал ни того, ни друг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 - думал он в порыве отрезвления и нетерпения. - И генералом я тоже никогда не буду. Вообще, я думаю, меня совсем не возьмут на военную службу. Я не могу себе представить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ействительности он испытывал перед военным строем ужас, в котором не хотел себе сознаться; перед гражданскими союзами тоже. Когда он слышал о чьей-нибудь женитьбе, он с удивлением и любопытством думал: "Неужели и я когда-нибудь женюсь? Я не могу себе представить этого". Или он видел похороны. "Я должен исчезнуть как-нибудь иначе. Со мной это не может произойти так. Я не могу себе представить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пые перестали играть. Сан-Бакко еще раз просвистал последние звуки, слабо, с трудом двигая гу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клятая повязка!.. Нино, это была хорошая музы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вратитель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дрогнул. Каждая из его дурных мыслей соединилась с каким-нибудь звуком, нераздельно слилась с ним. И это случайное совпадение нескольких нот с мучительным раздумьем превратило для мальчика несколько безразличных тактов в лес пы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икогда не буду больше слушать этого", - решил он про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 неудовольствием прошелся по комнате на кончиках пальцев танцующей поход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красивые ноги? - вдруг спросил он с тоской в голо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мневайся! - воскликнул Сан-Бакко. Это было его первое громко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люблю тебя! - сказала герцогиня. - Иди-ка сюда... Так. Ты должен еще многое рассказать мне. Ты можешь говорить мне "ты" и называть меня по и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дним прыжком очутился возле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равда? - тихо спросил он, боясь, чтобы она не взяла обратно своего слова. - О, Ио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олла? Это уменьшительное и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олько теперь понял, что сказал, и начал, запин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же давно придумал это имя, про себя, - Иолла вместо Виоланты. Вы понимаете... Ты пони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должен теперь смотреть ей в глаза, - сказал он себе. - Теперь она поймет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 время с улицы донеслись крики и аплодисменты. "Да здравствует Сан-Бакко! Гимн Гарибальди!" сейчас же понеслись его звуки, радостные, легкокрылые, - солнечный вихрь, шумевший и свистевший в складках знам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это музыка! - сказал Сан-Бак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исчез. Герцогиня видела из окна, как он бежал по площадке, и как его торопливые шаги отчаивались догнать счастье: неслыханное, единственное счастье, вырывавшееся из коротких красных губ мальчика и несшееся пред ним. "Неужели это правда, неужели я в самом деле сейчас переживу это... эт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он очутился возле слепых музыкантов. Он стоял, не шевелясь, заложив руки за спину, и наслаждался громом, грохотом, пронзительным свистом, диким, радостным, безудержным шумом с его победной пляской. Его возлюбленная сверху видела, как уносился его дух на ударах труб и волнах звуков рога. Где был он теперь, неугомонный? Он вступал триумфатором в завоеванное царство. В головах у него взлетали кверху золотые орлы. Его колесница двигалась по трупам, - нет, это не были трупы: они тоже вставали и лик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я возле него, - думала, герцогиня, грезя вместе с ним. - Я подаю ему ве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это мгновение лицо мальчика превратилось в лицо мужчины. У него тоже были короткие, своевольные губы, красные от желаний. Она и не заметила этого и только улыб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се-таки хочешь быть поэтом? - сказала она вошедшему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 устало ответил он; ему как будто было холодно. - Кем я собственно хочу быть?.. Иолла, ты знаешь это? Солдатом? Поэтом? Борцом за свободу? Моряком? Нет, нет, ты тоже не знаешь этого! Из меня, 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шептал, ломая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меня не выйдет ничего. Разве я буду когда-нибудь другим, чем теперь? Я не могу себе представить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хватила его за кисти рук и посмотрела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что ты слышал нечто очень великое. Это прошло, ты чувствуешь себя покинутым, застрявшим на месте, не правда ли? Но поверь, все великое, что мы в состоянии чувствовать, наше. Оно ждет нас на пути, по которому мы должны пройти. Оно склоняется к нам со своего пьедестала, оно берет нас за руку, как я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меня, - сказал Сан-Бакко, вкладывая свою руку в ее. - Со мной было то же самое. Какой бурной была моя жизнь! А теперь, когда я стар, мне кажется, что я ехал на завоеванном корабле по гигантской реке. На берегу мимо меня проносились безумные события. Боролся ли я? Прежде я поклялся бы в этом. Теперь я не знаю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боролись! Или бог боролся через вас! Ах, мы никогда не сознаем достаточно ясно, как высоко мы стоим, как мы сильны и незаменимы! Верь этому всегда,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хожу, - объявила она. Она поправила в стакане розы, которые принесла, поставила на место стул и взбила подушку на постели Сан-Бак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балуете нас, герцогиня, - сказал он. - Вы заставите нас думать, что мы трое - друз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это не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 подумал Нино, - для этого ты заставляешь меня слишком страдать, Ио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радал оттого, что она касалась его рук, и оттого, что она выпустила их; оттого, что она пришла, и оттого, что она уход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пойдемте с нами гулять, - сказал он, сильно покраснев. - Мы покажем вам в Венеции многое, чего вы, наверно, не знаете: черные узкие дворы, где живет бедный люд, и где вам придется поднимать платье обеими руками. Там есть, например, каменный мешок; из него выглядывает голова утопленника, совершенно распухшая, и выплевывает 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наш дворец, - сказал Сан-Бак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ворец, который мы хотели бы купить, если бы у нас были деньги, у дяди Сан-Бакко и у меня. Он совсем развалился и погрузился в воду между широкими кирпичными стенами, которые густо заросли кустарником. В одном углу находится ветхий балкон с острыми углами и колоннами. Оконные рамы похожи на луковицы, на стене яркие резные каменные розы - и верблюд; его ведет маленький турок. Что это за турок, Иолла! Ты ведь не думаешь, что это был обыкновенный человек. О, в этом доме происходили странные ве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 подтвердил Сан-Бакко. - Нино рассказал мне о них, и я поверил в них так же добросовестно, как он верит в мои похождения. Взрослые делают вежливые лица, когда я говорю о себе. Времена так переменились; теперь считают едва возможным, что существовали такие жизни, как моя. Только с мальчиками, которые еще не научились сомневаться, - я среди сво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ак мысль! - сказал он затем, тихо смеясь. - Вот вам результат того, что уже неделю я не двигаюсь. Но разве я в самом деле не принадлежу к мальчикам, раз я не сумел употребить парламентские каникулы на что-нибудь лучшее. При встрече коллеги будут трясти мне руки и поздравлять с геройским подвигом, а в буфете смеяться надо мной. Эти буржуи знают, какую борьбу с ветряными мельницами я веду. Они так тесно связали угнетение и эксплуатацию с свободой и справедливостью, что нельзя достичь первых, не убив вторых. Я хотел бы вернуть своих добрых старых тиранов. Они лицемерили меньше, они были более честными плутами. Теперь я почти не в состоянии любить обманутый народ. Он стал слишком трусливым, а я слишком бессильным. Я стыжусь перед ним и за него. Совесть мучит меня, когда он выкрикивает мое имя, как раньше там, внизу. Я хотел бы, чтобы он привлек меня к ответств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здоравливайте! Все великое, что мы в состоянии чувств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е, - закончил он. Его глаза засверк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а ушла, они молча посмотрели друг на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е время был необыкновенно счастлив, - заликовал вдруг ма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счастливы и теперь, - сказал Сан-Бак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ино перепрыгнул через стул. Каким счастьем было даже страдание! Пока она была здесь, каждая мысль поднималась выше и окрашивалась ярче, каждое чувство волновало горестнее или сладостнее. Это едва можно было поня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воей гондоле она приказала, не задумы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мпо Сан-По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ошла в большую парадную мастерскую, совершенно не зная за чем пришла. Ей сказали, что маэстро один. Как только докладывали о приходе герцогини, Якобус тайком поспешно отпускал через заднюю дверь всех своих посетителей. Она застала его перед мольбертом, погруженного в раб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рекрасно, -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а картина стоит пятнадцать тысяч франков, это самое прекрасное в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чувствую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смотрел на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вот как. Сегодня вы были бы способны чувствовать всякую мазню. Вы полны счастья и доброты. Откуда это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удьте ревнивы, мой милый. Вы видите, я расположена к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его лице выразилось недоверие и жел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расположены, как я этого хочу - навряд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ти так. Оставим более точное опреде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агрово покрасн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ткрыла объятия. Медленно и спокойно вошла своими мелкими шажками маленькая Линда. Герцогиня обняла девочку, опустилась на колени подле нее, гладила ее руки, прижалась щекой к жесткой серебряной вышивке ее холодного, тяжелого пла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люблю тебя, маленькая Линда, - сказала она и подумала: "Потому что ты его дитя!.. Это он тот человек, у которого такие же короткие красные губы как у Нино, и которому я подала венок вместо того, чтобы надеть его мальчику. Сан-Бакко может любить даже в семьдесят лет; Нино дрожит от стремления к красивой жизни. Они оба немного смешны, я знаю - старик, напыщенный и весь перевязанный, мальчик, слабый и такой же напыщенный. Как я люблю их! Какою нежностью проникаюсь я под их обожающими взглядами! Потом я иду и говорю этому Якобусу, что я расположена к нему. Он этого не заслуживает, но..." - "И к тебе тоже", - повторила она громко, крепче прижимая к себе маленькую Линду. Девочка смотрела на коленопреклоненную непонимающим, холодным взгл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шевелитесь! - крикнул художник. - Одну секунду! Вот о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хватил уголь; в то же мгновение она точно застыла. Она смотрела, как он с бурным ожесточением набрасывал на полотно застывшую форму чувства, которое уже исчез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опять удалось мне, - сказал он со вздохом и сейчас же начал писать. Она смотрела на картину; только теперь она узнала от него, что пережила момент скорби. Ее темная голова со страстной тоской прижималась к неподвижному, искусственному созданию из серебра и перламу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цогиня Асси и Линда Гальм, - это будет одной из моих самых популярных вещей, - уверял Якобус. - На фотографии с нее будет огромный спрос, в художественном обороте она будет называться просто "Герцогиня и Линда"... Я горжусь этим, герцогиня, но не гордитесь ли и вы немнож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 что вы делаете меня знаменитой? Вы придаете этому слишком большое значение, мой милый. Я была знаменита своими причудами, прежде чем стала знаменита своими картинами. Прежде меня называли политической авантюристкой, теперь - поклонницей искусства, - а как меня будут называть впоследствии, не знаете ни вы, ни я. Вы совершенно неповинны во всем этом. Я просто живу, и все совершается, как дол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вы не обязаны мне решительно ничем, герцогиня? В самом деле ничем? Что я сосредоточил все свое искусство на вас, не обязывает вас ни к чему? Что я сделал свою жизнь односторонней и свое искусство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раниченным и сильным. Если бы вы не рисовали "Герцогини и Линды", как большой художник, вы рисовали бы всевозможные вещи, но в стиле всех осталь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находятся доказательства, потому что вы холодны. Но для меня вы сделались роком, и когда-нибудь вы выплатите мне мой долг. Я ж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тешьтесь. Вы ждете не напрасно. Каждый, кто способен к сильному чувству, будет когда-нибудь услышан. Не существует желанных и отверженных: только любитель самоистязаний хотел заставить меня поверить этому. Не надеется на любовь только тот, кто сам не умеет любить... Но кто говорит вам, что именно я буду любить вас? Я ваш рок, прекрасно; это меня нисколько не трогает, как не трогало вас, когда голос Лоны Сбригати приобрел трагический темб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честно! - воскликнул он, искренне возмущенный, и положил кисть. - Вы чувствуете себя неуверенной, - говорил он, - поэтому вы поступаете нечестно. Лона Сбригати, говорите вы, приобрела талант из-за меня, вы же, герцогиня, убиваете мои лучшие творения, потому что отвергаете мою любовь. И вы живете для искус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военравны, как ребе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качала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елия Мортейль не получает от вас ни таланта, ни любви. Она навязала себя вам, говорите вы, но вы же взяли ее. Вы берете слишком много, друг, и требуете еще больше. Ваша жена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жена счастлива! - с горячностью воскликнул он. - Очень счастли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знаю ничего о вашей жене. Но я не доверяю счастью, которое исходит от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ерно... Между мной и моей женой не все в порядке... Мы разошлись, - но я объясняю вам, почему. Во-первых, жена художника должна быть ограничена, должна быть способна верить в откровение. Ее откровением должен быть ее муж. Моя же жена любила поучать; она хотела "работать со мной". Я заметил это еще перед свадьбой и испугался. Но она любила меня такой невыразимой, прямо-таки болезненной любовью, а я не так силен, как вы думаете. Я женился на ней. Но вскоре после свадьбы у нее выпали почти все волосы. Тогда все было конч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было конч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могу побороть все, но не физическое отвращ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за редких волос вы отталкиваете женщ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дкие волосы! Вы не знаете, какую отвратительную вещь вы говорите. Густые длинные волосы для меня символ пола женщины, ее власть сверкает диадемой в длинных косах. Женщина с редкими волосами - бесполое, отталкивающее существо. Я не хочу ее ни в своей спальне, ни на полотне. Я рисую истерию и бессильный порок, я рисую зеленоватые распухшие глаза и развратный лоб какой-нибудь фрау Пимбуш из Берлина, но никогда я не буду рисовать редких в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л вне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это своего рода безумие, - сказала она, пожимая плечами. Но ей было почти стра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вот почему он терпит Клелию, - думала она. - Потому что у нее прекрасные густые волосы... И если ее прическа когда-нибудь покажется ему недостаточно мягкой и глубокой, чтобы запечатлеть на ней холодный поцелу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 - повторил он, напыжившись. - Неужели вы думаете, что я мог бы работать под взорами женщины, которая физически оскорбляет меня? Перед кем у меня больше обязанностей - перед каким-то существом, которое вторглось в мою жизнь, - или перед искусством?.. Кто же признает меня правым, если не герцогиня Ас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ошел ближе и доверчиво и вкрадчиво понизил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читайте меня слишком жестокосердным. Эта женщина в самом деле не несчастна, ведь она может любить меня. Она может писать мне, может всюду говорить обо мне. С газетами, в которых помещены снимки с моих картин, она бегает из одной гостиной в другую. На моих выставках она продает билеты. Она всем надоедает мною, у нее мания ставить живые картины по моим произведени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а женщина трогательна, я хотела бы знать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м... Она выигрывает на расстоянии. Но она счастлива, поверьте мне, ведь она любит меня такой невыразимой, почти болезненной люб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жалуй, счастливее нас обоих, - сказала герцогиня, не успев обдумать свои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мотрел на нее, оцепен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ршенно верно, - счастливее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развеселивш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еще получу свое! Послушай, Линда, она еще выплатит мне то, что я должен полу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сыпал изумленную девочку бурными поцелу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 же мгновение на порог ступила чья-то нога; и очень бледный, с поднятой головой и легкой улыбкой выражавшей смесь растерянности и презрения, появился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орово, мой милый мальчик! - воскликнул Якоб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поцеловал герцогине руку, не глядя на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я пришел только - только взять урок, - холодно сказал он, подходя к ок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вдруг пожалела обо всем, что успела сказать в эти полчаса. Она не понимала больше, как могла сидеть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изменила ему, - думала она. - Это ребячество, но это в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рассматривала профиль мальчика и вместе с ним обвиняла и осуждала себя. Она с горечью чувствовала, что изменила ему, ему и его большому другу, подобно обыкновенной женщине, какой она не была в его душе. Она была любимой далью, сказочной целью, где среди серебряной паутины месяца и звона арф, над сверкающими террасами и черно-голубыми кипарисами высоко взлетало невозможное чувство, высокая, как небо, струя, никогда не падавшая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принес какой-то рисунок, вставил его в рамку и, отойдя немного, стал испытующе рассматр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ите-ка, что сделал этот малый! Что ж, сегодня молодой маэстро не соизволит бросить на это взгля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бнял Нино за шею, любовно, как старший брат. Мальчик терпел это прикосновение, высоко подняв плечи. Он дал подтолкнуть себя к мольберту. Вдруг он выпрям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мое, - сказал он тихо и реш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он болтает? Это не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мое. Вы исправили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справил - исправил... Ведь я твой уч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олько исправили. То, что я сделал, вообще никуда не год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взгляд оторвался от рисунка, коснулся сначала художника, затем упал на лицо герцогини, тяжелый и печальный. Они оба испугались и отвели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огадывается, - сказала она себе. - Он догадывается о вещах, которых не знаю я сама. И которых не хочу знать", - прибавила она в немом возмущении. Она вс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не знал, что ответить Нино. Неожиданно, на мгновение, он понял ясно все, что произошло и что сделал он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рав, этот мальчик, я вбиваю ему в голову, что у него есть талант. Я хочу сделать его своим другом, потому что герцогиня любит его. Поэтому я обнимаю его и показываюсь ей вместе с ним. Нечто от ее благоволения падает и на меня. И ведь он только мальчик. Он домогается... для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но, теперь рисовать! Рисовать теперь! - крикнул он, подхватив мальчика и кружась с ним по ком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 - подумал он. - Он не имеет понятия обо всем этом. Это глуп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сейчас же забыл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разложил на столе свою работу; он молча рисовал, нагнувшись над ней. "Ах, Иолла, Иолла", - звучало в его душе. Сердце у него болело. "Ах, если бы я не пришел, все было бы так, как раньше, всего час тому назад, в нашей комнате... Я не знаю, что произошло с тех пор. Что-то ужасное, но я не понимаю, что именно"... И где-то внутри, из самой глубины его страдания, коварно поднималось желание: "О, Иолла, если бы я совсем не любил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нет! - крикнул он себе. - Я буду любить тебя до самой смерти. Но этого человека я ненавижу вместе с его театральным атласным камзо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заглянул ему через пле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делаешь успехи! Герцогиня, посмотрите-ка... дело начинает идти на лад. Теперь уже нечего сомневаться, что-нибудь из него да вы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олтал от радости. Успехи его ученика веселили его, как неожиданное оправд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ей еще нужно, Нино, этой герцогине! Мало того, что я сам в угоду ей стал большим художником, - каждый делает, что может... Но теперь я сделаю художника и из тебя, чтобы впоследствии, когда мои руки начнут дрожать, был кто-нибудь, кто следил бы за ее красотой и прославлял ее. Правда, я верный слуга, Нино? Как ты думаешь, она выплатит мне когда-нибудь мой долг, наш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подня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го я не знаю, это ваше дело, - дерзко сказал он. Он 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дядя Сан-Бакко ненавидит кого-нибудь, он дает ему заметить это. Дольше так не может ид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тел вам сказать, что с меня довольно рисовать. Я не делаю никаких успехов, вы только так говорите. Я никогда больше не приду. Я вообще не хочу быть худож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акое? Я ничего не слышал. Значит, ты ничего н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но, - сказала герцогиня, - а ты думаешь о том, что твоя мать лежит дома, что она больна и не должна ничего знать об этом? О том, что ты хочешь отказаться от искус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осила; он слышал это. Он слышал также, что она прибегла к имени его матери, чтобы просить для себя са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вы, с вашим искусством! - произнес он медленно, страдальчески и упрямо, не поднимая глаз от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хотел бы лучше воевать, я знаю, - совершать великие подвиги и переживать необыкновенные вещи. Но пойми, что все это дает искусство, что теперь все это дает почти только искусство. Посмотри, даже одеяние великих времен, - кто носит его теперь. Худож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бегло, не поднимая головы, оглядел своего врага. "Я невероятно невоспитан", - подумал он, - "но это должно быть", - и он презрительно фыр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ебе не нравлюсь? - спросил Якоб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 прибавила герцогиня, - у художников была причина бояться друг друга. Они носили за работой м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чки? - спросил Нино. - Вот видите, одно не подходит к друг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покраснел и отошел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моя Линда, уйдем потихоньку. Нам сты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му, в самом деле, стыдно! - воскликнула герцогиня, смеясь. Она была благодарна обоим за эту откровенную перебранку. Она отогнула обеими руками голову мальчика назад, так что он должен был посмотреть ей 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и-ка, ведь он тоже мальчишка - как ты. Поэтому ты можешь обидеть его тем, что он носит очки. Что вы за мальчуг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повернулся к художнику и сказал громко и дро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меня, пожалуйста! - Тебя, Иолла, я обидел еще гораздо, гораздо больше. Ах, ты даже не можешь знать,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друг почувствовал себя размягченным, неспособным заставить страдать человека и счастливым своей слабостью. Рука его возлюбленной еще лежала на ею лбу, он совершенно не чувствовал ее, так легка была она. В своем смятении он готов был думать, что там сидит белая, волшебная голуб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олла! - прошептал он, закрывая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опять друзья? - спросил Якобус, протягивая Нино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ответил мальчик тихо и поко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обхватил рукой его шею и запрыгал с ним по ком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исовать нам уже не придется. Уже тем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ймал Нино и заставил его прыгать, как собачонку. С ним и игрушечным паяцом он разыграл перед герцогиней целую комедию. Нино проявил большую ловкость; он думал: "Она молчит? Она думает, что я недоволен?" Он громко и сердечно рассмеялся ей в лицо, и она ответила тем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наконец, остановился, упираясь рукой в бедро и грациозно изогнув ногу; кудри его растрепались. Он глубоко перевел дыхание. Он чувствовал себя молодым; он чувствовал: "Отроческие прелести стройного Нино будет все засчитаны в мою пользу. Герцогиня видит только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но! - воскликнул он, обезумев от торжества. - Герцогиня теперь настроена милостиво, я вижу это. Поди к ней и попроси ее, чтобы она выплатила мне мой долг! Пой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ребяческое упорство! - пробормота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и это", - сказал про себя мальчик. Он опять на секунду закрыл глаза. Бледный, в упоении самопожертвования, подошел он к ней. Он взял ее руку; его губы, его дыхание, его ресницы ласкали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дай господину Якобусу его долг! - твердо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го ты не должен был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бернулась и увидела у двери Клелию Мортей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ы здесь? - воскликнул Якобус. - Это чудесно. Мы как раз играем. Будем весе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чень рада. Продолжайте свою игру, - медленно и беззвучно ответила Клелия. Она села спиной к окну. Все вдруг замолчали. Сумерки сгущались. Якобус принужден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ньора Клелия, мы видим только ваш силуэт, - и в нем есть что-то странно жут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голова задвигалась легкими толч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 вами? Вы без шляпы? Вы были в церкви? Вы идете в конце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вета не б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енькая Линда прижалась к отцу, Нино стоял в ожид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ты, Нино Свентателло! - громко и весело крикнул Якобус. - Для игры слишком темно. Я расскажу тебе сказ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влек девочку и мальчика к себе и усадил их по обе стороны от себя на низкую скамью у подножия длинного резного сундука. Герцогиня стала перед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но Свентателло - это сказка об одном мальчике, который спал на ступенях колодца, потому что у него не было постели. Когда в одно прекрасное утро он проснулся, ему принадлежал Рим: одному важному господину, возвращавшемуся домой на рассвете, понравились его белокурые кудри и тень вокруг его сомкнутых век. Он приказал отнести его в свой дворец и позаботился о том, чтобы ему с крайней осторожностью надели новое платье: белые шелковые башмаки, чулки и штаны, красную куртку, зеленый шитый камзол, - он надеялся, что, когда Нино проснется в этом княжеском наряде, он будет вести себя очень сме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ино, как только открыл глаза, рассмеялся сам от удовольствия, увидя кавалеров, которые приветствовали его. Их парики волочились на пол-локтя по земле, так низко кланялись они. Он сейчас же потянулся с такой грацией; лакею, пролившему шоколад, так ловко дал пощечину и сел с такой уверенностью на любимую лошадь важного господина, что этот последний, наконец, сказал: - Постой! Ты держишь себя так, как будто ты принц! - Вы так думаете? - ответил Нино. Господин понял шутку. - Ты будешь им в самом деле. Но прежде ты должен доказать, что обладаешь мужеством, благовоспитанностью и красноречием. Обладать этими вещами легко для того, кто уже носит платье кавалера. Поэтому ты должен выказать их в твоем старом платье. - В старом? Я никогда не носил ничего старого. Ему надели его старое платье. - Я согласен на этот маскарад, - сказал Нино. Он посмотрел на кучера господина: - Это очень сильный человек, я риск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господин проезжал со своей прекрасной дочерью, Нино лег на дорогу, подставив шею прямо под правое колесо. Справа сидела молодая девушка, она испуганно вскрикнула. Кучер натянул поводья, колесо коснулось шеи Нино. Господин хотел выскочить, но девушка удержала его: - Ты так тяжел, экипаж накренится, и он погиб. - Между тем, как лошади били копытами у его головы, Нино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наете меня, прекрасная принцесса: я один из мальчиков, которые стояли у золотой дверцы вашей ярко расписанной шелковой колесницы и протягивали руку: но я опустил свою, потому что ваши глаза были так огромны и так сини. Вы знаете меня, я один из мальчиков, которые у кухонного окна вашего дворца вдыхали запах кушаний, заедая коркой черствого хлеба. Но наверху, у вашего окна я увидел кусочек белого плеча с золотым локоном на нем - и предоставил свой хлеб другому. Вы знаете меня, я один из мальчиков, которые обхватывали руками золотые прутья решетки вашего парка, когда на пестрых лужайках кавалеры и дамы играли в мяч. Но я увидел, как развевались ваши золотые локоны и как носилась по цветам, не причиняя им никакого вреда, ваша легкая фигура, - и обхватил прутья еще крепче, иначе я перескочил бы через решетку, вмешался бы в блестящее общество и упал бы к вашим ногам. И так как я не придумал ничего другого, я лежу теперь под золотыми колесами вашей нарядной коляски и говорю вам, как вы прекрасны и как я люблю вас. (При этом голос Нино дрожал, потому что то, что он говорил, было правдой, - или он думал, что это правда; он сам уже не знал этого). И сейчас ваш кучер, хотя он и очень силен, не сможет больше сдерживать лошадей, и я умру за вас. Потому что люди, толпой окружающие меня, остерегутся вытащить меня из-под колес. Они слишком любят красивые речи и слишком жадны до интересных зрелищ, чтобы прежде времени положить конец этой увлекательной и захватывающей сцен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Но я сделаю это! - воскликнула молодая девушка, выпорхнула из экипажа и подняла Нино. - "Кто ты? - Я принц Нино, ваш батюшка знает меня. - Важный господин рассердился: - Что это за комедия? Что ты выдумываешь, бродяга? - Нино ответил спокойно и с достоинством: - Вы хотели, чтобы я разыграл комедию бродяги. Я, принц, должен был доказать, что и в платье бродяги обладаю мужеством, благовоспитанностью и красноречием. Разве не мужество, что я кладу шею под колеса коляски, запряженной двумя дикими жеребцами? Разве не благовоспитанно, что я делаю это в честь дамы? И не засвидетельствуют ли все присутствующие, что я даже в необыкновенной и опасной позе умею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подин расхохотался, приказал опять надеть Нино платье принца и женил его на своей доч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кончил; он с гордостью услышал, как мальчик возле него глотал слезы. "Она должна была бы видеть это", - подумал он. Нино думал: "Господи, что если теперь принесут огонь! Ведь у меня мокрые глаза". Он не смел пошевелиться; в комнате царила ти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ньора Клелия, вам понравилась сказка? - спросил Якоб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ждали. Наконец, из темноты донеслось тоном раздраженного реб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знаю. Мой отец умир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бросился к ней, он обнял ее в темноте так крепко, как будто хотел оторвать от порога моги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ы не сказала этого раньше? - пробормотал он. - Почему ты не дала утешить себя? Ведь я - т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ишла к тебе, да, - но это была ошибка. У меня нет никого. Я совсем одна. Ты, может быть, думал обо мне, когда... раньше вы были так весе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пустил ее и велел принести огонь. Он забегал по ком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цогиня, не принимайте этого близко к сердцу, умоляю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только стало светло, герцогиня бросилась к Клел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трясена, - несколько раз тихо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т, я совсем одна, - упрямо повторяла молодая женщина, не сдаваясь. Она не хотела возбуждать участия, она не думала больше о том, чтобы изображать, как раньше, приятную картину жалующейся нимфы. Она не хотела видеть в глазах других отражения своей прелестной мечтательности. Наконец-то ее не должны были больше находить милой. Нет, она хотела быть совсем не милой, совершенно отвергнутой, лишенной человеческого сочувствия и сердечности! В качестве единственного утешения она стремилась к тому, чтобы вносить холодок жути и страха в жизнь счастливых, ограбивших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пойдем туда, не правда ли, герцогиня? - спросил Якобус. - Синьора Клелия, мы не оставим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лиш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обхватила снизу ее беспомощно протянутые, отстраняющие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умирает? Вы не поверите, как я боюсь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неожиданная страстность поразила Кле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смотрел на них; он вдруг присми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нься здесь, - попросил он Нино. - Останься с маленькой Лин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и уш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воздухе было что-то тягостное. Небо разливалось темным пламенем, точно огненный поток из расплавленных небесных тел. Мрак тесных улиц был усеян яркими пятнами: качающимися цепями светящихся разноцветных бумажных шаров и волнующимися рядами девушек в платках - синих, желтых, розовых. Народ праздновал день своего святого. Он двигался взад и вперед, в чаду от жарившегося масла, среди пьяного смеха, влюбленных призывов, заунывных мелодий гармоники и задорных песен мандол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быстро прошли сквозь праздничную толпу, думая об умирающ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елия возмущ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хочу. Я должна потерять сразу возлюбленного и художника. Я буду бороться, я буду злой, отвратительно зл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а с яростью думала, против кого направить свою з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бежал от нетерп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старик невыносим. По какому праву он умирает и мешает мне? Наконец-то мне предстоит овладеть женщиной, которой я добился с Таким трудом; как смеет случиться что-нибудь раньше этого!.. И ей страшно - как и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прашивала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я боюсь этого мертвеца? Кто был он? Один из служителей в храме богини! Правда, он не мечтал робко и блаженно, как Джина; не привешивал тяжелых венков, не сжигал ароматных трав и не извлекал звуков из больших золотых лир, как это хотела бы делать я. Он был властолюбивый и скупой жрец, который за вышитым совами занавесом считает золотые монеты. Он ломал работающих, он выжимал из них последнюю силу. Что он делал с Проперцией! И все-таки у меня теперь такое чувство, как будто он оставляет меня одну и в опасности, как оставила меня Проперция. Я остаюсь одна с тщеславными фатами, как Мортейль, с леди Олимпией, развратной авантюристкой, с Зибелиндом, врагом света. Сан-Бакко является, как гость; он оставил за собой все подвиги и умеет почитать. Но мальчик Нино еще не может довольствоваться поклонением; его еще только тянет к подвигам... И я сама чувствую что-то в себе, что-то горячее и неумолимое гонит меня из торжественной галереи вниз по высоким ступенькам, о которые разбиваются волны непосвященного народа. Я уже исчезаю в них, я уже погиб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пугала безрассудная толпа, колыхавшаяся и толкавшаяся вокруг нее. Они взошли на пароход и доехали до Ca d'oro. Когда они вошли в переулок возле палаццо Долан, навстречу им попались три молодые девушки. Три парня наклоняли сзади покрасневшие лица к медно-красным узлам волос и громко распевали у самых золотистых шей что-то нежное, что заставляло девушек смеяться. Одна из девушек держала между зубами розу. Она вдруг обернулась к своему поклоннику и губами бросила ему розу прямо в рот. Герцогиня видела это, входя в пор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подножия лестницы толпились слуги. Они вздрогнули при виде своей госпо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лучилось? - спросила Кле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ги подталкивали друг друга, корчились, заик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жоакино, у тебя разорван пиджак... Твое платье совершенно мокро, Даниэ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жду величественными пустыми мраморными перилами вниз спорхнул с сознанием своего достоинства маленький, нарядный человеч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финя, я приветствую вас. Вы пришли во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ктор, что с моим отц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чувствует себя хорошо, граф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останется ж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окойтесь, - легко бросил врач. - Правда, он не будет жить, но он перейдет в вечность во сне... Ах, вот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ервал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удивляет вид людей. Это ничего. У нас только что был маленький пожар в комнате больного... Боже мой, это, очевидно, произошло в момент необъяснимого подъема сил... Меня как раз не было. Граф встал с постели, я спрашиваю себя, как? Он поджег с помощью обыкновенной жестянки с маслом картины на высоких подставках у кровати, столетние шедевры. Эти старые, сухие рамы, этот высохший пергамент, все это вспыхнуло, как солома. Я прибежал вовремя и позвал слуг. Я счастлив, графиня, что оказал услугу вашему дому. Конечно, несколько терракот лопнуло, несколько картин сгор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й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аф лежал на полу и раздувал пламя. Его рубашка загорелась. Успокойтесь, графиня, ничего не произошло; все обстоит по-прежнему. Моему искусству удалось сохранить графу жизнь, по крайней мере, на ближайшие полчаса. За ближайшие полчаса нам нечего бояться, - или почти нечего: можно ли когда-нибудь знать? Я должен теперь отправиться на важный консилиум, но я сейчас же вернусь. Мое почтение, граф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днялись наверх. Умирающий лежал среди большого зала, головой к входу, зарывшись в подушки. С высоких разрушенных мольбертов из черного дерева и бронзы к постели стекал широкий поток старинных драгоценностей. Рамы почернели и потрескались, обожженные полотна свернулись. Пахло горелым тряпьем. Среди всего этого опустошения жалобно простирала кверху руки Ниобея. Герцогиня узнала в продырявленной картине, на которой стояли ноги статуи, свой собственный портрет. Она наступила на яркие обломки и сказала себе, что здесь красота и величие жили три - четыре сотни лет, - чтобы погибнуть у ее н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допустили это? - раздраженно спросила она. - Почему он остался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муж, - плаксиво сказала Клелия, - очевидно, ушел. Его расстраивает, когда кто-нибудь умир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нести кровать в другую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к 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качала головой, подавшись плечами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дная женщина, - пробормотал Якобус, в мучительной неловкости не зная, как ему держать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он бледен! - сказала герцогиня. Она вдруг заметила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 он умирает... - ответил Якобус, заложив руки в карм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ошла к кровати и настойчив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дочь здесь. Граф Долан, вы слышите? Ваша дочь. И мы тоже. Вы видите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сполезно, - заявил Якобус, подходя с другой стороны. - Он не узнает никого. Разве вы не видите, что им владеет только одна мыс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идела это. Последний остаток этой почти иссякшей жизни изливался в одном усилии: еще раз вырваться из покровов, в которых подстерегала смерть. Руки работали, голова легкими толчками, без надежды и без отдыха, подвигалась к краю подушки. Кожа была бела, как бумага. Болезненные впадины между иссохшими щеками и огромный, жесткий крючок носа правильно и быстро подергивались. Тяжелые складки век сдвигались, погасший взгляд в короткие мгновения сознания искал чег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елия, дайте же ему ее! - попроси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 тот римский бюст, который Проперция могла подарить только одному, - ее милая Фаустина, та, которую Долан называл ее душой и которую он окончательно отвоевал себе, когда умерла великая несчастлив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чь поставила ее на край пос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знаешь меня, папа? - с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судорожно сжатые пальцы принялись царапать и терзать камень и душить бедную обезображенную шею избранной и принесенной в жертву души, с которой когда-то, в дни своей силы, боролся и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ие жестокости, неслыханные и безумные, горят теперь под этим черепом? - спросила себя герцогиня. - И ведь он сам уже почти перешел в каменную вечность, которой принадлежит милая Фауст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он обессилел, и камень выпал из его рук. Клелия плакала гневными слезами: ее умирающий отец не обратил на нее внимания. Она сделала движение плечами, как будто оставляя все за собой, и быстро вышла из 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указала на обломки вокруг и затем на стар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оже была страсть, - сказала она печально и гор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тут жалеть, - жестоко ответил он. - Существуют более важные ве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родил по комнате, глубоко встревоженный, прислушиваясь к тому, что делалось у него в душе. Вдруг он остановился; ему показалось, что он видит ее в первый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оразительно! Так до ужаса хороша она не была еще никогда; никогда у нее не было такой пожирающей, страшной красоты. Это жизнь в сладострастии, которую я хочу написать; это Венера, которую я предугадываю в ней и которая принадлежит мне! О, теперь нет больше сомнений... И ее сила растет у этого смертного одра! Не окрашиваются ли ее губы ярче? Это отжившее тело как будто уже раскрылось перед нами, и из него вышли тысячи новых, безымянных зародышей, - как будто круговорот уже совершился, и горячая жизнь, какую знал, быть может, этот ушедший, ударяет нам в лицо. Да, я тоже чувствую это: точно источник молодости бьет к нам из маски смерти, бьет в наши глаза и рты и наполняет нас чем-то опьяняющим. Она не будет отрицать, что это люб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цогиня! - тихо и почти властно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 сказала она, глядя на него и тяжело переводя дыхание. Их обоих одновременно охватил порыв, чуть не унесший их от кровати умирающего, чтобы броситься в опьянении на грудь друг другу. Они цеплялись за прутья кровати и смотрели друг на друга при неверном свете свечи, бледные, бессознательно улыб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инадлежите мне, - снова заговорил он. - Ведь вы Вен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перся руками о кровать и смотрел на нее поверх очков. Его седеющая борода распласталась по груди. На нем все еще был его бархатный камзол с белым жабо. Черный плащ, под которым он спрятал его, неподвижными складками спадал с пле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н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я и предсказал вам... Не узнал ли я и Минерву в вас, прежде чем вы стали ею? Тогда вашей красоте было предназначено становиться все более холодной. Воздух вокруг вас отливал серебром, вы прижимались к мрамору и исчезали среди статуй. Теперь вы тревожите мрамор, на который опираетесь. Вы сообщаете ему странную лихорадку. Взгляните вот на тот разорванный порт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хочется видеть меня такой. Мои портреты - это ваши жел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Каждый из ваших портретов только желание. Насытьте меня, наконец, - тогда появится шедевр. Потому что,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оржественно повысил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бязаны дать мне шедевр. Когда-то мне пригрезилась Паллада, которую написал бы великий мастер четыреста лет тому назад. Теперь я хочу написать никем невиданную Венеру. Моей Палладой вы жили все эти семь лет. Вы приняли жертву моего искусства и моей жизни, - я напоминаю вам всегда об одном и том же. Теперь дайте мне Венеру, которая в вас! Дайте мне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помнился и подавил свое возбуждение. Спокойно и высокомерно он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чему я так прошу. Это и без того ваша судь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 ответила она. - Тогда предоставьте меня ей и ждите.</w:t>
      </w:r>
    </w:p>
    <w:p>
      <w:pPr>
        <w:pStyle w:val="PlainText"/>
        <w:ind w:firstLine="720"/>
        <w:jc w:val="both"/>
        <w:rPr/>
      </w:pPr>
      <w:r>
        <w:rPr>
          <w:rFonts w:eastAsia="Times New Roman Cyr" w:cs="Times New Roman Cyr" w:ascii="Times New Roman Cyr" w:hAnsi="Times New Roman Cyr"/>
        </w:rPr>
        <w:t>- Ах, ждать, ждать, - когда мы уже давно знаем все и во всем согласны</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точно ребенок, вы становитесь красны от нетерпения и желания настоять на своем. Вы называете это любовью? Я позволяю вам говорить, потому что вы ребе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вами портрет! - вскрикнул он. - Он говорит смелее меня. Посмотрите на него. Ниобея стоит на нем ногами: жаль. В прошлом сентябре я сделал эскиз в вашей вилле. Это должна была быть любящая искусство важная дама в своем парке. Клянусь вам, что я не хотел ничего большего. Недавно я закончил ее. И что же? В лесистый фон, на котором в тяжелом молчании желтеет листва, вкралось что-то тревожное, жаждущее. Вы в парадном туалете, с высоким вышитым воротником, стоите перед мраморной балюстрадой. Мрамор живет, ведь вы замечаете это? Вы кладете свою обнаженную руку на цоколь, и под ее прорезанной жилками узкой кистью, которая свешивается с него, играя пальцами, жилки камня тоже окрашиваются темнее и как будто набухают. Что это? Ваза над вашей головой вздувается и ждет оплодотворения, пляска женщин на ее выпуклой поверхности становится более жгучей... И вы сами, герцогиня, - ваше платье колышется мягкими, томными и жаждущими складками; ваши глаза полузакрыты, почти слепы от желания, одна из ваших темных, мягких губ целует другую. Несколько красных листьев лежат у ваших ног. В воде внизу, у рощи, кровавятся красные огни. Я забыл, откуда они. Что говорит эта тяжелая, втайне изнывающая осень? Что говорите вы, герцогиня? Я не знаю этого. Я, следовавший за вами к каждой полосе воды и к каждому куску стекла и ловивший каждое ваше отражение, - я не знаю этого. Я написал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нали это только что, - тихо сказа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тветил так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ы тоже знает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Но я замечаю также, что мы слишком разгорячились. А между нами ле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ывший труп, - с жестоким смехом докончил Якоб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й стало стра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елия! - крикнула она. Она повернула голову; свет свечей вплел в ее волосы золотисто-красные лучи, ее профиль, обращенный в темноту, казался белым и кам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елия, ваш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тьера заколебалась; но шагов убегающей не было слышно. Клелия убежала в свою комнату; она заперла дверь, бросилась на диван и зарылась лицом в шелковые подушки. Они забились ей в рот. Она ногтями рвала их. Вдруг она, задыхаясь, подняла голову и посмотрела на себя в зерк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же совсем синяя, - сказал она. - Это чуть не удалось мне, я могла бы уже быть мертвой, - быть может, еще раньше его, не одарившего меня ни одним взглядом. Почему все так враждебны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разрыдалась, увидя в зеркале на глазах своих сле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они увидят! - наконец решила она. Она села, разорвала зубами кружевной платок и, измученная и злая, стала смотреть в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жде им было угодно находить меня милой и доброй: я доставляла им это удовольствие. Теперь они увидят, что мне важно только господствовать. Какое наслаждение показать им, что я была совсем не так добра, как они думали, - разрушить свой собственный образ!.. Он никогда не любил меня, я знаю это, и это мне безразлично. А от необузданных творений, которые я хотела извлечь из него, я давно отказалась. Мое удовлетворение в том и заключается, что он погряз вместе со мной, он, обещавший так много... А теперь он хочет подняться, а я останусь на месте? Шедевром, которого я не могла добиться от него, будет наслаждаться теперь другая? Я позабочусь о том, чтобы этого не случилось. Любят ли они друг друга или нет, - я не из тех, кто смиренно позволяет бросить себя. Но он и в качестве ее возлюбленного останется дамским художником в провинциальной дыре, каким был в мое время! В этом мое честолюбие, и я доставлю себе это удовлетвор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аписала письмо в Вену госпоже Беттине Галь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ш муж окружен интригами, которые угрожают его здоровью и, может быть, даже жизни. Вы любите его, я знаю это, потому я, как почитательница его таланта, советую вам: приезжайте. Остановитесь у меня. Я лично расскажу вам об опасных соблазнах, которым чувственный художник, к сожалению, не мог противостоять. Другие любовники дамы собираются отомстить, прежде всех известный дуэлянт Сан-Бак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разорвала пись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их вещей не пишут. К тому же эта жена - тщеславная дура, хвастающая в обществе его г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она набросала телеграм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окойствие и работоспособность вашего мужа в опасности. Приезжайте немедлен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жина одиноко страдала в своей комнате от удушливых испарений, много дней носившихся между небом и морем. В первый голубой вечер герцогиня увезла подругу в лагуну в стройной коричневой гондоле без уключин и навеса. На обоих гондольерах были костюмы и шапки из белого шелка. На ногах у них были башмаки из желтой левантинской кожи, с толстыми кистями, а вокруг талии они носили голубые шелковые шарфы с серебряной бахромой. Дул мягкий ветерок, над Punta di salute стояло светящееся розовое обла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сладостной, незлобивой и полной может быть жизнь! - сказала Джина. - Утро проводить вблизи любимой картины или памятника, который вызывает в нас такое ощущение гордости и счастья, как будто прославляет нас самих; днем отдыхать в саду, где обветренные статуи украшают сказочными играми темную зелень; глубоко вдыхать морской воздух и возвращаться домой по голубой солнечной лагуне, вдоль радостной Ривы; видеть, как расцветает в встречной гондоле, словно незаслуженное чудо, прекрасное лицо, и при каждом повороте головы снова находить сверкающую Пиаццетту, розовую и белую за разноцветными парусами - все это точно сон... точно с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амолчала; в ее глазах светилась задумчивость. "Точно сон", - повторила она, наслаждаясь этим словом, словно впервые создав его. Герцогиня 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это лучшее, что я знаю в жизни. И все же мне это наскуч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жина продолж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 наступает звездная ночь. Портик старой таможни бледно мерцает, призрачно отражаясь в темном зеркале воды. Военный пароход бросает в воду ряд длинных огней, а черный силуэт гондолы с белыми гребцами, равномерно наклоняющимися вперед, молча скользит по горящей глади. Гондолы медленно и беззвучно блуждают во мраке. Мандолина бросает нам из влажной дали мелодию, точно цепь маленьких бледных кораллов. Возле нас на воде кто-то затягивает народную пес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родал всю эту позицию какому-нибудь иностранцу за несколько лир, - сказала герцогиня и улыбнулась, как будто извиняясь за свои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мне до того, - возразила Джина, - что он обыкновенный продавец поэзии? Я не хочу от него решительно ничего, я просто ловлю звуки, которые принадлежат уже не ему, а ночи. В ее лоне, глубоко в своей гондоле, лежу я и закрываю глаза. Я не хочу от людей больше ничего, кроме нескольких оброненных звуков, прелести которых они сами не знают, не хочу ничего, кроме тайного чувства: я так долго была лишена всего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хочу чувства в песнях. Я с удивлением пожимаю плечами, когда кто-нибудь хочет тронуть меня стихами. Я нахожу его навязчивым. Мои поэты - спокойные мастера слова, они презирают маленькие человеческие сентиментальности. Они гордятся своим сердцем, которое бьется в такт совершенному. Их стихи, когда мы произносим их, звучат так, как будто бронзовые монеты падают на мрамор. Они заключили свои безупречные стансы и сонеты в эти узкие, искусные оправы, точно строгие, покрытые фигурами, рельеф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се-таки, читая их вместе, мы не раз плак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безмерность их красоты вызывала у нас слезы... Мы сидели на пурпурных, позолоченных скамьях с прямыми спинками при ярком свете высоких порфировых ламп и читали стихотворения, в которых кроваво шумели королевские плащи и на ступенях храма раздавались звуки медных тру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а бледных, мягких подушках лежали мы, - продолжала Джина, - неясные тени робко скользили по легким бледно-лиловым шелкам, и под плотно завешанными окнами мы читали усталые, прерывистые стихи, - стихи, в которых молят больные любовники, и с голых деревьев из покинутых гнезд медленно падают легкие перья... На обложке были Амур и Венера в овале из слоновой кости... Но иногда становилось жутко; мы читали о замках, полных воспоминаний о недобром величии. Улыбались женщины с красными рубцами на шее, а за окнами, над черной стеной леса, носились тени мрачных приключений. Подле нас, из тяжелых канделябров с бронзовыми постаментами, полными чудовищ и битв, исходил бледный свет, точно из недр кошмарной 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этих стихах, - закончила герцогиня, - мадонны опять являются тем, чем они были в свое время: небесными возлюбленными. Они вернули и ангелам невыразимую грацию их первого взгля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паузы Джина прошеп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ые, милые произведения искус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борвала, тяжело ды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дух опять стал тяжелым. Как потемнели облака, и как потеряла все краски лагуна! Мне очень гру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Дж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олжна покинуть Венецию, если хочу пожить еще немного для своего ребенка. Этот прекрасный город убивает меня, - это была бы слишком счастливая смерть, здесь, Среди моих милых, милых творений искусства. Ах! Они добры и верны, они не угнетают робких. Я бежала к ним от людских насилий; они говорят со мной так торжественно и так сердечно. Я растворяюсь в них, я забываю человека, которым я была, забываю, как подавлен и унижен был он другими людьми, - и от меня не остается ничего, кроме чувства, согретого солнечными лучами кар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 сказала герцогиня, - я становлюсь вполне собой только в обращении с картинами! Только они равные мне, только с ними я чувствую всю свою гордость и любовь, на которую я способна. С тех пор, как они сделали меня своей подругой, я жила полнее, смелее, расточительнее, чем прежде, когда хотела опрокидывать государства и заставляла умирать за себя тысячи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знь? - прошептала Джина. - Я хочу забыть ее, эту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 нет. Мое наслаждение искусством не отречение. Я в гостях у прекрасных творений; они дают мне опьянение и си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они когда-нибудь не будут больше делать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жина с тревожным лицом следила за приближением грозы. Венеция лежала призрачной белой, как мел, полосой между небом и серовато-голубой лагу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 ответила герцогиня, откидывая назад голову, - тогда я пойду дальш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елия пришла в глубоком трауре, молодившем ее. Под густой вуалью блестели ее золотые волосы, точно спрятанное сокровище. Она привела с собой фрау Беттину Гальм. Герцогиня сидела у бассейна в зале Минер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вы были знакомы и преж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ттина моя подруга, как ее муж мой друг, - пояснила Клелия. - Я пригласила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живете не у вашего му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идели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были сегодня вместе у него, - сказала фрау Гельм и вдруг уставилась глазами в свои колени. При этом она улыбалась пустой и боязливой улыбкой. Герцогиня была поражена ее видом. Голова с покрытым пятнами лицом, бесцветными глазами и редкими льняными волосами увенчивала высокую фигуру, полные плечи и большой бюст; и только она одна, казалось, исхудала от горя, которое ей причиняло ее безобраз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по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дная женщина, некрасивая и недалекая! Она позволяет Клелии эксплуатировать себя. И супруга и любовница, соединившиеся против меня, едва осмелились предстать перед Якобусом. Бедные женщины!.. Я скажу им что-нибудь любез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елия отнеслась к этому холодно. Беттина благодарно. Не клеившийся разговор был прерван приходом Джины с сыном. Госпожа де Мортейль ушла с ними в другую комнату. Фрау Гальм сейчас же наклонилась вперед и тихо и фамильярн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думает, что обманывает меня. Она очень незначительна, бедняжка. Простите эту комедию,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кажется, понимаю, о какой комедии вы говорите. Но все-таки объясните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хотела заставить меня поверить, что мой муж в опасности. Будто бы вы грозите ему опасностью. Не обижайтесь, ведь это глупая лож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вы не дружны с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Ведь он писал мне, что она мучит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ишет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ткинула назад плечи, лицо ее приняло чрезвычайно надменное выражение. Голова затряслась от напряжения. Она судорожно впилась взглядом в глаза герцогини, но вдруг отвела его, робко и растерянно посмотрела по сторонам, точно застигнутая врасплох, и наконец опять уставилась на свои колени. Оправившись,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ероятно, думаете, что он плохо обращается со мной? О, я должна уверить вас, что он эгоист. Та хочет этого; ее легко понять, не правда ли? Я понимаю все, я не глупа... К тому же, как я уже сказала, Якобус пишет мне. Часто, когда на душе у него тяжело, он спрашивает у меня со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он знает, что его никто не любит так как я, так... бескоры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здох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имер, - оживленно продолжала она, - вот этот зал я прекрасно знаю: это зал Минервы. Он однажды описал мне его. Вы, герцогиня, сидели здесь во время первого вашего празднества, на том самом месте, где сидите теперь, а он ходил взад и вперед перед вами. Проперция Понти тоже сидела у бассейна и еще одна женщина. Эта третья разжигала его и овладела им, несмотря на его гнев. С того вечера он любит вас, герцогиня, вы знаете это. Этому уже семь лет, не правда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говорила точно о самом обыкновенном предмете, сопровождая свои слова легкими движениями полных рук, и с ее лица не сходила вежливая улыбка, казалось, подтверждавшая вещи, которые подразумевались сами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же мой! Семь лет!.. В течение семи лет быть недоступным идеалом. Вы поймите, герцогиня, что я завидую вам. В этом смысле! Другой - вы знаете, кому - я не завидую: я слишком презираю ее. Надоевшая любовница гораздо презреннее нелюбимой жены: вы не думаете этого? - умоляюще с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 сказала герцогиня. И вдруг с Беттины спали оковы. Приложив руку к сердцу, она страстно зашеп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счастливы вы! Вы живете там же, где он, каждый день видите его. О, вы счастливы более, чем я могу себе представить. Правда, он великий худож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услышала крик пламенного убеждения. Почти с благоговением она отв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ттина таинственно шеп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он еще не создал своего высшего творения. Только одна женщина могла бы вызвать его к жизни. О, не та. У нее прекрасные волосы, это много - очень много. Если бы у меня были ее волосы! Ах, я не красива... Но она холодна и незначительна. Она думает, что может обмануть меня. Хотеть обмануть женщину, которая так любит, как я: уже это одно показывает, как она незначительна. Он терпит ее - из-за ее волос, и потому, что не знает, как избавиться от нее. Ведь она не жена ему. О, со мной это было иначе. От меня он быстро избавился... Если бы у меня были ее волосы! Нет, мне не нужны они. Если бы у меня были ваши, герцогиня. И ваша душа: вся ее красота! Каким великим стал бы он! Я тогда наверно знала бы, что ему надо создать, чтобы стать выше всех. Теперь я, бедная, не знаю этого. И если бы я знала, я не смела бы сказать: ведь я безобразна! О, если бы я была краси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чуть не плакала. Она сложила руки на коленях и опустила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измученная душа, - думала герцогиня, растроганная и встревоженная. - Что мне сказать 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нибудь он еще узнает, чего стоит любовь, - заметила она. Беттина подняла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умаете? - горько спросила она, и в этих словах герцогиня услышала всю муку, которой бедняжка оплачивала свое сомнение, сомнение в своем боже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елия вернулась с Джиной и Нино. Беттина вскочила, ее взгляд блуждал по зале, ни на чем не останавливаясь. Она принялась торопливо болтать, сопровождая свои слова изящными жестами и прерывая их глупым смеш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ю герцогиня проснулась с мыс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должна уехать из Венеции, как Джина. Зачем мне доставлять себе неприятности и заботы? Меня ждут неизмеримые дали, полные новой, свободной жизни. Там меня не будут преследовать никакие требования, никакие обязанности по отношению к умершим святыням. Я поеду путешествовать инкогнито. Там никому не придет в голову расстраивать меня своими страданиями или беспокоить своими жела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она вспомнила эту мысль и была пораж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ттина заставила меня задуматься. За то, что он пишет ей, за то, что он еще больше смущает ее бедное, безумное сердце всеми приключениями своих чувств, - за все это она благодарна ему и отрицает его эгоизм. Ах, я вижу его эгоизм вполне ясно с тех пор, как знаю Беттину. Она очень повредила ему. Все его домогательства не заставят меня забыть эту женщ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нце концов она сказала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если бы она и не пугала меня, то все же ее горе было бы для меня священно. Я никогда не полюблю его, мужа женщины, которая так страда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н-Бакко носил уже только пластырь на щеке. Герцогиня устроила по поводу его выздоровления празднество, на которое явился и его противник. Чтобы заставить простить себе свою победу над старым борцом, Мортейль пришел с рукой на перевязи, хотя его незначительная рана давно зажила. Сан-Бакко был тронут; он пошел навстречу противнику и обнял его. За столом он посадил его рядом с собой. Сам он сидел слева от герцогини; по правую руку от нее сидел господин фон Зибелинд. Место возле него было не заня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ди Олимпия будет, - объявил он, - она будет непременно. Ведь я приехал в ее гондоле. Я оставил ее у миссис Льюис. Она должна была еще поехать к графине Альбола, к синьоре Амелии Кампобасс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потребовала, чтобы вы выучили наизусть весь список? - спросил через стол Якоб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ам составлял его, - прогнусавил Зибелинд. - Сегодня утром, когда мы возвращались из Киоджи... Если вам, почтеннейший, угодно сомне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сомневаюсь, а только завид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этого у вас есть осно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рассмеялись друг другу в лицо. Зибелинд гримасничал от счастья, Якобус был возбужден и вел себя очень шумно. Каждый раз, как он смотрел мимо жены, она из покорности разражалась детским смехом. Клелия, снявшая на этот вечер траур, заметила, как холодно обращалась с ним герцогиня, и едва владела собой от радости. Нино молча сидел на конце стола рядом с маленькой серьезной Линдой в пышном платье, Джина улыб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дали в галерее, среди нарисованных пиршеств. Ее стеклянная крыша была открыта; видно было, как сверкали ласточки в темной волнующейся синеве. Она заглядывала внутрь, такая тяжелая, что, казалось, вот-вот упадет: балдахин, погребавший всех под блеском и триумф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елость Зибелинда заражала одних и заставляла умолкнуть друг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тро я целиком провел у своего поставщика белья - исключительно из-за этого воротника. Вы не поверите, до какой степени я тщеславен. Галстук, делающий мой цвет лица здоровее на сколько-нибудь заметный оттенок, занимает меня ча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с, человека духовно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счастливых нет духовной жизни, они плюют на нее. Даффрицци сам примерял мне воротники. Он потел от страха перед разборчивым клиентом. Под конец он стал улыб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али ему за это пощеч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жал ему руку. Ведь я счастливец. Ах, послушайте, вчера в Киодже был осел, настроенный по-весен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изобразил крик о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должна сейчас быть, - непосредственно вслед за этим заявил он и посмотрел всем поочередно в глаза. Все они были полны улыбающегося уважения. Его собственные глаза больше не мигали; они оглядывали все свысока, - они, которые обыкновенно подсматривали снизу. Их веки, с краями, красными от усталости этой ночи, были широко открыты. Он скрестил на груди руки с худыми красными, кистями. Он выпрямился, фрак стоял вокруг его тощей фигуры, точно деревянный, а голову с пробором он держал высоко и гордо. Капризная судьба неожиданно для всех высоко вознесла Зибелинда, раздув его чахоточное самомн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выглядит любовное счастье", - сказала себе герцогиня. Он зловеще привлека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ы были в Киод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иодже,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аких п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 вчерашнего у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иял. Немного румян и несколько штрихов угля усиливали это сияние. Они сообщали носу чуждый ему изгиб и искусственно придавали щекам узкие очертания, тонкие и надмен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вы очень счастливы? - быстро и жадно с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мерно! Больше, чем человек в состоянии себе представить! Ведь, если хорошенько подумать, я люблю леди Олимпию уже семь лет, - конечно, еще с тех пор: что вас так испугало, герцогиня? - и считал обладание ею таким же невозможным, как летание. И в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ложил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от она научила меня ле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ы ни о чем не жале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едь прежде вы хотели истинной любви, не чувственной, бесформенно мистиче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а бессмыслица! Господи, что это была за бессмыс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ерили в нее. Но формы леди Олимпии были сильнее. Они ворвались в ваши чувства аскета и плачевно растоптали ваш сад из лилий и майорана... А ваш союз для охраны нравств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ите знать все? Сознательно или нет, я примкнул к союзу только из-за моего слабого сложения. Я думал, что все это мне не по силам. Это была ошибка, мои силы позволяют мне много, смею сказать, необыкновенно много: это... мне доказали. Впрочем, как безразлично мне это теперь! Я люблю и люб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ратите внимание, герцогиня, на мой здоровый аппетит. И что такое хорошее старое бургундское, я узнаю в эту минуту, поднося стакан к губам. Поймите это буквально. Счастье в один день сделало из меня нечто совершенно новое, оно, так сказать, перенесло меня на другую духовную половину мира. Из мира презренных я вдруг перенесся в мир желанных. Вы можете себе представить, как странно у меня на душе. Ко всем предметам что-то прибавилось, что-то радостное. Мое блаженство полно; мне даже завиду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умала: "Так как леди Олимпия не пренебрегала ник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кобус. Бедняга ведет себя так шумно с горя. Он громко заявляет, что завидует мне, - чтобы этого не подумали. Вы не думаете, что это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должна была я разжечь его, если он зарится на это 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я был бы так доволен, если бы мне завид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хорошая черта, счастье вас пор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счастливцы, следуем своим инстинктам. Только не копание в чужих душах! Только не самомучительство: как отвратительно все это! Духовная жизнь вообще достойна презренья; она бывает только у несчаст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ховная жизнь до сих пор давала вам превосходство над... 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за такое превосходство. Я не хочу духовной жизни. Не хочу ничего знать, ничего видеть... Впрочем, Якобуса я примирю с собой. Я сделаю вид, что верю, будто он обладал леди Олимпией до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вы оскорбляете свою возлюблен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громкие слова! Что значат подобные вещи, когда любишь и любим. Она поняла бы меня! Я чувствую потребность привлечь всех на свою сторону, чтобы увеличить свое счастье. Мир и дружба... Позвольте мне, герцогиня, сказать это всему обще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пил свой стакан, снова наполнил его бургундским и постучал о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остивые государыни и милостивые государи! Мы, как вы знаете, чествуем двух героев, которые, если бы это от них зависело, довели бы дело до того, что мы не могли бы их больше чествовать. К счастью, это не удалось им. К еще большему счастью, они протянули друг другу руки. Будем жить все рука с рукой! Будем счастливы! Любить и быть любимыми - вот единственное, что идет в счет... Леди Олимпия сейчас будет! - вставил он, глядя на часы. - Идти туда, куда влекут нас чувства, без сомнений, без торопливости, без обязанностей и по возможности вдвоем. Наслаждаться всем, чем обладает мир. Вчера еще мы, леди Олимпия и я, в Киодже, обдумывали, как мы, если бы это было возможно, распределили бы по Европе часы нашего дня. Мы решили после полудня есть крабов в маленьком курорте на Балтийском море; когда на берегу там станет слишком прохладно, закончить прогулку в Венеции, на Лидо; свободный час перед обедом провести на Итальянском бульваре; пообедать в Риме, в маленьком салоне у Раньери; вечер разделить между Скалой и лондонским концертным залом; после этого съесть в Вене порцию мороженого и лечь спать при открытых окнах на берегу Альпийского оз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жно осмотрел свой искрящийся бо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м счастливы: это так прекрасно! Выпьем за наших герое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выпил свое вино и незаметно встал из-за 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мне здесь делать! Какой неудачный день! Я не сижу возле своего большого друга. И Иолла не сказала мне еще ни одного слова. Фиалки на кружевах у ее шеи я видел два раза, и раз мельком ее профиль. Она опустила ресницы: тот, с кем она говорила, наверно почувствовал тихое дуновение: они так длинны.</w:t>
      </w:r>
    </w:p>
    <w:p>
      <w:pPr>
        <w:pStyle w:val="PlainText"/>
        <w:ind w:firstLine="720"/>
        <w:jc w:val="both"/>
        <w:rPr/>
      </w:pPr>
      <w:r>
        <w:rPr>
          <w:rFonts w:eastAsia="Times New Roman Cyr" w:cs="Times New Roman Cyr" w:ascii="Times New Roman Cyr" w:hAnsi="Times New Roman Cyr"/>
        </w:rPr>
        <w:t>И я все время сидел, облокотившись о стол. Мортейль заметил это и показал своей соседке. На днях два осла из лицея видели меня с ней. Как они жалки, ни один не любит, как я! Но если бы у них явилось подозрение, - если бы они посмели высказать его: я думаю, я задушил бы их</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 почему я не сильный и не взрослый! Какое блаженство вызвать на дуэль этого Мортейля! Неужели это в самом деле невозможно? Ведь мне уже четырнадцать лет. Дядя Сан-Бакко должен быть отмщен. Уж я отплачу этому дураку за то, что он недавно сказал: "Этот мальчуган совсем влюблен", - он это сказал прямо-таки презрительно. Остальные кивнули головой, с какой-то лицемерной и вежливой нежностью, как будто об этом и говорить не стоит. Пусть бы они лучше молчали! Они еще увидят! Как они могут так поступать со мной -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поднимая глаз, пробежал ряд маленьких комнат. Его остановила запертая дверь: он свернул в боковой коридор. Вдруг он остановился в изумл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да я попал? Здесь все еще есть комнаты, которых я не знаю. Там стоит кровать; но зал велик, полон воздуха и расписан, как все остальные. Дверь и окна открыты; я думал, что в спальнях дам пахнет всякими эссенциями. Кровать железная и очень узкая. Вокруг нет никаких вещей; не видно даже, чтобы здесь кто-нибудь мыл когда-нибудь руки... Кто может спать на этой крова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я не буду лгать! Я отлично знаю, что она спит на ней... А вот лежит и чулок, его забыли здесь. Мне хочется поднять его - почему нет? Теперь мне было бы стыдно, если бы я не сделал этого... Он длинный, длинный, блестящий и черный; на ощупь он невероятно мягкий, - это, конечно, шелк. Его несомненно уже носили, мне стоит только всунуть в него руку - вот так, - и он сейчас примет форму ноги... Сердце у меня уже опять подкатилось к горлу. Иногда я думаю, что у меня порок сердца. Но мне все равно, пусть будет, что будет... А Иоллы ноги, как у самых прекрасных женщин на картинах - я уже не помню, на каких. Как странно, я вдруг вижу целый клубок больших голых ног. Все нарисованные женщины протягивают мне свои ноги, - но они топорны, фуй, топорны в сравнении с ногами Иол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сли его вдруг смешались. Он сильно побледнел и в страстном самозабвении закусил губы. Прежде чем он отдал себе отчет в том, что делает, руки его уже распахнули бархатную куртку; они расстегнули рубашку и прижали торопливо свернутый чулок к сердцу. Оно глухо застучало; шелк стал теплым. Мальчик выглянул из окна на медленно движущуюся воду внизу. Он не испытывал стыда, но неясные, полные соблазна картины тяжело и мучительно волновали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он бросил чулок, застегнул платье и вышел из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опять заметят это. Они видят это по моим глазам, я не знаю, каким образом. Одно слово со стороны этого Мортейля! Я ненавижу его почти так же, как моего отца, - разве может кто-нибудь быть хуже, чем был он? И я ненавижу его, конечно, больше, чем аббата Фриули и господина Тигретти, моих частных учителей. Эти лицемеры и мелочные мучители, - разве кто-нибудь может быть более жалким, чем 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ячность его вспышки поразила его сам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тейль? Я в самом деле ненавижу его? Что мне однако до этого негодяя? Нет, нет, все они противны мне, - все, кто получает от Иоллы слова и взгляды, все, кто сидит с ней за столом, все, кто дышит тем же воздухом, что и она. Ах, я ревную даже к моему большому другу; я хотел бы, чтобы он вернулся в Рим. Иолла должна быть одна со мной. Я увезу ее в зачарованный сад. Никто не посмеет войти в него, я прикажу строго охранять его. Мы будем счастливы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это еще придет! - громко воскликнул он. Разгоряченный, со спутавшимися мыслями, бегал он по комнатам. Картины без перерыва тянулись по стенам. Мальчик бросал им свой вызов: - Вы все же не ярче, чем моя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жизнь! Она вся состояла из детства, одинокого и бедного теплом любви. Взамен того, она горела жаром душевного возмущения, жарой детского гнева без границ и бурной жажды справедливости. Так часто, когда дом, аллея, деревенская стена и Страсти Господни одиноко сгибались под тяжестью полудня, он делал прогулки, которые были бегством: к морю, всегда к морю, - и протягивал свои слабые руки, прочь от убогой и злобной действительности, к обители благородства и мощной радости, туда, далеко к горизонту, где наверно было ее царство. А в своей коморке он истязал себя булавками, ремнями, щипцами - только для того, чтобы иметь преимущество перед отцом и учителями, которые были так злы: преимущественно перенесенных страданий, суровых мыс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буду ненавидеть вас, пока буду жив! - снова поклялся он себе, возвращаясь из спальни своей возлюбленной, - и я буду гордым, как дядя Сан-Бакко, и прекрасным, да, таким прекрасным, как она сама, моя Ио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щество еще сидело за сто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ерно, дрался с кем-нибудь? - спросил его его большой 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о у меня страшная охота к этому, - ответил Нино, глядя прямо в лицо герцог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сть себе замечают", - думал он. Но они не обращали на него внимания. Об истории с чулком, которая позабавила бы их, не догадался никто. Они и не подозревали, какая любовь бурлила и кричала среди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ерешли в кабинет Паллады. Герцогиня вышла на террасу и подала знак. Под высокий решетчатый портал, переплетающиеся железные прутья которого блестели, скользнула темная гондола. Затем над мертвыми цветами искусственного сада понеслась причудливая и печальная мелод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лепые, - сказала герцогиня. - Маркиз, они играют в честь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н-Бакко поцеловал ей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попросил бы что-нибудь менее проникнутое отчая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нибудь веселое! - воскликнули осталь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ибелинд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я приготовил кое-что очень веселое. Безобидно веселое. Прошу вас, господа, потерпите две минуты. - И он поспешно уда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спросил герцоги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слеп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ышла на террасу, чтобы показать их ему. Очутившись с ней наедине, он сейчас же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вы выезжаете на дачу,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о. В вилле производился ремонт... Вы так торопи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роплюсь приступить к своей картине, вы знаете, к какой. Прежде чем листья пожелтеют, вы мне будете нужны для нескольких сеансов на возду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ы недурно придум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как при этом вы будете без платья, то должно быть теп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ый друг, вы страдаете навязчивой идеей. К счастью, она безобидна. Поэтому и не спорю с 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цогиня, вы прекрасно знаете, что должны удовлетворить меня. Иначе погибнет мног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ы уверены, что это так важно для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тихо и быстро бросали слова. Вдруг они замолчали, оба испуганные. Слепые нежно играли какой-то танец. Герцогиня улыб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художник. Ваше тщеславие заставляет вас относиться к своему занятию чересчур серьез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азываете это занятием? Но для вас самой, герцогиня, - с силой воскликнул он, - это было богослужением, которое наполнило лучшие годы вашей жизни. Вспомните же, чем вы обязаны искус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Было бы неблагодарностью, недостойным поступком, если бы вы не услышали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альчик, стремительный и себялюбивый и неспособный признать, что мир не вертится вокруг вас. Вам везло во всем; теперь вы искренне возмущены, что один раз вам что-то не дается. Я прощаю вам вашу невинность и неопыт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бяз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вам, ни искусству. У меня нет никаких обязанностей. Когда искусство надоест мне, я пойду своим пут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ставила его и вернулась в комнату. Все глаза были устремлены на даму, которая вошла с другой ст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фон Зибелин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Madame Бланш де Кокелико, - ответил его голос. Гостья, прихрамывая, мужскими шагами прошла на середину зала. У нее были красновато-желтые волосы и жирная, бледная кожа; под спадающим неподвижными складками черным шелковым платьем чувствовался костлявый остов, полный развращенной гибк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тейль засмеялся, ему было противно, но этот маскарад щекотал его нер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во, Зибелинд, это в самом деле Кокелико. Я очень хорошо знал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 презрительно сказал Якоб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а, кто же не знает меня? - объявил Зибелинд по-французски. Французские слова легко слетели с его у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о, это она, - сказал окаменевший Сан-Бакко. - При разговоре узнаешь ее. Я раз ужинал с ней. Несчастный Павиц тоже был при этом. Она самым бесстыдным образом издевалась над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сказал Ни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Посмотри-ка на эту фигуру. Все, понимаешь, решительно все в ней фальшиво. Когда она вечером ложится в постель, от нее не остается ничего, кроме маленького остова, как у селе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а охватил испуг. Представление о голове с серебристо-серым студенистым хвостом, одиноко лежащей на огромной подушке, поразило его. Бланш исполняла какой-то номер, нечто безобидно весел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ея! - содрогаясь, прошептала Джина. Певица поворачивала во все стороны шею, жилистую и покрытую таким толстым слоем пудры, что, казалось, на нее наложена была гипсовая повязка. Рот зиял, как широкая кровавая рана. Узкие, изогнутые угольные штрихи над ее глазами поднимались кверху; она стояла, опустив книзу руки, так неподвижно, что не заметно было даже дыхания, и бойко, тусклым и хриплым голосом, пела о своих неутолимых желаниях. Дворников, конюхов с запахом самца и навоза, мясников, живодеров, палачей с запахом крови и самца, - вот что она любит. В заключение она сделала два-три усталых, непристойных движения: великая, отрезвившаяся и уже наполовину ушедшая в частную жизнь развратница давала новичкам беглое указание. Мужчины захлопали. Беттина глупо хихик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астоящее искусство! - объявил Мортейль, искренне восхищенный. Герцогиня устремила взор на Палладу; ей было не по себе. Затем она спросила себя, пожимая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жели я суеверна?.. Он говорит о богослужении, которое наполнило лучшие годы моей жизни. Но ведь это была только игра. Что ж, если она надоела мне. Я окружила себя декорациями и символами: Паллада, ее храм, в котором я славила ее, зал, который я воздвигла для нее, души в мраморе, статуи - мои подруги, та женщина на террасе с ее белой угрозой - все это гнетет меня и вызывает во мне скуку. Я отодвигаю их в сторону, будто они сделаны из папки. Я хочу опять быть свободной, совершенно свободной, искать новую страну и жить на неведомый л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осклик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удачная шутка, господин фон Зибелинд. Вы так внезапно открываете нам свои таланты!</w:t>
      </w:r>
    </w:p>
    <w:p>
      <w:pPr>
        <w:pStyle w:val="PlainText"/>
        <w:ind w:firstLine="720"/>
        <w:jc w:val="both"/>
        <w:rPr/>
      </w:pPr>
      <w:r>
        <w:rPr>
          <w:rFonts w:eastAsia="Times New Roman Cyr" w:cs="Times New Roman Cyr" w:ascii="Times New Roman Cyr" w:hAnsi="Times New Roman Cyr"/>
        </w:rPr>
        <w:t>- Счастье, герцогиня! Счастье вызывает наружу все хорошее, что есть в нас</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л растроган, и чувство, прорывавшееся сквозь застывшую в холодной непристойности маску, возбуждало ужас, как нечто противоестественное. Он сидел в прямом кресле, заложив ногу за ногу, положив руки на ручки кресла, и предоставлял любоваться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ознаюсь, что всегда страшно гордился своим сходством с Кокелико. Вы, вероятно, давно заметили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ходство со старой бабой! - оскорбительным тоном заметил Якобу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ет? - мягко и самодовольно ответил Зибелинд. - Мне понадобилось только немного румя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тейль нагло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как вы уже и раньше были совершенно покрыты 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торой номер! - прокричал Зибелинд, поднимаясь. С воды донеслись звуки польки. Он спел несколько тактов, оборвал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ели Олимпия не может больше заставлять нас ждать... видите, вот и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овел строфу до конца, не спуская с возлюбленной своего обольстительного взгляда коко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еди, найду ли я у вас одобрение? Бланш де Кокелико поет в честь вас, миледи... Твоя гондола здесь, дорогая? - тихо и взволнованно спросил он. Она сердито отв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наглость! Кто эта неприличная фиг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отфрид, - шепнул он. - Но, однако, моя маска должна быть хоро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знаю никакого Готфрида - или, если и знаю, то очень мало. И у меня нет никакого желания возобновлять это знаком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остроумная шутка, мил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прыгнул на одной н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видимому, в удивительно веселом настроении. Неужели я причиной этого? Мне очень жаль. Вы возбудили мое любопытство тем, что говорили так горько и так глубокомысленно. Можно было испугаться; не все даже было понятно. В вашем глупом счастье я нахожу вас просто unfair.</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смеялся и подмиг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я Бланш де Кокелико, очень худая женщина, а вы - очень полная. Вы, конечно, слышали об искусстве, которым знаменита Бланш? Лишь теперь мы будем любить друг друга, мил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ейчас потребую, чтобы вам указали дверь, - сказала она, смерив его взглядом через плечо и отходя. Он вдруг начал дрожать с головы до ног, но смеялся таким же порочным смехом, как преж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сегодня вы не возьмете меня с собой? - спросил он, следуя за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разыгрывал из себя одинокого и страдающего, а был просто неприличным субъектом, - заметила она, возмущенная обм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емя терпит, я понимаю шутки, - уверя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делал пируэт и, заметно хромая, вернулся к обществу. Он тотчас же с хриплыми выкриками запел следующую строфу. Не успев кончить, он опять бросился к леди Олимп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завтра наверно! - настойчиво просил он с такой судорожной улыбкой, что слой румян на его лице заметно двигался взад и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за человек, от которого никак нельзя отделаться? - спокойно и громко спросила она. Он вдруг вскинул кверху левую руку и упал навзничь с сильным треском, не сгибаясь, так что на шелковом платье не образовалось ни одной скла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им должно было кончиться, - спокойно сказала леди Олимп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это можно было предвидеть весь вечер, - объявил Мортейль, вставляя в глаз монокль. Якобус с бешенством перешагнул через тело Зибелин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омерзительно, мы не должны были допускать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забавляло герцогиню, - сказал Сан-Бак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оставляло удовольствие всем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бормотал со стыдом, опустив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вообще было 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авда ли, это было жутко - уже давно? - сказала Джина Бетт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 женщины тихо последовали за лакеями, которые унесли Зибелинда. Один держал его за ноги, другой - за голову; они вынесли несчастного, точно длинную восковую куклу, - ловкое подражание пороку. Они положили его на кровать через три комнаты. Джина смотрела на него, содрогаясь перед женщиной, которая раздавила его. Беттина с наивным любопытством заглядывала через ее пле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ль, - сказала она, - было так вес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амом д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в сущност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казала на лежащего и в горестном порыве приба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дный человек! С Якобусом дело обстоит точно так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 произнесла Джина. Беттина безнадежно покачала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лишком любит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идите это и страдаете, не правда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ттина жалобно шеп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нибудь это прекрат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ет, он слишком несчастен. Больше, чем человек может себе представить. Он сам мне эт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это: и он, и - герцогиня. Когда двое мучат друг друга, я это замеч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открыл мне свое сердце... Вначале он рассердился на меня за мой приезд и не обращал на меня никакого внимания. Потом в один очень печальный час он сказал мне все. Окно было завешано, шел дождь, его голова лежала у меня на коленях. Это было прекр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жина подумала про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лагодарна, когда он ей жалуется, что другая женщина отвергает его... Я не знаю, была бы я тоже такой? Я понимаю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я могла снять с него часть его страданий! - вздохнула Бетт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я была герцогиней... - нерешительно напела Дж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ттина встрепе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ю, я сделала бы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авда ли, вы сделали бы его счастливым. О, я тоже сделала бы это, несомн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делала бы это из любви к искусству, - пояснила Джина, - чтобы возникло прекрасное твор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делала бы это для него, - сказала Беттина, - чтобы он стал великим... но герцогиня не хочет сделать этого ни для него, ни для искусства. Разве она холод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жина решительно зая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знаю ее. Она не холодна. Я люблю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нно, что и я люблю ее. Но я и боюсь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жина опустила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так сильна, - плаксиво пролепетала Бетт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поэтому я боюсь и люблю ее, - потому что она так силь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ве слабые молча пошли назад.</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бинете настроение было подавленное и стесненное. Все чувствовали искушение оглядеть себя, - не запачканы ли они. Сан-Бакко ходил из угла в угол. Он с досадой размышл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оссорился с Мортейлем из-за пустяков, сравнительно с тем, что делал этот несчастный. Я не понимаю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олкнулся с Якобусом. Сан-Бакко, хмурясь, поднял глаза, но тот был, очевидно, погружен в свои бурные мы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го еще недоставало"! - думал он. Он называл выходки Зибелинда позором, и сам страдал под его тяже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о уж чересчур омерзительно для человека, настолько раздраженного, как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 отчаянии искал выхода для своего ожесточения. Он проходил мимо Клелии. Она насмешливо зам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апрасно так волнуетесь. У вас тоже будет припа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а сейчас же испугалась, увидя его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едь не могу ударить тебя, моя милая, - очень мягко, с униженным поклоном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тихо потребо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арь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вернулся к ней спиной. Герцогиня беседовала с леди Олимпией. Он неутомимо шагал мимо них, но они не обращали на него внимания. Наконец, он остановился сзади, не сводя с них глаз, весь поглощенный своей страстью. Обе были высоки, пышно развиты, выхолены, очень женственны и в высшей степени привлекательны. Но одна, здоровая и довольная, была похожа на крупное животное равнин, на большой цветок из красного мяса. Другая была лихорадочно горящей статуей на одинокой горе, белой, белой... Под тихо трепетавшими кружевами корсажа он видел обнаженные мышцы. Перед его глазами одежда соскользнула до бедер. Тело, безупречное, неподвижное, поднималось, высилось в триумфе. Чистые очертания форм вырисовывались в воздухе. Он расступался перед ее грудями. Они были гладки и зрелы. Их не, размягчил ни один поцелуй. Но их горячий мрамор томился по отпечаткам гу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н-Бакко о чем-то спросил его. Художник пояс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приковывает ослепительное зрелище обеих 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слышал ответ Сан-Бакко, сам сказал еще что-то и при этом удивл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азительно, что я настолько владею собой, чтобы не схватить ее в объя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 стороны камина доносился громкий и самодовольный голос господина де Мортейль. Он говорил за плечами Беттины и Джины, которые робко прятали головы в большие папки с гравюрами. Они тихо и мечтательно показывали друг другу Мадонну Фрари и другую, с двумя дерев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яжелое настроение других совершенно не трогало Мортейля, и он старался доказать это. Он произнес целую речь, ясную и ловко составлен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жиан Беллини, - сказал он, - среди венецианцев - психолог. Я предпочитаю его другим, он очень близок к Парижу. Он был всецело погружен в женщину. Сколько погребенных страданий, сколько угасших радостей снова оживают в его Мадоннах! Какие судьбы можно прочесть на всех этих прекрасных, озабоченных, поблекших, счастливых, задумчивых лицах! Каждая из его картин бросает новый многозначительный свет на женские души: на души матерей, Христовых невест, пламенных святых, страдающих влюбленных и беспечных светских 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абываете одну! - воскликнул Якобус. Он подошел к беседующ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одну он разгадал и увековечил: Мадонну-губительницу. Я недавно видел эту картину, забытую и заброшенную, в деревне, в жалкой церкви. На этой картине Мадонна восседает над ангелами; это - сильная, дикая, бессердечная красавица, гордая властью своего тела над чувствами мужчин. Она бросает из-под тяжелых век презрительный взгляд на святого, который молится у ее н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енький, опустившийся священник рассказал мне о ней. Он был не брит, в грязной сутане, говорил язвительно, и от него пахло в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вы знали, сударь, - сказал он, - это живодерка. Еще никогда не исполняла она просьб. Наоборот, от нее скот болеет, а люди разоряются. При этом она околдовывает народ, так что он все снова приходит к ней. Он хотел бы побить ее камнями, но должен приходить и молиться. Иной раз какой-нибудь человек в страхе жертвует ей сердце, убогое сердце из плохого серебра или олова. На следующий день сердце исчезает, как будто она пожрала его.</w:t>
      </w:r>
    </w:p>
    <w:p>
      <w:pPr>
        <w:pStyle w:val="PlainText"/>
        <w:ind w:firstLine="720"/>
        <w:jc w:val="both"/>
        <w:rPr/>
      </w:pPr>
      <w:r>
        <w:rPr>
          <w:rFonts w:eastAsia="Times New Roman Cyr" w:cs="Times New Roman Cyr" w:ascii="Times New Roman Cyr" w:hAnsi="Times New Roman Cyr"/>
        </w:rPr>
        <w:t>Все это Якобус произнес, высоко подняв голову, скрестив руки и в бурном гневе ища взгляда герцогини. "Эта бесплодная губительница - ты!" Он не произнес этих слов, но она слышала их</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теряет самообладание, - сказала она себе. - Я постараюсь смягчить его... Нет, я попрошу его не посещать меня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ди Олимпия усадила ее в крес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ая герцогиня, я в восторге. Что вы за жестокая Мадонна! Этот великий художник впадает в безумие, потому что вы его люб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знайтесь. Вы любите его и осуждаете на мучения. Он ожесточен этим - разве он не пр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м ли мы изменить это? Недалеко отсюда лежит без сознания человек, которого вы знаете, мил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я сделала счастливым, дорогая герцогиня, - к сожалению, слишком счастливым... Он не может расточать любовь, он должен экономить. Это он забыл: отсюда и вся катастрофа... Что, если бы вы вняли мольбам своего великого художника? Простите, я кощунствую. Вы вся - душа, вы так далеки от всего плотского. Поверите ли вы, что и я когда-то была такой? Мой брак с лордом Рэгг был примерным. Это почти забыто, - но мой сын, великолепный мальчик, целомудренный и здоровый, теперь путешествует по континенту. Я думаю, вы познакомитесь с ним... Я не очень умна, как вы знаете, дорогая герцогиня. Но одному я научилась: чем строже мы считаем нужным относиться к своей плоти, тем она в сущности сильнее. Я увидела, что я счастливее, когда уступаю своим чувствам, чем когда подавляю их. Это так просто. Какое основание можем иметь мы, свободные и счастливые, становиться поперек своего собственного пу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ого, - ответила герцогиня. - Я также никогда не подавляла своих чувств. Я была очень чувственной, когда мечтала о сильных телах прекрасного и освобожденного мною народа. Я была очень чувственной, когда отдалась произведениям искус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теперь, когда дело идет о теле, вы подавляете свои чувства.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почему?" - подумала герцогиня, ища ответа в своей душе. Пред ней, точно при блеске мгновенной молнии, встали забытые фигуры: бледные, подергивающиеся от страсти лица, жадно протянутые руки; ее парижские поклонники, окровавленные или обезумевшие; Павиц, в ногах дивана с разорванной обивкой, молящий о прощении; принц Фили в театральном костюме, запутавшийся шпагой в ее платьях и громко плачущий; делла Пергола, на полу, бледный от презрения к самому себе и решившийся сноси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ди Олимпия улыбалась про себя. "Ее, должно быть, необыкновенно влечет к известной вещи, иначе она не сопротивлялась бы так упорно. Я еще услышу о ней много интерес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вольная этим заключением, она подн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езжаю, дорогая герцогиня, дня через четыре-пять. Но я надеюсь еще увидеть вас - и притом счастли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моей вилле в Кастельфранко. Я еду туда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аеду туда. До свид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ди Олимпия простилась со всеми. Когда она выходила, вошел Зибелинд. Она невольно остановилась. Все умолкли. Зибелинд сделал нерешительную гримасу и провел влажной рукой по лбу. Он чувствовал себя разбитым и неопрятным, точно после ночи, полной невероятных излише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о мной было? - спросил он себя, стараясь рассеять туман, окутавший его мысли. - Я во фраке. Ах, да, я был переряжен. Здесь еще осталось два рыжих в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нял их. Затем он увидел свое отражение в зерк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и щеки так впалы, что кажутся совсем черными. Очевидно, с них смыли румяна. У меня вид больного сухот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делал шаг, хромая так сильно, что был слышен стук. Он был удив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бе хотелось бы бежать отсюда, мой милый, - сказал он себе. - Но этого не будет. Ты, кажется, был счастлив. Ты был дурак, что дал себя поймать на эту удочку, и предатель своей судьбы был ты. Теперь не угодно ли тебе признать ее и выйти к презирающим тебя! И прежде всего превосходство на твоей стороне, а не на их. Ведь они даже не пытаются разгадать, что теперь происходит в тебе. Ты же читаешь на незнающих страдания лицах наивно-суетные заботы каждого... О, страдание - единственное величие для человеческого чела! Никогда у меня не было в такой степени, как в эту минуту, сознания своего мученического превосход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ял руку, которую протянула ему леди Олимпия; его горячие губы подобострастно коснулись ее. Затем он посмотрел ей в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бродушная индюшка. Она уже раскаивается. Даже бессовестными до конца не могут быть эти счастливцы. И каким-нибудь "я не хочу больше" они думают заставить забыть нас - нас. Разве вы имеете понятие о чем-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 трудом приковылял на середину комнаты. Дамы вдруг оживленно заговорили друг с дру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ершенно верно, это не могло быть иначе. Все в вас, каждая мысль, каждое слово, каждое колебание и каждое движение отвергает общение со мной. Вот этот выронит монокль и убежит от страха, что его могут смешать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ртейль отошел от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от этот будет невыносимо сверкать на меня глазами. Достойная зависти жизнь, вся точно из одного куска, сохранила их совершенно чист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скользнул мимо Сан-Бак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 я не могу перенести твоего взгляда... Должен ли я опустить глаза и перед тобой, мой маленький друг? Смотри-ка, ты меня совсем не замечаешь; герцогиня слишком хороша - кто может устоять перед ней? Ты стройный корабль, готовый в путь и нагруженный только надеждами, а я еще до отплытия превратился в обломки; но мы чувствуем на себе один и тот же удушливый ветер,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ходил мимо Нино. Он поискал чего-нибудь грустного; наконец, он шеп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жественная женщина - правда, почтеннейший? Да, да, когда я был еще молод и хоро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вздрогнул и посмотрел ему в лицо. Его охватило внезапное, смешанное со страхом отвращение. Он заторопился и протеснился мимо, дрожа и почти умоля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не хо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ибелинд с удовлетворением смотрел ему в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а естественная вспышка твоей души, мой маленький друг. Так ужасен я не был бы для тебя, если бы ты был совсем здоров. Но с тобой дело обстоит так: не знающая границ воля, желания, обнимающие мир, в несостоятельном теле. И таковы они все! Таковы все, кто теперь становится на сторону жизни и ее си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вои братья, Нино? Монарх, полный изнурительного желания топтать страны и бичевать моря: в глубоком мире растирает он свои легко коченеющие золотушные члены. Воинственный певец новой империи: кровь, лавры, тропическое солнце пылают и шумят, когда он ударяет по струнам лиры, и вызывают разнузданно-хищные крики; сам же он маленький человечек, не выдержавший жары в обширном царстве своих идей. Величественный поэт величественной расы: он также неутомимо славит красавицу, сильную, дышащую жизнью красавицу, которая лежит на его постели - но ее зачали его предки, и его искусство сплошной блуд... А возвышенный философ, завершение столетий: двадцать три с половиной часа он думает только о своем здоровье, чтобы в последние тридцать минут написать гимн жизни... Никуда негодные нервы, слабые легкие, рахитичная грудная доска, распухшие железы, немножко гниения там и сям в теле, - но даже в припадке мужской истерии жажда величия: таковы вы все. Маленький Нино, ты характерный тип своего времени. На вид ты смел, свободен, прекрасен и безупречен и рожден с глубоким отвращением ко всяким страданиям и к тем, кто таков, как я. Но из нас двух более совершенен я: я признаю себя. Ты хотел бы быть тем, чем ты быть не можешь. Берегись женщин, они разденут тебя дон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Зибелинд заметил, что Мортейль смотрит на него, сморщив нос, очень свысока и с подозрением в холодных глазах. Зибелинд понял это подозрение; он подскочил квер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ебо, теперь этот остроумный человек приписывает мне сластолюбивые чувства по отношению к мальчику, - громко и внятно сказал он проходившему мимо Якобусу. Художник остановился. Зибелинд овладел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надо вам знать, предполагал раньше то же самое у Сан-Бакко. Впрочем, я беру на себя и это. В данный момент я утопаю в самоуничижении, уверяю вас... Это, вероятно, удивляет вас. Я сегодня несколько раз заявлял, что очень тщеславен. Да, любезнейший, это было тщеславие человека, который, весь израненный и изъеденный культом своего презираемого "я", хотел бы заставить верить самого себя, что придает значение мирской суете. Как только он начинает чувствовать по-настоящему, мнение невежественных счастливцев даже не безразлично ему, - ему противно, если они по ошибке думают о нем что-нибудь хорошее. Но своей шумливостью он опьяняет себя до жажды любезности и теплых рукопожатий и, чтобы избавиться от своего несчастного ясновидения, накладывает на себя румяна истерического тщесла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друг оборвал. Дыхание Якобуса становилось все прерывистее. "У него такой вид, как будто он хочет броситься на меня", - подумал Зибелин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Якобус сказал очень хол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вы не замечаете, что никогда не перестаете носиться с собой? Когда на вашу долю выпало счастье, вы до тех пор копались в нем, пока оно не разлетелось вдребезги. Теперь вам плохо, и вы метите обнажением всех своих злополучий. Вы глубоки, о, да, вы вечно докапываетесь до зловонных глубин и притом всегда в своем собственном "я". В этом ваша наивность: в интересе, который должно возбуждать ваше "я", вы никогда не сомневаетесь. Совершенно напрасно, потому что вы совсем неинтересны. Удивляйтесь, сколько хо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повернулся к нему сп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ибелинд и в самом деле был удивлен. Мало-помалу его обдало жаром, и ему захотелось затопать ногами и закричать: "Я не интересен? Я не интересе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знаку герцогини Якобус подошел к ней. Он нагнулся над ее крес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 в виду того, что иначе отпадут листья... - сказала она. Он тотчас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олжны прибавить: и ваши собственные листья могут увя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невежл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е до вежливости. Теперь, в эту минуту, вы - Венера, зрелая и выхоленная. Ваша красота не может больше возрасти и еще не уменьшается. Это момент, который не вернется. И также мой момент - единственный; только в нем живет творение, и оно умерло бы вместе с ним. У каждой цели нашей жизни мы встречаемся. Несомненно, никогда два человека, в этом особенном смысле, не были так тесно связаны, герцогиня, как мы. Как сильно я чувствую это! Мы созданы для того, чтобы возвышать друг друга, делать друг друга изысканнее, великолепнее, помогать друг другу в достижении совершенства, и, наконец, на высоте, боготворить один другого без жел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пламенные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равда, они не нужны. Вы и без того сделаете все, что я хочу, станете моей возлюбленной и моей моде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рьезно, я не буду больше слу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поможет вам. Вы уже раз выслушали меня: между нами лежал умирающий свидетель, который не выдаст ничего из услышанного. Этого нельзя изме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ньше, когда вы поделились с нами историей жестокой Мадонны, - знаете, что я собиралась отказаться от знакомства с вами? Я не делаю этого, заметьте. Я не боюсь быть скомпрометированной вами. И я не хочу, чтобы вы вообразили себе это. Ваши желания и мысли остальных - все это только игры вокруг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вы остаетесь недоступ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то ваши притязания так чудовищ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 вами, герцогиня, нужно идти напролом, хотя бы и рискуя сломать себе шею. Перед вами нужно разыграть сверхчеловечески сильную, не останавливающуюся ни перед чем, мужественность. Простой мужской любви вы не понимаете; она не достигает до вас. Ваше естественное убеждение, - что вы единственная в своем роде, недоступная остальному человечеству и неспособная приблизиться к нему. И вы, действительно, таковы! Вы не можете, не обманывая себя, стать чьим-нибудь другом! Как вы достойны сострадания! Даже в любви - и какой любви! - с вами возможна только вражда, - еще хуже: внутреннее отчуж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видел, как она испугалась, и его бросило в жар от желания заключить ее в объя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 беззвучно сказал он, - это были только злые слова. Я буду любить вас во всем вашем одиночестве. Забудьте боль, которую я только что причинил вам. Мы будем очень любить друг друга и не будем мучить один друг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м надеяться, - ответ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достаточно боролись друг с другом преж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о крайней мере, верно. Я жажду покоя. Вы оставите меня на даче несколько времени одну. Я возьму с собой только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апишете мне, когда мне прие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Фрау Бетт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коро напишу вам и попрошу вас навестить меня. Вы приед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елия молча ломала руки. "Она слишком глу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жина, - сказала герцогиня, - вам надо было привести в порядок дела у себя на родине. Когда вы уезж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ехала бы сейчас, но Нино не хо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хо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смотрел ей 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поезжай на дачу со мной, пока твоей матери не будет здесь. Мы будем совершенно одни друг с другом и будем очень счастлив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ий день они уехали. Вечер был уже близок, когда они поднялись на гору к вилле. Нино замолк; он думал: "Я сижу на этих шелковых подушках возле моей Иоллы, я увожу ее в волшебный замок. Он окружен густой чащей. Никто не может проникнуть к нам. Я поклялся себе, что это будет так. Но думал ли я в самом деле, что это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лмы с виноградниками и поля с масличными деревьями медленно поднимались вверх. Дорога вилась по ним между серыми стенами, на которых цвели узкие ряды бледно-красных роз. "Они стоят так тихо, прямо и благоговейно, - подумал мальчик, - как розы на старых картинах, стоящие на страже перед Мадо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али, высоко в воздухе, среди волнующихся верхушек деревьев выступила лестница - несколько узких ступенек; под ними снова смыкались дерев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мы поднимемся наверх, - сказа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мы поднимемся наверх, - повторил он, не понимая этого, не веря в это. Лестница вдали, высоко в воздухе, манящая среди вьющейся зелени и исчезающая, кто знает куда, вероятно, в мир сказки, - по ней он поднимется с Иоллой... Этого блаженства нельзя было вынести. Он вздо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тел бы, чтобы мы никогда не приезжали, - тихо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асме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Как свежо пахнет вся эта листва. Здесь солнце мягкое и благостное. Ты знаешь, от каналов очень несло гни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спомнила, как безрадостно скользила в узкой тени ее гондола. Медное небо тяготело над безгласными дворцами. "Я хочу отдохнуть", - подумала она. Она вздохнула полной грудью, ее взгляд скользнул по лабиринту виноградных лоз, по широким серебряным волнам маслин, по мирной, солнечной равнине. На холмах лежали тени от облаков. По откосу, озаренные последними лучами или прячась в сумраке, насторожившись, стояли виллы. За ними высилась синевато-черная стена хвойных деревьев. Повсюду среди гирлянд сверкающей или матовой зелени выступали каменные острова. Башни с зубцами, стены, галереи с колоннами, длинные флигеля замков были раздроблены на куски тенью от сплошных масс деревьев или, ослепительно сверкая, вырезывались в дымке 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отсюда далеко... до него. Здесь я в безопас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невидимых клумб у их ног, из-за заборов, доносился запах гелиотропа. Лошади фыркали, с их морд слетала пена, легкая и блестящая. Над полем, внизу развевался розовый покров, точно вышитый на бледной ткани масличных листь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мы, верно, все-таки приехали? - спросил Нино. Они остановились у каких-то ворот. Стена была вся закрыта плющом. Ее осеняли блестящие и тяжелые дубы. Прибежал, размахивая руками и выкрикивая приветствия, какой-то старик. Показалось еще несколько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ньтесь здесь все, - приказала герцогиня. - Мы пройдем по лест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вышли из экипажа; он описал широкий полукруг и поехал вверх по дороге. Герцогиня все еще говорила со стариком; Нино искал подъе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юда, молодой барин, - сказала одна из служанок. Она взглянула на него; ее язык красной змейкой высунулся из-за передних верхних зуб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шла герцогиня; они пошли прямо по шедшей наискос лужайке. Перед черной тенью, которой сомкнувшиеся стены лавра покрывали ее задний план, дыбился, сверкая, готовый взлететь крылатый конь. Рядом с тенью мягко блестела тр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они поднялись в самую середину лиственных стен. Туда вела двойная лестница; обе ее половины та расходились, то сходились в углах и поднимались вверх целым рядом террас. Они то сливались в одну отлогую широкую лестницу: наверху ее в нише из блестящего лавра, на пьедестале, из которого бил источник, возвышался Аполлон и, с лирой у бедра, властно ждал приближавшихся; то перед взбиравшимися был узкий крутой подъем, и в шорохе листьев они слышали тихий смех сатира, высовывавшего из зеленого мрака свои остроконечные у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Нино откинул назад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олла, вот дом. Он весь открыт и полон роз. Мы в самом деле будем жить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реди роз - если ты хочешь. Они вьются по колоннам, видишь? Колонны поддерживают лоджию; она утопает среди лавра и роз. Вдоль нее тянется балюстрада, которая возвышается над этой лестницей и окаймляет холм сада. На ней белые бюсты, я назову тебе их все по именам. Это все люди, которыми мы можем гордиться, так как в жизни каждого из них было что-нибудь прекрас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вышли на светлую площадку; под приветственное журчанье фонтана дошли до дома. Он был низкий, длинный, окна в нем были высокие, блестящие, с остроконечными фронтонами. Ступени крыльца отлого поднимались между группами туй с их светло-лиловыми плод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обедали в прохладном зале. Его пять окон были открыты. За ними висела розовая дымка. Вдали ее прорывали черные конусы кипарисов. Их края, один за другим, окрашивались серебром. Наступал веч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ю Нино проснулся. До его слуха доносилось чирканье сверчков и плеск фонтана. Он смотрел в темноту и думал. Вдруг он ощутил на своем лбу крепкое и мягкое прикоснов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она была здесь вчера вечером и поцеловала меня. Я уже спал, но я все-таки почувствовал это. Я чувствую это еще и теперь. Теперь она, конечно, спит, и я думаю о ней, только я один. Ведь в этом большом доме нет никого, кроме нас двоих. Я попробую ясно представить себе, что, кроме Иоллы и меня, никто не может слышать плеска фонтана. Вот стукнуло окно, не ее ли? Как странно! Между мной и ею наверно тянутся длинные, незнакомые коридоры. Я не знаю двери, через которую она вошла. Не знаю, какие деревья заглядывают к ней в комнату. И все-таки, если бы я теперь сказал: "Иолла", быть может, она услышала бы меня. Так близка она и так неощутима; как будто мы оба духи. Это призрачный замок. Вчерашние слуги теперь наверное опять стоят в кустах в образе мраморных статуй с козлиными но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еще с закрытыми глазами, он со сладким испугом вспомнил, где он. Он встал, все еще не раскрывая глаз, ощупью добрался до окна, высунулся далеко из него и открыл разом объятия и глаза. Вокруг все щебетало, блестело и голубело. В водной глади отражались плоды, а в мокрой от росы траве - цветы. Из бассейнов пили птицы вместе с тритонами. Каменные чудовища поддерживали чаши, с которых капала вода. У них были белые плечи; рука, черпавшая воду, и съежившееся мясистое бедро, по которому она текла, были покрыты м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и, какой прекрасный плод, - сказал кто-то, тихонько хихикая. Нино посмотрел на знакомое уже ему лицо девушки Она опять высунула кончик языка. У нее были широкие бедра, кудрявые волосы, румяные щеки Положив руку на шпалеры, она разглядывала голые ноги мальчика и его бедра, обрисовывавшиеся под рубашкой. Он свесился над железной решеткой окна; оно было открыто до самого ни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язык задвигался; вдруг она бросила вверх персик. Он ударился об узкую и неловкую руку Нино и упал в тр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ты неловкий, молодой бар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я не просил у тебя перс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се-таки возьмеш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пять прицелилась; он поймал. Затем он отошел от окна. Он одевался и 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олла еще не встала, еще очень рано. Пойти мне поискать столовую? Нет, лучше я не буду пока ничего узнавать здесь; пусть этот дом останется призрачным замком... Какой пышный этот персик! Почти как волосы Иоллы. Он разбухает у меня в руке, как будто весь наполнен со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ъел его. Затем выглянул в окно; девушки не было. Он спустился по шпалерам вниз и побежал между магнолиями, гранатовыми деревьями и земляничными кустами с мягкими, липкими плодами, туда, где дубы смыкали в беседке свои подстриженные верхушки. Наверху, в воздухе, они ярко блестели, глубокая ночь царила под их крышами, а перед их вратами покачивались дикие розы. Высоко над ними, где-то вдали, возвышалась сверкающая статуя бога. Они перекрещивались, образуя сложные, запутанные лабиринты; Нино заблудился в них, в погоне за далекими целями, которые то исчезали, то открывались взору - за вазой, статуей или мраморным порогом в изумрудной траве, которые манили и обещали: "Здесь самый мягкий дерн, самое ласковое солнце, самая приятная т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не давал ничему задержать себя, он думал, что дальше будет все прекраснее. Он нашел горную тропинку и, выйдя из сада, поднялся по ней до вершины. Наверху, на ветре, выделяясь венком на фоне светлого облака, стояли шесть кипарисов, неподвижные, точно высеченные из зеленого мрамора. Нино вступил в их круг, но запутался в лежавших на земле сетях. Из деревянной хижины за деревьями выбежал вчерашний старик, крича и размахивая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ди дальше, молодой барин, сейчас я их пой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тиц. Ты не видишь? Вот так я стягиваю эти сети. Я могу сразу поймать сто штук, - что я говорю, тысячу! Как ты думаешь, сколько я поймал в прошлом году? Тридцать тысяч. Во всей стр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казал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дят моих пт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вспы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твои птицы. Я запрещаю тебе убивать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беспокойно задвиг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тиц? А для чего же существуют птицы? Их ловят; наша госпожа, герцогиня, никогда не запрещала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конечно, ничего не знает об этом. Поэтому я запрещаю тебе это,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опнул но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безобразен был этот старик: лысый, с высокими плечами, с длинными хрящевидными суставами, - и он убивал прекрасных птиц. Нино гордым шагом обошел кипарисы и презрительно наступил ногой на сети. Затем он направился к спуску. Старик побежал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ой барин, сжалься над бедным стариком, не говори ничего госпоже герцог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могу ничего обещать, - отвечал Нино, поспешно ухо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конечно, не скажу ей, - размышлял он, - рыцари не хвастают. Это был настоящий старый колдун. Я не выпущу его из виду: я еще вырву из его рук все прелестные создания, которые он хотел бы у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свистал, обратив лицо кверху. Там плыли облака: одно было похоже на женщину в легкой развевающейся одежде; другое, рядом с ним, имело форму кольца, а синева, которую оно окружало, показалась ему глубокой, как колодезь - золотой в глубине, как будто на дне его скрывалась кор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овороте перед ним открылся сад. Он взглянул вниз на дубы. Длинные цепи роз обвивали их блестящие своды и реяли на заднем плане, как розовый дым. В глубине несколько белых известковых пятен прорезывали кус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находится замок, - громко сказал Нино. Он приложил ко рту сжатую в кулак руку и затрубил, как в рог. Затем он обернулся, как будто позади него ждала сви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авда ли, дровосеки, это замок, где спит Царевна-Роза? Я знал это. Вы, мои егеря, вы, оруженосцы, оставайтесь здесь. Держите псов на привязи. Пусть никто не следует за мной: изгородь откроется только передо мной. Я прихожу через сто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пустился вниз и, не торопясь, упершись рукой в бок, дошел до балюстрады над террасами. Он сбежал по двум лестницам, провел пальцами по толстым заржавевшим струнам лиры Аполлона - они остались немы, - и посмотрел вверх. Лоджия ширилась на солнце, полная роз. Он опять поднялся наверх до ее сводов. По перилам он пробрался прямо в заросль из лавра и роз, из которой она выступала. Он выпрямился во весь рост, измерил глазом расстояние. Лоджия была защищена низкой, резной мраморной стеной. Из-за нее выглядывал выкованный факельщик. Нино удалось схватиться за него, он подтянулся кверху и перебрался через ограду. На его плече осталась зацепившаяся ветка ро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оглянулся: упершись рукой в бок, вошел он в открытую дверь зала. Внутри в плетеном кресле лежала герцогиня. Она опиралась щекой о правую руку. Левая была небрежно опущена вдоль складок белого платья; медленно скользила вниз выпавшая из нее кни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ая Иолла, - шепнул он и "милая, милая Иолла", - все громче и громче, пока она не услыш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ты в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с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возможно, ведь стена выше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шибаешься, это возможно. К тому же я хотел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ка сюда, - воскликнула она, быстро поднимаясь. - Посмотри вниз. Здесь круто, правда, и высоко. Я и не знала, что ты такой хороший гимна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го и нет на самом деле, - краснея, пояснил мальчик. - Но только я играл в "Спящую красавицу". Я был прин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А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ет, не ты, - поспешно заявил он, опуская голову. Но тотчас же опять поднял ее, побледн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ы, Ио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оржусь этим, - сказала она без улыбки. Она отцепила шипы с его плеча и приколола розы к своей гру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делал еще? - с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апретил низкому человеку делать з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юсь, он повиновался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ты не потерпел бы непослуш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овершенно серьезно посмотрел на нее. Она вспомнила слова своего отца: "Самое худшее - это если бы кто-нибудь отнесся к тебе непочтительно. Я жестоко наказал бы его. Если бы это было необходимо, я велел бы отрубить ему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она осведом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же знаешь аллею молч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ется,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теневой стороне у откоса. Сегодня после обеда мы пойдем туда, хо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обеда она отдыхала, а он скучал и с любопытством думал об аллее молчания. Но он не пошел туда. Он сидел со своим Данте у каменного стола, среди крытой галереи из дубов, в том месте, где ее прорезывали другие аллеи. Здесь на легком сквозняке шелестели листья, и он часто оборачивался, думая, что это ее шаги. Но вдруг в то мгновение, когда он углубился в стихи, ее рука легла на его затылок. Он не шевелился, втайне трепеща - пока она не позвала его с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ерешли через холм; высокие тун окаймляли откос, беспорядочно переплетаясь ветвями. Между их тяжело благоухавшими стенами наверху разливался поток синевы. По краям тихой дороги стояли запоздалые каменные гости. Мужчины в тогах опирались подбородками на руки; мощные женщины разглядывали свои маленькие ноги; прекрасный быстроногий Гермес с удивлением нес на руке крошечное ди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зу перед ними открылась обширная круглая площадка, темная от окружавших ее хвойных деревьев и кустов. Вдоль них кругом тянулись старые мраморные скамьи. Середину площадки занимал обширный, загроможденный рифами бассейн. Наяды заманивали нагих всадников; они бросались в воду, размахивая мечами. С самого высокого рифа грозил им поднятым трезубцем Нептун. Наяды с развевающимися волосами убегали, испуская застывший в камне крик. Они бросались в каскад. Тритоны благоприятствовали их бегству, но внизу, положив одну ногу на край бассейна и похотливо улыбаясь, ждали их сатиры и фав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перегнулась через решетку я смотрела на эту иг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бассейн богат приключениями, - сказала она, - и беден во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л, что ты сегодня будешь стоять у этого бассей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ты все-таки был уже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заглянул в водоем; небо было чисто, и он был весь наполнен синевою. Потом он посмотрел на свою возлюбленную. Она была в мягком белом платье; оно свободно падало вдоль ее фигуры. Она пошевелилась, что-то сказала, и легкая ткань заколебалась вдоль ее членов, обрисовывая все их очертания. Он вспомнил о реявшем обла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видел это на небе, -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 ответила; склонив головы, прислушивались они к пробуждению фонтанов. Парк был полон ими. Они лежали спрятанные далеко в чаще и иссякали. Но теперь, в глубокой тишине, они приветствовали друг друга. Они шептались, вздыхали и едва слышно пели. Мальчику казалось, что это голоса цветов, переливавшихся яркими красками на платье его возлюбленной, вдоль ее тела, - кто знает, быть может, и голоса ее тела? На него пахнуло изнеможением, соблазном грез, желанием сложить руки и отдаться всецело. Он думал: "Иолла носит теперь более широкие одежды. Прежде она ходила в узких платьях и быстро. Теперь она охотно отдыхает, она бледна и закрывает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минуту он услышал ее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тоже живешь чувством, Нино, - ты тоже. Я много лет жила так, отдавала себя грезам и картинам и чувствовала, чувствовала. Теперь моя жизнь мне представляется странствованием по горячему песку пустыни, с пересохшими губами и сожженными подошвами. Теперь мне хотелось бы достигнуть оазиса и освежиться. Я хотела бы, чтобы меня обвевали опахалами, а я не думала ни о чем. Я хотела бы, чтобы меня люб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 поднимала головы. Слова падали одно за другим, точно она роняла их в воду. Они ускользали от него и наводили на него роб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видишь, - сказала она, - я говорю с тобою, как с истинным другом. Ты и Сан-Бакко - мои друз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олла... - пробормотал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лагодарна я тебе за это имя. Как это ты придумал его? Знаешь, за всю мою жизнь еще никто не называл меня ласкательным именем... Я хотела бы, чтобы меня любили, - слабо повтор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которое время она выпрямилась и подошла к скамье. Она села в угол, спиной к пустому цоколю. Нино пламенно и робко смотрел на нее. Платье собралось над ее скрещенными ногами в мелкие, резко очерченные поперечные складки. Более длинные, спускавшиеся с плеч, пышными волнами окружили ее бедра. Одна рука поддерживала голову, светлым пятном выделявшуюся на темной завесе деревьев. Другая небрежно опиралась о старую, обросшую зеленым мхом мраморную спинку. Она казалась нагой до плеча в прозрачной серебряной раковине пышного рукава. Она по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скажи мне, что ты читал, когда я при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смотрел вверх. На двух кипарисах за ней, на самой верхушке, сидели два белых голубя и ворковали. Он тихо начал, устремив взор на вершины кипарис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w:cs="Times New Roman" w:ascii="Times New Roman" w:hAnsi="Times New Roman"/>
          <w:i/>
          <w:iCs/>
        </w:rPr>
        <w:t>Amor ch'acor gentil ratio s'apprende,</w:t>
      </w:r>
    </w:p>
    <w:p>
      <w:pPr>
        <w:pStyle w:val="PlainText"/>
        <w:ind w:left="2880" w:firstLine="720"/>
        <w:jc w:val="both"/>
        <w:rPr>
          <w:rFonts w:ascii="Times New Roman" w:hAnsi="Times New Roman" w:eastAsia="Times New Roman" w:cs="Times New Roman"/>
          <w:i/>
          <w:i/>
          <w:iCs/>
        </w:rPr>
      </w:pPr>
      <w:r>
        <w:rPr>
          <w:rFonts w:eastAsia="Times New Roman" w:cs="Times New Roman" w:ascii="Times New Roman" w:hAnsi="Times New Roman"/>
          <w:i/>
          <w:iCs/>
        </w:rPr>
        <w:t>Prese costui.</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екламировал все дальше, не задумываясь. Слова приходили вместе с воздухом, он не звал их. Он не знал ни одного любовного стихотворения, кроме стихов о Франческе. Она смотрела снизу на его лицо; свет сиял на нем, освещая блаженное страдание, восторженное стремление слиться с этими стихами - стать одним сладостным словом из многих и вместе с воздухом, который доносил их до нее, на секунду прильнуть к ее гру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его взгляд опустился вниз, на ее руку, ее шею. Нино запнулся; он медленно покачал головой. Она прочла в его глазах: "Что пользы во всех стихах, что в опьяняющем порыве, от которого замирает сердце!.. Твоей красоты не достигнет ничто. Она неумолима. Почему ты смотришь на меня так устало и так тепло из-под тяжелых век? Иолла, милая Иолла, твоя красота жест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он докончи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w:cs="Times New Roman" w:ascii="Times New Roman" w:hAnsi="Times New Roman"/>
          <w:i/>
          <w:iCs/>
        </w:rPr>
        <w:t>Quellorno piu non leggemmo avante.</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дохнув, сел рядом с ней. Они молча смотрели на неутомимую работу вечера. Как вчера, расстилал он по воздуху свои розовые покрывала. Верхушки обоих кипарисов прорезывали их, а две белые голубки в них запутались. Они тихо улетели прочь; ноги их были похожи на капли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углая площадка медленно погружалась в сумрак. Герцогиня взяла мальчика за руку; они опять прошли аллею молчания. В косом солнечном луче фиолетовым светом сверкнул гравий. Каменные фигуры уже принадлежали одиночеству и мраку. Одна из них засветилась; когда Нино обернулся, она была уже едва видна. Лениво тянулся между черными зубцами туй бледно-серебристый поток неба. А под ним все хранило молчание: молчали безропотные мудрецы, терпеливые, влюбленные, запуганные б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молча шел рядом со своей возлюбленной; ее одежды колебались. Он торжественно говорил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когда-нибудь умру, как это ни странно. Тогда я буду думать о том, что я пережил этот день. Что все остальное в сравнении с эти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жели это невозможно?" - спрашивал он себя в течение целой недели, в лабиринтах рощиц, на горе, у бассейна и в своей комнате. "Что?" - отвечал он самому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азывает меня своим другом. Никогда не смеется она надо мною, даже тогда, когда я выдаю себя и стыжусь. Она сама открывает мне свои тайны, - я не понимаю их, но они пугают меня, и мне чудится, что это говорят фонтаны в чаще... Разве она не могла бы любить меня, как мужчину? Это звучит нелепо, это я, конечно, знаю, но предположим на минутку, конечно, не серьезно. Ведь я уже не ребенок, ростом я только немного меньше нее, не так ли? Я вспоминаю образ святой Катерины, в нашей лицейской церкви. Какая высокая, мощная женщина, - и как взволнованно и нежно подает она свою пышную руку своему жениху: маленькому Иису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екрасна в своем белом платье и золотом плаще, вся увешанная нитями жемчуга! В волосах у нее корона, полная драгоценных камней. Поют ангелы; за ними вокруг белых колонн обвиваются красные хоругви... Какое торжество! Так должно было бы быть, именно так, с Иоллой и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молял самого себя, в страхе, что его мечта сейчас рассыплется в пр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умай, ведь если бы мне было восемнадцать лет, нет, только семнадцать, и у меня было бы на подбородке два-три волоска, никто не удивлялся бы. Ведь известно, что Антонио Фабрицции, из восьмого класса, любовник жены одного полковника. Мне недостает трех лет, только всего. Куда же годится мир, в котором неизмеримое счастье - разве я знаю, что это вообще было бы такое? - не может существовать только потому, что человеку не хватает трех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вал платье у себя на груди, ломал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ему ты не растешь, не становишься шире? Я готов заключить союз с дьяволом. Пусть он сделает меня мужчиной, на один только год, и даст мне любовь Иоллы. Пусть тогда он возьмет мою душу... Один год? Нет, один день. За один день я сделал бы это! К сожалению, дьявол не хочет ничего знать обо мне, вероятно, потому, что я ничего не знаю о нем. Зачем мы неверующие! Подожд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погружался в предположения о реальности или сказочности всего божественного. Они медленно препровождали его в царство с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он решал с бьющимся сердцем:</w:t>
      </w:r>
    </w:p>
    <w:p>
      <w:pPr>
        <w:pStyle w:val="PlainText"/>
        <w:ind w:firstLine="720"/>
        <w:jc w:val="both"/>
        <w:rPr/>
      </w:pPr>
      <w:r>
        <w:rPr>
          <w:rFonts w:eastAsia="Times New Roman Cyr" w:cs="Times New Roman Cyr" w:ascii="Times New Roman Cyr" w:hAnsi="Times New Roman Cyr"/>
        </w:rPr>
        <w:t>- Я спрошу ее, не выйдет ли она за меня замуж. В сущности, это, может быть, очень просто, только мои сомнения осложняют дело. Говорят, что у любящих всегда так бывает... Она скажет "да", потому что любит меня. Мы подождем, пока мне исполнится двадцать лет</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он натягивал одеяло до подбородка, стискивал зубы и борм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мне приходят в голову такие безумные мы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ыпаясь, он всплескивал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так люблю ее. Не должна ли она ответить мне тем же? Никто не может принять безвозмездно столько любви, это было бы слишком несправедливо: любовь не допустила бы это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w:cs="Times New Roman" w:ascii="Times New Roman" w:hAnsi="Times New Roman"/>
          <w:i/>
          <w:iCs/>
        </w:rPr>
        <w:t>Amor ch'a nullo amato amar perdona.</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олла бледна, она утомлена, она носит просторные платья. Она говорит: "Я хотела бы, чтобы меня любили", - конечно, она подразумевает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очью он сто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еня, я знаю, а того, друг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беими руками брался за голову; она болела от напряжения, с которым он подавлял в своем мозгу ист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умай, - кричал он тому Нино, который не хотел отказаться от самообмана, - что я серьезно слушаю твои невозможные выдумки. Ведь я все-таки знаю, что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знал ничего, - и это было самое ужас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после обеда герцогиня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йдем вниз на дорогу! Я жду г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ичего не спросил; кровь у него засты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рау Беттину и ее мужа, - поясн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рогой они почти не разговаривали. День был душный. Раз, на повороте, мальчик увидел наверху, между массами зелени, белые ступ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они исчезнут навеки, - подумал он. - Они уже не поведут меня в царство сказ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кусил нижнюю губу; ему удалось не запла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сказала уст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видно, они не приедут. Верн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шел, колеблясь между надеждой и отчаянием. Лестница показалась снова. Вдруг он сказал себе холодно, почти испытывая облегч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все конч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слышал стук экипажа. Из него вышли Якобус и его жена. Он присоединился к герцогине. Нино шел впереди с фрау Беттиной. Тупое спокойствие не покидало его; он лег с ним в постель и спал в течение ч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он открыл глаза, и вдруг сон соскочил с него, как в разгаре дня. Страх пронизал его до кончиков пальцев. При каждом треске дерева, при каждом шорохе листьев в саду его нога сама собой высовывалась из-под одея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ночь, теперь ночь. Что происходит теперь, - боже, что происходит теперь? Вместе ли они? Когда двое любят друг друга... Где они, в спальне у Иоллы? Я все еще не знаю коридоров, которые ведут туда, двери, через которую она входит. Я не знаю решительно ничего! Что они делают? Когда в школе рассказывали истории о женщинах, я представлялся, что понимаю. Зачем я не попросил объяснить их себе! Маленького Миньятти! Я мог бы пригрозить прибить его, чтобы он не рассказал никому... Они целуются, конечно, потом они раздеваются. Потом ложатся в постель? А потом, что п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крыл рот рукой и засто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Они лгали! Все женщины могут делать такие вещи. Но ради Иоллы я отрицаю их Я отрицаю, что такие вещи существу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ал на колени в постели и умоляюще протянул руки, обливаясь слезами, обезум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е допускай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он вздрогнул и упал ничком. Он услышал за окном шум. "Это шаги". Он был уже у окна. Кто-то выступил из тени дубов. Только один? Да, только один. Вспыхнула сигара: это был Якобус. Он подошел ближе и узнал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но, ты не спишь? Сходи же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 крикнул Нино, отбегая от окна. Он любил этого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родил по аллеям, пока я лежал и воображал всякий вздор. Все, все это не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скоро оделся и сбежал в сад. Среди ликования его охватил страх, что ноги могут отказаться служить ему. Он сказал, наконец, облегченно вздых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долго шли рядом. Якобус ду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 выдержу этого - спать под одной крышей с ней и вдали от нее. Это унижение. Я совсем не лягу. По крайней мере здесь со мной этот мальчик, который мне так симпатичен. Я думаю иногда, что, если бы его не было, она меня совсем не любила бы. Для меня было благодеянием знать, что он с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нул папиро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закурил, наслаждаясь своим спокойствием и уверен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озле меня, - вот, мне стоит только протянуть руку. Ничего не может сл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и бродили под мерцающими звездами; спускались с горы и опять поднимались на нее, без устали ходили между туями с ярко освещенными луной статуями и в тени рощиц, вдоль изгородей из роз, сквозь чащу и вокруг бассейнов, - но ни разу не прошли вдоль дома, под открытыми окнами, откуда ночной воздух доносил до них сонное дыхание их возлюбленн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 спал почти всю ночь - из-за Иоллы", - с гордостью говорил себе Нино. Но он чувствовал себя усталым и вяло слонялся по дому. После обеда, когда даже голоса птиц заснули и слышно было только, как молчит погруженная в задумчивость жара, он прокрался вниз по аллее статуй, мимо большого бассейна с его всадниками, нимфами и тритонами, и вошел в кусты, густо обступившие круглую площадку. Ему пришлось пробиваться сквозь них, по узким тропинкам, под шипами. Цветы чертополоха протягивали свои желтые головки и странно благоухали. Зашуршала белка. У ног мальчика с хриплым криком взлетела, хлопая крыльями, большая робкая пт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мальчик добрался до обширного треугольника, заросшего травой и уже давно попавшего во власть разрастающегося кустарника и потерявшего свою форму. Его закрывала завеса из высоких платанов, одетых плющом. Она отрезала самый острый угол площадки. Нино пробрался в это убежище. Под нависшей скалой в высоком дерне виднелось что-то мраморное, поросшее мхом. Когда-то это, очевидно, был водоем бассейна; еще прежде - саркофаг. Над ним, у скалы, неподвижно глядела большая каменная маска; когда-то она, очевидно, выплевывала воду. Другая, с пустыми глазами и открытым ртом, зевала в стене античного бассейна; через нее когда-то выливался излишек 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проделал дыру в плюще, вившемся по краям. Он вполз в отверстие и вытянулся на подушках сухих растений. По пальцам у него проползла медянка и исчезла. Он был совершенно один. Над ним, по воздушному потолку из сердцевидных листьев, пробирался, спиной книзу, толстопузый паук. Было тихо, прохладно, пахло увядшими листьями. Ему достаточно было слегка приподняться, чтобы вложить лицо в маску, которая служила истоком. Сквозь ее глазные впадины он видел запущенный треугольник с нетронутым человеческой ногой дерном. Несколько солнечных лучей встретились и затерялись в нем. Блеснул цветок. Запела синица. Небо было темно-синее. Нино упал на свое ложе и заснул. Проснувшись, он услыхал где-то сзади голос Якобу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бы я ни делал, - цвет получается вялый. Зеленое освещение слишком неблагоприятно... И вы ни в каком случае не хотите наверху, перед до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теряете голову. Я стану совершенно нагая перед изгородью из ро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о бы очень красиво, - возразил Якобус. - Вам мешают слуги? Их можно было бы ус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они меня мало беспоко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жена, конечно, тоже нет; ее тоже можно услать... Кто же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конечно, ма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ишите, пожалуй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ять стало совершенно тихо. Крик "Иолла" рвался из груди мальчика, но никто не слышал его. Дрожа и забыв все, он опустился на колени в своей засаде, прильнул лицом к маске, - и увидел ее. Она стояла неподвижно, слегка в профиль, повернув шею и откинув назад голову; черный узел волос спускался на светлый затылок. Она упиралась о землю правой ногой, левая была слегка изогнута; а руки, с вывернутыми наружу ладонями, напряженно и легко простирались, готовые высоко подняться для объятия, не знающего себе рав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казалась мальчику белой-белой, каким он никогда не представлял себе женского тела, но не белизной мрамора, нет, скорее белизной лепестка. Щиколотки ее ног - тонкие белые цветы - выглядывали сквозь решетку травы. И вся она казалась вышедшей из земли. Она была сестрой этих деревьев. Кусты протягивали к ней свои ветви и в медленной ласке разглаживали длинные округлости ее бедер. Небо окутывало ее лицо, оно хотело похитить его. Его синева победоносным отблеском прорывалась в ночи ее волос. Ее рука была усеяна ясно очерченными тенями листьев, а на них виднелось отражение порхающей птички. В ее груди - волнующиеся, редкие чаши, - тучная земля влила свои пьянящие соки, а солнце уносило их вверх в их драгоценных золотых оправ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е выходит, - ворчливо пробормотал Якобус. Он писал так, как будто наносил удары. - Впрочем, это не так ва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идите, - сказала герцогиня, - я не ваша Вен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молчал, дум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мертного одра старика ты была ею. Я начал видеть в тебе Венеру. Теперь она уходит от меня, прячется в глубь тебя тем упорнее, чем ближе я подхожу. Уловлю ли я ее, когда буду держать тебя в объятиях? Как необходимо мне верить в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Венера? Не так вы можете доказать мне это. Я жду другой пробы. Долго ли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ичего не ответила. Нино 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Иолла, мне страшно. Что ты делаешь со мной? Такое блаженство ужасно. Ты больше не Иолла; я и не подозревал, что существует нечто подобное. Ты принадлежишь деревьям и солнцу, и ящерицам, - я не знаю... У меня кружится голова: это от света, в его кругах расцветают твои члены. Они ширятся, точно световой пояс, вокруг этой площадки - нет, вокруг всего, что я вижу... Возьми меня с собой в мир, с которым ты сливаешься, Иолла! Вырви меня из этой дыры, я не могу пошевел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казалось, что он кричит, а он едва шевелил губами. Он чувствовал, как вся его жизнь переходила в маску и через ее пустые глаза изливалась обратно в природу - вместе с возлюбленной. Его слабые плечи крепко прижимались к краю старого саркофага. Он стоял на коленях, он не мог упасть, пространство было слишком тес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ил вечер, трава зашевелилась; тогда мальчик пошел домой. Он велел сказать, что не хочет есть и лег спать. Он не видел никаких снов и проснулся с тяжелой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это прошло, - думал он. - Теперь я изведал все... Когда я подумаю, что еще вчера ночью совсем обезумел от страха, что он может быть у нее! Теперь это мне совершенно безразлично. Пусть он рисует ее: как будто она обыкновенная женщина! Ах! Я - я знаю теперь, что она такое. Это лежит позади меня; никогда, никогда я не переживу этого опять... И это несказанное, это могучее я называл Иоллой. Я хотел целовать ее, пожалуй, и еще большего? Я хотел жениться на ней! Как это, вероятно, смешно! Я мог бы точно так же... точно так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искал сравн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иться на море! Или на б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было стыдно, ему опротивел он сам и весь мир. Ему казалось, что он сможет жить только в одиночестве. Весь день он прятался в саду. За столом он сидел с опущенными глазами. Водянистые глаза Беттины раздражали его; они все время допытывались: "И ты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был плохо настроен. Герцогиня спросила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аша Вен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зрезал ее на куски. Начать ли мне завтра опять? Как ты думаешь,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хотите писать Венеру с Иоллы? Х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это сме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это глуп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закусил губы. Герцогиня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знаешь, что оскорбляешь нас обоих: господина Якобуса и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 нет! - страстно воскликну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ы сегодня как в воду опущенный? Нино, ты дуешься на меня. Сознайся, з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 опять овладел яростный сты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говоришь так, как будто я влюблен в тебя, - с неудовольствием заметил он и за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обеда он исчез. Герцогиня стояла у перил лоджии, в тени, среди ночных роз. Якобус опирался о перила локтем и говорил ей в лицо; она едва отвечала. Он часто менял положение, чтобы не видеть глаз своей жены. Но они неустанно искали его глаз. Наконец он жестк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моем распоряжении всего одна жалкая неделя. Здесь все прекрасно, только не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лице у нее появилась глуповатая гримаса боли, она испуганно и невнятно шепнула что-то. Затем она исчезла. Герцогиня взволнованн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оворю с вами серьезно в последний раз. Еще одна жестокость по отношению к этой женщине, и я порву с вами. Вы, очевидно, не знаете, каким несчастным я могу вас с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это, - ответ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пять напомнила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а женщина почти свята в своей беззащитности. Я не хочу еще больше смущать ее бедное сердце. Завтра я скажу ей, чтобы она опять увезла своего му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а следующий день шел проливной дождь, и она ничего не сказала. Настроение было подавленное и тревожное. Нино, державшийся вдали от всех, блуждал по дому. В конце извилистого коридора, где висели старые гравюры, он наткнулся на простую белую дверь, которая была открыта. Он увидел себя в зеркале, стоявшем напротив двери, в конце комнаты. В нем отражался также нагой амур, который, выпрямившись, стоял на камине против кровати и упирался луком в бед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ее спальня, - устало сказал мальчик, пожимая плечами. Он молча оглядел комнату и пошел об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рок восемь часов спустя, среди проливного дождя появилась леди Олимп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едитесь, дорогая герцогиня, привязана ли я к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ком здесь траур? - после короткого пребывания спросила она. Она узнала, что из Венеры еще ничего не вышло, и сострадательно улыбнулась. При прощании, наедине с герцогиней, она восклик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ая герцогиня, относитесь менее серьезно к тем фантазиям, которые мужчины преподносят нам и самим себе. Они все живут вымыслом. Действительность проста и принадлежит нам. Желаю вам много удовольствия! Делайте, как я, и играйте из ваших драм - о, вы сыграете еще много их! - всегда только первые полтора акта, пока небо ясно. Когда появляются тучи, я уезжаю. Прощ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ю герцогиня заметила, что дверь ее комнаты широко открыта. Над деревьями поднималась луна. Она увидала в зеркале фигуру, которая загибала за угол в коридоре. Она не удивилась. Не Нино ли это? Конечно: он подошел ближе, положив руку на бедро, бесшумно покачиваясь. Но теперь и амур на камине пришел в движение. Он спустился вниз, вытянулся до такой же вышины, как и первый, они срослись вместе, и перед ее кроватью стоял один мальчик, с высокими, легкими бровями Нино, его крупными локонами, его короткой, красной губой и с луком Купидона. Он небрежно держа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сделаю тебе ничего плохого, Иолла, - зашелестел он, точно голосом месяца, освещавшего п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ы? - с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вел пальцами по мягкой сетке от комаров, висевшей вокруг ее постели. Она вдруг вся засеребр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амур. Я хочу, чтобы ты искала новых игр, изведала новое опьянение и была очень счастли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й чудилось, что его голосок продолжает жужжать. Она лежала, скованная дремотой, под своим серебряным пологом. Тонкая простыня открывала ее, точно нагую. Взгляд мальчика, пламенный и робкий, скользнул меж ее бедер, поднялся по впадине между грудями и впился в волосы; черные и полные блестящих искорок, рассыпались они вокруг всего ее тела, по сверкающим подуш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ты Нино? - беззвучно с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Нино, - и я хочу попросить у тебя прощения. Я не мог с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хорошо, Нино, теперь иди лож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я хочу еще сказать тебе, как я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друг побледнел, вместе с месяцем. Он испуганно остано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милая, милая Иолла, этого я не могу сказать тебе. Ты не должна сердиться, я не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пятился назад. Месяц спрятался за гардиной. Мальчик исч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завтраком они улыбались друг другу, как после примирения. Небо стало ясным, воздух прозрачным, испарения исчезли. В кустах можно было различить каждую розу. "Что за странный сон", - думала герцогиня. "А, может быть, это был не сон?" - в течение секунды спрашивала она себя. "Ах, я точно ребе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кобус появился поздно. Она не понимала, как он мог еще быть угнетенным. Сама она после сегодняшней ночи чувствовала себя счастли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чнем опять сначала? - спросила она его. - Сегодня солнечный день. Я гот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меет смысла, - ответил он, не глядя на нее. Он не показывался до вечера. Обед ж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е сядем за стол, пока он не вернется, - сказала герцогиня, снисходительная и озабоченная. Наступила 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сидела одна с Беттиной в лоджии. Луна еще не взошла; в комнатах нигде не горел свет. Беттина тих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олько он еще ж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говор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разве вы знаете, как он несчастен? Вы не можете этого знать, иначе... И его мучит предчувствие смерти, он сознался мне в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чера. "В пятьдесят лет я умру", - сказал он. - "Тогда она пожал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творении. Что вы погубили творение; это он хотел сказать, - думаю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это все пустяки. Он идет вперед так же стремительно, как великий Паоло или один из остальных, которые похожи н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 больше он боится в заключение не быть похожим на них. Он боится умереть, сразу став испепеленным и никуда негодным, прежде чем ему удастся последняя, решительная атака на крас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о бы несчастьем. Но что можем мы с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Я бессильна... Он пишет вас в виде Венеры, не правда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это не удается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он хочет написать вовсе не вас, герцогиня. После бесчисленных дам истерического Ренессанса он хочет написать Венеру, которая возвышается над всеми женщинами, которую тщетно призывал величайший художник великой эпохи: Анадиомену всей природы! Она выходит из земли, как цветок, ветви деревьев ласкают ее округленные члены, а животные прижимаются к ним. Ее пояс, как кольцо света, охватывает Элладу и весь мир. Небо окутывает ее лицо и сверкает синим отливом в ее волосах. Ее телу обильная земля посвятила праздник своих соков, а солнце носит его, точно в золотой кач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о бы прекр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авда ли? Он знает все это. Но он не видит этого. Он не видит этого!.. Чтобы он мог уловить богиню, она должна принадлежать ему... Так сказал он, - прошептала Беттина, испугавш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времени спустя, герцогиня прошеп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это он сказал вам,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авда ли? Как несчастен он должен быть, что склоняет голову на мое плеч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пять жалобно замолчала. Герцогине хотелось плакать с бедняжкой. Беттина опять загов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он гений, которого рождаем, которого все снова должны рожать мы, женщины. Ах, не я, не я!.. Каждое из своих творений он взял из женской души - как Джиан Беллини, а величайшее, несравненное, то, о котором мечтают все творцы, и которого не может создать ни один, - его должна дать ему самая избранная, самая сильная душа. Если бы это была моя! Но это ваша, герцогиня, ваша! Будьте же милосерд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пот во мраке лихорадочно захватывал герцогиню. Вдруг она почувствовала на своей щеке щеку Беттины: она сразу вспомнила, кто говорит с ней. Она вырв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те милосердны! - бормотала жена худож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олжна... Вы, фрау Беттина, вы хотите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я любила бы его, если бы не хотела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рислушивались, как замирал этот крик. Каждая искала в темноте черт другой и находила только бледное п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те "да", - беззвучно просила Бетт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сказала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ул Беттины стукнул в темноте. Она поспешно удал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аду она встретила мужа; он возвращался запыленный из своего странствия. Несколько времени спустя супруги вместе явились к столу. Всю неутомимую наглость последнего времени Якобус оставил на знойных дорогах; он был тих, почти смиренен. Встав из-за стола, он поцеловал герцогине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вас. Так это все-таки сверш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не здесь, - ответила она, бросая взгляд на Ни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ужие уехали, - говорил себе Нино в последовавшие за этим дни. - Я опять один с Иоллой. Но это не то, что было прежде, - конечно, это моя вина. Я за это время пережил слишком 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люблю его - и разрешила себе эту любовь. Мы быть может, будем счастливы, но это, несомненно, будет тяжелое счастье. Творение, быть может, возникнет; но стоит ли оно того? Я хотела бы, чтобы мне было шестнадцать лет и чтобы я могла бежать отсюда с этим мальчиком: я не знаю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на осеннем солнце, она делала свои прогулки внизу, по дороге. Она охотно отдыхала у стены, по которой сновали ящерицы, под высокими арками дикого винограда, который уже начинал краснеть. Нино носился по окрестностям на своей крепкой лошадке. Повсюду в кустах можно было увидеть развевающийся серый хво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в полдень она застала его у подножия холма парка. Он сошел с лошади и, дико смеясь, наступал на широкобедрую служанку с кудрявыми волосами и красными щеками. Рука мальчика исчезла в ее корсаже, она хихикала, высовывая красный кончик языка. Вдруг она взвизгнула и убежала. Нино не заметил герцогини. Он вскочил на лошадь и погнался за девушкой. Она взбежала на лестницу, среди стен лавра. Он погнал за ней спотыкающуюся лошадь, размахивая хлыстиком, в позе героя, который, наслаждаясь собственной безумной смелостью, взбирается на неприятельскую башню. Подковы соскользнули со ступенек, животное опрокинулось назад и упало. Нино скатился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приблизилась. Вдруг стало необыкновенно тихо. Наверху в листве замер шорох платья. Она подняла голову мальчика; она была в крови. Глаза были закрыты. Она позвонила у ворот. Появился старик; он с причитаниями понес раненого наверх. Герцогиня все время придерживала его голову руками и прижимала к ране свой пла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обственноручно перевязала его. Поехали за врачом. Между тем Нино очнулся и потянулся к ее руке; прикосновением к ней он охлаждал св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ая Катерина, - лепетал он, - Антонио Фабрицци дает она свою руку... Не мне, не мне... Ему восемнадцать лет, мне четырнадцать. Но я обещаю дьяволу, если он меня сейчас сделает мужчиной... Иолла, если бы это было возможно - милая Ио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ме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это невозможно. Ведь я видел тебя Венерой, видел, как ты сливалась с платанами и с синицами, и с солнцем. Как я могу жениться на тебе? Все кончено... И все-таки ты была моей! - произнес он, и его бормотанье стало неразборчи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делю спустя вернулась из своей поездки Джина. Герцогиня не писала ей ничего; бледность сына поразила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только от падения, - сказала герцогиня, когда женщины остались одни. - Он чувствует сильнее, чем следовало бы; он живет более глубокой жизнью, чем свойственно его возрасту. Необходимо закалить его, сделать его невосприимчивым к переменам душевной температуры. Воздух Венеции вреден ему; он вреден и вам, синьора Джина. Отвезите его в Сало, в пансион. Он привык к деревенской жизни, он окрепнет там, вместе с вами, синьора Дж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жина опустила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уже... Но мы еще не скажем ему, куда он едет, мы скроем от него, что он больше не увидит вас, герцоги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ее утро, когда был подан экипаж, герцогиня еще раз позвала мальчика к себе в комнату.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пять говорю с тобой, как с истинным другом. Что тебе только четырнадцать лет, не разъединяет нас. Я не хочу проститься с тобой с неправдой на устах. Мы не встретимся в Венеции. Ты едешь со своей матерью в пансион в Сало. Ведь у тебя хватит муж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оял совершенно холодный, с побелевшими губами. Его взгляд не отрывался от ее лица, и сквозь страдание в нем и теперь чувствовалась мечтательная преда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ты ду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 эту минуту думал только об од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она прекрас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л это, - сказал он, почти не шевеля губами. - Это моя вина. Дальше так не могло продолж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 внезапным, страстным трепетом, делавшим чужим и неузнаваемым его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тсылаешь меня - навсе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 нежностью притянула его к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на несколько лет; пока ты станешь здоровым и мужч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когда не стану им, - жаловался он, опять кроткий и мягкий. - Я не могу себе этого предста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удет. Я знаю это наверно. Я увижу тебя опять - мужчиной. Чем буду тогда я сама? Все возможно... Иди, Нино, закали себя, стань сильным, здоровым и счастли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стараюсь, Иолла. Но ты не забудешь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тревожно насторож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звучит так, как будто... она любит меня, - подумал он. И сейчас же вслед за э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можешь быть таким дураком - и теперь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щай, Ио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вернулся и пошел. У двери его что-то толкнуло обратно, он опять задро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очень тяжело. Так много перечувствовать, так много, и ни одного слова... Иолла! - в отчаянии воскликну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целовал ее руку; она сразу стала вся мокрая от его сл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Хорошо, что ты сказала мне это вовремя. Теперь я могу проститься и со своим большим дру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Сан-Бакко, да, и скажи ему, чтобы он думал обо мне. Завтра он уезжает в Р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тояла под аркой лоджии, когда экипаж спускался с откоса. Нино видел ее сначала до бедер, потом только голову среди роз и, наконец, одну руку, которая поднималась над головой между двумя гирляндами. Он без устали смотрел назад, грудь его вздымалась от рыд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уже конец, больше мне нечего ж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ожиданно наверху раздвинулись волны зелени; из них выступили таинственные ступени, сверкая в свете короны, которая опускалась на любовь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о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 стояла она, высокая, тихая, в светлом платье и с черными волосами, на белой лестнице, манившей в воздухе, среди шумящей листвы, - и она будет стоять там, он обещал себе это, всю его жизнь, как сказка, слишком прекрасная для человеческих сил, но не забываемая наве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жина сообщила, что они приехали на место; Нино приписал свое имя. После этого герцогиня вернулась в Венецию. Была ночь, когда она прибыла домой; она сейчас же послала за своим возлюбленным. Ее зов следовал за ним повсюду, где он проходил в течение вечера: в ресторан, к игорному столу клуба, в ложу танцовщицы, в курительную комнату приятеля. Он вертел бумагу между пальцами, бледный, устремив сосредоточенный, глубоко озабоченный взгляд на пламя свечи. Его спрос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 банкир бе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шел, говоря себе с торжественно бьющимся серд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уду обладать герцогиней Асси: это нечто новое! Эта женщина, по мысли и чувству которой я устроил свою жизнь, - которая сформировала меня, сделала меня мужчиной и художником, - которую я всегда желал и которой никогда твердо не надеялся обла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ходя по слабо освещенным залам, он среди своего торжества на мгновение остановился и опустил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жно ли это? - спросил он себя, почти неслышно для себя сам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го сомнения ушли назад во мрак ночи, которую он оставил за собой, когда он открыл дверь в сверкающий зал Венеры. С потолка и со стен, из тяжелых картин судорожного счастья нахлынуло на него безумие и упоение. Среди всего этого покоилась герцогиня: сама богиня, - и ее объятия были открыты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есколько мгновений она забыла целомудрие всей свое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он оглядел ее свободнее, со спокойной мужественностью и легкой насмешкой победителя, достигшего ц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ы то ни было, я взобрался высоко. Лона Сбригати, все остальные, Клелия - и герцогиня Асси. К чему волноваться; она тоже только женщ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лько женщина, - сказала вдруг она сама. - Не считай этого жертвой. Ты совсем не боролся со мной, поверишь ли ты этому? Свободно и неожиданно пришла я к тебе! Я сделаю тебя великим, потому что люблю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в приливе благодарности бросился к ее ногам. Его опьяненное удовлетворением сердце переполнилось тихой неж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могу поверить эт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веря и ликуя, как мальчик, он снова и снова упивался ее телом и ее поцелу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из бездны наслаждений ее вырвало ощущение страха. Ее всю внезапно пронизало чувство бесплодия, своего и его. Она высвободилась и отошла от него. Он посмотрел на нее, приподнявшись на под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олько мой возлюбленный, - думала она, слабая от усталости. - Он никогда не напишет Венеры. Я предвижу все. Мы изнурим друг друга бесплодными объятиями и в конце концов расстанемся пресыщенными, - быть может, вра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перлась рукой о подоконник. За окном, среди темной ночи, плакал южный ветер. При свете лампочки за решеткой искусственного сада виднелась черная, заостренная гондола. Перед навесом колебалось что-то темное. Герцогиня долго смотрела туда; она знала, что это была тяжело опущенная на колени, вздрагивающая голова. Она знала, что это рыдала женщина. Она знала какая. И она все еще спрашивала, вся засты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в ней беззвучно, с трепетом ужаса, поднялся от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тти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ю зиму они жили в непрерывной судороге непрерывного объятия. Часы, когда они не принадлежали друг другу, они проводили полусознательно, безучастные, как тени. Якобус спрашивал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огла она жить раньше? С ней, и только с ней, я иногда чувствую, что это значит, когда говорят о женщине, что она рождена для любви, - для любви и ни для чего друг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ама была глубоко изумл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понимаю, что не завладела им еще в Риме, - в маленькой, грязной мастерской, не завладела сейчас же, при первом взгляде, чтобы никогда больше не выпускать из объятий. Я не знаю больше, что я делала с тех п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 чувствовала потребности ни в ком из своих старых друзей. Сан-Бакко дела удерживали в Риме, Зибелинда - в Германии. Джина была больна и писала редко. Нино коротко и сдержанно сообщал, что работает, закаляется и думает о ней так мало, как только 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елия, изгнанная из мастерской своего художника, жила только разговорами и письмами, в которых сообщала миру о новом капризе герцогини Асси. Она не клеветала, ничего не прибавляла; а в глубине души была убеждена, что щадит. То, что делала ее неприятельница, было не только капризом. Клелия, стареющая и скучающая, изощряла свое остроумие, сидя рядом с тупо молчащим мужем. Он только что вернулся из Парижа, где простоял два месяца в углах гостиных. Знакомые приветствовали его, как впервые попавшего в свет провинциала; и тотчас же он почувствовал на себе весь гнет умственной тяжеловесности, которую они приписывали ему. Его молодость со всем ее превосходством была забыта. Никто не помнил его когда-то столь знаменитой выходки на свадьбе его возлюбленной, поцелуя под носом у жениха и bonjour, bebe, comment са va. Подавленный, он заперся в своем дворце на Большом канале, где с гордостью трупа протягивал к намину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жена сидела тут же, в обширном каменном зале; за стеной о порог монотонно плескалась вода; она дум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меня мучит, это не наслаждение, которое они доставляют друг другу, нет - слава, чувство власти, которое дает слава, и в создании которого они помогают друг другу. Герцогиня теперь, бок о бок с ним, повелевает свитой художников, журналистов, завистников, покупателей, льстецов, глупцов, прихлебателей, которой он не хотел держать в угоду мне, и которая разносит его имя по всей Европе. За это он подарит ей одной творение, которым уже теперь газеты возбуждают любопытство всего мира: Вен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 Я не открою никому, что эта Венера не появится никогда; но я знаю это. Он - мастер рассказывать истории. Самое высшее, что он создает, - не творение; это представление, которое он внушает каждой из нас, женщин, что она - его му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она считает себя его Венерой. Возможно также, что она уже забыла это. Жужжанье ее взволнованной крови заглушает теперь все. В искусственном холоде своего гордого одиночества она так долго отказывалась от мужской любви! Теперь она хочет разом насытиться вполне. Невозможность насыщения повергнет в грусть их обоих, ее и его. А бешеное желание все-таки достигнуть насыщения перейдет в желание умереть или убить друг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 это отметит за меня! Смерть в вихре наслаждений была бы менее плоской участью, чем моя. Но будем спокойны, она не предназначена ей. Ее кровь, только теперь проснувшаяся, среди всей этой катастрофы возмутится против уничтожения. Она будет жаждать все более горячего упоения. Она пойдет туда, где опьянение вернее всего: к актерам, цыганам, к простонародным силачам. Сегодня она царица позолоченной богемы, приезжающей посмотреть его мастерскую. Завтра она будет ею для богемы пищей и бесшабашной. Уже говорят, что она была с ним за кулисами театра Малибран и долго беседовала со Сличчи, порочным клоуном, к которому, как кажется, мы прибегаем, исчерпав все осталь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бы это было правдой! Я не смею считать это возможным. Но тогда все было бы решено. Ее будущую карьеру я могла бы описать, сидя на своем стуле. Дикая погоня за любовью по всему югу и западу континента; пышное уединение в низких виллах за пальмовыми рощами и шумные увеселительные поездки по курортам и игорным домам, с накрашенным лицом, в лихорадочном утомлении, со свитой мускулистых мужчин с чересчур крупными брильянтовыми булавками; исключение из света, сострадание поэтов, быть может, бедность! Быть может, замужество - дадим ей этот последний козырь, эксплуатация честного имени: все это в непобедимой невинности сознания своей стоящей вне законов единственности, скандал, продажный переход из постели в постель. Что еще? Алкоголь? Или фальшивые векс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 тобой, моя милая? - протяжно спросил ее муж. Клелия застонала; сладострастие ненависти довело ее почти до обморо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упила весна. На солнце Якобус почувствовал себя подавленным и усталым. Он тщетно ждал от первого тепла зуда в спине. "А Венера?" Им овладели угрызения со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тоже забыла ее? - спросил он герцоги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н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жала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иши же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апишу ее. О, не обращай внимания на меня. Я знаю твое тело наизусть. Тебе не надо изображать передо мной ее, боги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а, не думая о том, изображала перед ним то Данаю, то Венеру, то Леду. Она стояла в нишах, изогнув одну ногу, закруглив бедро, прислушиваясь к шуму в раковине. Белый поток ее членов изливался по бледным простыням. В восторге, с бессильно свисающей рукою, смотрел возлюбленный на ее игру. В ней была грация и уверенность. Великие сладострастницы мифов проникали все в ее тело; она чувствовала в себе каждую из них. Он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режу о роскошной стране; она пенится от избытка плодородия, она поет от теплоты, она дрожит от благоуханий. Жизнь там должна быть нагая и неисчерпаем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 туда. Поищем ее, - сказал он не особенно увер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я не удовольствовалась бы тобой. Ты должен приготовиться к тому, что я буду Венерой до конца: я милостиво возьму в свои объятия каждого, кто мне предан! Двое людей, караулящих друг друга, никогда не завоюют всей власти тела. Для великого культа тела нам недостает вакханалий, друг мой. Раньше ты не напишешь меня... Но, я вижу, ты больше влюбленный, чем человек, одаренный могучими чувствами, - чем твор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краснел и бледнел при ее словах; он ощущал их, как удары бича. У него захватило дыхание от желания видеть ее, наконец, настолько утомленной, чтобы у нее больше не оставалось сил для вождел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не могу научить ее опьянению вакханалий, - сознался он себе, скрежеща зубами и накладывая мазки. - Я не могу также дать ей Вен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озмут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езумие - хотеть создать что-то большее, чем простое женское т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олжен сделать больше... Если ты не можешь этого сегодня, забудь все. Забудь краски и уголь, помни только мое т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н гордо прогуливался по комнате, тщеславный и упрям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ста. У меня здесь собралось двадцать этюдов, очень недурно сделанных. По-твоему это, кажется, м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м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я дам эти листы отлитографировать и переплести в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дашь ничего литографир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это, ничего? Весь мир будет удивляться мне. Разве это не си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это не Вен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ъезжился и сел. Он показался ей вдруг совсем сер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ава, - сказал он. - Я устал: что я могу еще сделать? Я слишком стар, я люблю тебя, не как юноша, который, глядя на тебя, видит только свою мечту. Его глаза обвешивают тебя пестрыми лоскутьями; сама ты исчезаешь. Я же вижу и люблю тебя такой, какова ты на самом деле, - отрекаясь от самого себя, до забвения, и совершенно иначе, чем моих прежних возлюбленных. Те были для меня средствами для искусства. У тебя же мне противно красть совершенные линии твоего тела и переносить их на полотно, искажая их в угоду какому-нибудь идеалу. Ты для меня не произведение искусства, о, нет, я ненавижу искусственную Венеру, которую должен сделать из тебя. Для меня - я сознаюсь во всем! - для меня, стареющего, ты последний смысл, который получает моя жизнь, последняя остановка, последний отдых перед тем, как скатиться с горы. С тобой я хочу забыть то, что должно наступить; хочу погрузиться в тебя и наслаждаться тобой полно и бесц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лушала, оцепенев. Он при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я безнадежно желал тебя, я мог создавать картины из моих вожделений; это было заблуждение, что мы должны любить друг друга... Потерпи десять лет: быть может, когда я буду холодно и равнодушно вспоминать о тебе... Но теперь, в этом году, все холсты останутся пустыми. О Венере я не знаю ничего, я вижу только тебя, только тебя. Какое счастье! Смотреть на предметы и не быть вынужденным рисовать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как она молчала, он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нимаешь это?.. О, если бы ты знала, что это за ужас не смотреть ни на один предмет без вопроса: должен ли я его нарис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же не слушала, она думала о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х! Он видел ее, видел Венеру - на зеленой площадке, в колышущейся траве. Его отроческий взор влил в мои члены соки всей земли. Если бы я могла изведать все ее сладострастие! Он, может быть, научил бы меня ему? Он так молод... С ним, с ним хотела бы я достигнуть той знойной роскошной стр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равнила его с Якобусом. Ее возлюбленный сидел верхом на стуле, ухватившись обеими руками за спинку и уныло и тоскливо прижавшись к ней ще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 таком же состоянии, - объявил он, - как тогда в Риме, перед тем, как ты вошла в мою жизнь. Я продал все свои этюды и не мог больше писать... Ты вернула мне их. Но того, что я потерял теперь, ты не вернешь мне об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невинность... Да, сударыня. Вы, вероятно, думаете, что я уже любил до вас? Но вы ведь знаете, душа в парке была моей единственной любовью. Когда я пришел к вам, я был еще совершенно невинен, был ребенком, которого вы погуб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жалею, - презрительно сказала она, отворачи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пожирающие взгляды блуждали по ее фигуре. Она сидела выпрямившись на темно-красном диване. Под мышкой у нее блестела свернутая шелковая подушка; обнаженная рука с упругими формами и голубыми жилками была изогнута. Одежда держалась только на одной пряжке на плече; она торжественно открывала бюст. Красные кончики грудей склонялись, дыша, и дыша отвечало им сверкающее углубление над животом. Скрещенные ноги вытягивались под дрожащей тканью. На выпуклой синеве открытого окна вырисовывался на гордо поднятой шее светлый профиль, полный страстного величия. В голове Якобуса все сильнее звучали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рящая в лихорадке статуя императр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кочил, в мгновение ока изменившийся, помолодевший, в одно и то же время дерзкий и вкрадчи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умеется, все это были глупости и слабость. Что это было бы за великое" творение, если бы оно не делало нас на мгновения очень маленькими, не пугало нас недосягаемостью своей безумной высоты? Этот страх моментами заставляет нас тосковать по бездумным подражаниям действительности. Это творение - ты, ты, единственная, нежданная! Надо только верить в тебя - и в себя! Я могу сделать очень много, больше всех остальных... И я могу молиться на тебя.</w:t>
      </w:r>
    </w:p>
    <w:p>
      <w:pPr>
        <w:pStyle w:val="PlainText"/>
        <w:ind w:firstLine="720"/>
        <w:jc w:val="both"/>
        <w:rPr/>
      </w:pPr>
      <w:r>
        <w:rPr>
          <w:rFonts w:eastAsia="Times New Roman Cyr" w:cs="Times New Roman Cyr" w:ascii="Times New Roman Cyr" w:hAnsi="Times New Roman Cyr"/>
        </w:rPr>
        <w:t>Он лежал перед ней, прижавшись губами к ее коленям</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го рисовальные принадлежности исчезли из спальни. Они никогда не говорили больше о Венере. Она только парила над их объятиями, грозная, немая и неумолимая, - могучая пожирательница людей, - и делала их мрачнее и ожесточен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он не пришел к ней и известил ее, что работает. Неделю спустя он пригласил ее к себе: "Я покажу ее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а вошла, он разбитый и весь поблекший лежал на кушет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чера она стояла там, совершенно законченная, - сказал он, указывая на пустой мольбе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й стало душно. В страхе она протянула к нему руки, точно из-под нее ускользала поч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должен больше мучить себя. В один прекрасный день она появится сама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ты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а любовь не может быть бесплодной. Ведь мы слишком велики: верь этому... Предстоят жаркие дни. Поедем со мной по морю, в моей яхте. Хочешь,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лиловой хрустальной дали он разочаровал ее еще безнадежнее. Море и небо захватили ее. Все ее существо стремилось навстречу сияющим богам, протягивавшим к ней из света и воды могучие руки. Возвращаясь к единственному спутнику своего безграничного одиночества, она заставала его хмурым, измученным, несчастным. Она увлекала его в каюту, в полумр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отпущу тебя, несмотря ни на что. Ты должен любить меня. На тебе долг перед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желч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сть к тебе уже научила меня ненавидеть мое искусство: разве этого недостаточно? И я чувствую только бешеное желание насиловать тебя, - но не любовь. Любовь и искусство - все к чер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акрыла ему рот рукой. Они бросились друг на друга, бледные, с закрытыми глазами, изнывая от страсти и желания причинить боль друг др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и опять вышли на сушу, они вдруг стали чужими. Они недоверчиво оглядывали друг друга, им нечего было друг другу сказать. Каждый испытывал потребность уединиться, избавиться от другого и, забившись в тень, ждать только одного. Они не говорили даже самим себе, чего. Но они видели это один на другом. Они стояли там, где видела их Клелия. Юная сибилла со старческими чертами у своего камина предсказала разочарованной любви ее последнее желание, которое прочла в извивах горящего дерева: желание смер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ажда удовлетворения все снова гнала их друг к другу. Герцогиня искала средства преодолеть самое себя и порвать с ним. Она вспомнила о его жене; с той первой ночи, когда она сидела и рыдала за решеткой сада, на лагуне, Беттина исчез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роси доктора Джиан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врача она с трудом добилась признания, что фрау Гальм находится в лечебнице для умалишенных. Она была вне себя и потребовала, чтобы он немедленно поехал вместе с ней за несчаст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же ее поместить, ваша светл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все равно. Хотя бы в Кастельфранко. О, она никому не принесет вреда. Я распоряжусь, чтобы за ней был ух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и Беттину усадить в гондолу, как она принялась болтать с подергивающимся лиц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Слава! Творение появилось на свет! Оно готово, не правда ли?.. Нет? Вы не отвечаете?.. Ах, я знаю и без того, что все было напрасно. Если бы творение появилось, это было бы сейчас видно. Мир выглядел бы иначе. На всех лицах можно было бы прочесть: оно яв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казала на вра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у него угрюмый вид! А я сама стала еще безобразнее, правда? Не везите меня к нему, только не к нему! Мой вид может повредить творению; ведь оно спит в нем, нерожден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распустила волосы и закрыла жидкими прядями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рцогиня не смотрела на безумную. Перед ее глазами стоял, как во время другой поездки по морю, много лет тому назад за парусом большой рыбачьей барки потрясенный горем человек. А за ее спиной, в полосе воды, которую оставляла за собой лодка, плыл его мертвый ребенок. Она вздрогнула и оч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ттина вытянула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е красивое красное пятно там, в воде, - оно отливает пурпуром, о, оно совсем пурпурное!.. Вот мы подъезжаем ближе, оно темно-красное, - нет, коричнево-красное... Ах, оно стало совсем коричневым - фуй - вот о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ысунулась из гондолы так далеко, что врач вскочил. Затем она вынула из воды руку, подернутую зеленым нал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на! - сказала она, глупо смеясь. - Так бывает всегда, когда мы исследуем красоту до д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ерцогиня, слегка открыв губы и глядя прямо перед собой большими, ясными глазами, видела вдали на подернутой золотистой дымкой сине-зеленой глади лагуны что-то белое, колыхавшееся розовыми бедрами: странное дитя, пляшущее на краю сверкающего изумруда. Это была сама Венеция. И это было чудо, которое могло устоять и перед подходившими близко к нему. Это было одно из тех чудес, которые никогда не перестают существовать для тех, кого однажды осчастливи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ехала с Беттиной в свою виллу и среди роз, дубов, фонтанов не слышала ничего, кроме голоса несчастной, обвинявшей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аша вина. Вы не дали ему творения. А я так умоляла вас - там, в лоджии, во мра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ягучий голос доносился до нее, точно припев ее собственных мыслей, даже ночью, когда она, разгоряченная, с бьющимся сердцем и в беспричинном страхе, лихорадочно простирала руки к звездам. Темный воздух ласкал ее обнаженные члены. Амур на камине не шевелился, она не слышала больше его болтовни. Она слышала только Бетт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пять прибегаю к морфию и сульфоналу, как когда-то в Кастель Гандольфо, когда разбилась моя мечта о свободе. Теперь угасает тоска, горевшая в глазах Паллады. С закрытыми глазами, открыв объятия и подставив грудь ветру, я бросаюсь в пурпурный водоворот... О, я заранее приветствую все, что должно случиться. Но меня утомляет ожидание. Когда-то я ждала журналиста, который должен был написать статью, теперь художника, который обещает мне карт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ис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 спокойна, я найду ее. Она не уйдет от меня. Скорее я умру над своим творением. Даже когда я сплю, мой дух работает, как бедный крестьянин, который даже в темноте трудится над своим по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овела лето, забившись в самую чащу парка. Она приветствовала осень; осенняя погода наступила уже в сентябре, и она, прильнув к низкой верхушке клена, чувствовала, как смыкается вокруг нее в тихом воздухе темно-золотая, еще не тронутая листва, точно плащ из наслаждения, - тяжелого, все забывающ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него, - обещала она себе, - я возьму наслаждение от многих мужчин, от которых я не буду требовать, чтобы они делали из меня богиню. У них не будет неудовлетворенного стремления, и у меня тоже. Мы будем счастли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Якобус объя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кончил, приезж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ткрыл перед ней дверь мастерской с подобострастным и озабоченным видом. И тотчас же из середины комнаты на нее глянули покрасневшие, мигающие глаза фон Зибелинда. Его портрет стоял там вместо Вен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и есть творение? - спроси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тихо, стискивая зубы, сказ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глядела жалкую фигуру нарисованного и бледную, безжизненную гримасу его накрашенного лица. И она вспомнила богатую, питающую все богиню, которую видел Нино. Она была полна соков земли, - а этот презирал землю, потому что у него не было сил завидовать ей. Светлые тени зрелости расцветали в углублениях ее тела, - а на его жалких членах фиолетовыми пятнами выступали сгустки его обнищалой крови. Его голова подмигивала на темном фоне, мучительно поглощенная самонаблюдением; на лице выражались глубокомыслие, тщеславие и стыд. Ее голова окунулась в небесную синеву, и сверкала и возвещала благодать. Она сообщала свое дыхание всему, среди чего жила, в избытке счастья обнимая весь мир. Он же должен был беречь свои силы, он не смел любить ни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еликолепная вещь, - заметила, наконец, герцогиня. - Вы никогда не создавали ничего лучш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авда ли? - в страхе воскликнул он. - Это шедевр!</w:t>
      </w:r>
    </w:p>
    <w:p>
      <w:pPr>
        <w:pStyle w:val="PlainText"/>
        <w:ind w:firstLine="720"/>
        <w:jc w:val="both"/>
        <w:rPr/>
      </w:pPr>
      <w:r>
        <w:rPr>
          <w:rFonts w:eastAsia="Times New Roman Cyr" w:cs="Times New Roman Cyr" w:ascii="Times New Roman Cyr" w:hAnsi="Times New Roman Cyr"/>
        </w:rPr>
        <w:t>- Шедевр, - повторила она. - Но какое отношение это имеет ко мн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а повернулась к двери. Он не отставал от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вы? Неужели все кончено? Ведь я не противлюсь. Вы правы, между нами все кончено. 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м он мог удержать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у минуту! Идите куда хотите. Но не возвращайтесь в свое имение! Вы еще не знаете, - голодный бунт распространился и на эту местность. Повстанцы опустошают виноградники, слышите, почему им не ворваться и в ваши? Они убили поблизости от вас булочника, повысившего цену на хлеб. Они запрещают убивать скот. Чем же жить? Это анархисты... Герцогиня, останьтесь, с вами случится не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 мной, - нет, - ответила она. - Моя судьба обещает мне еще многое. Я верю 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 с усталой насмешкой произнес он. - Верите!.. Я тоже ве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Вы только жаждали... Моя же жизнь - художественное произведение, которое было закончено еще перед моим рождением: в этом моя вера. Мне надо только воплотить его до конца. Меня не прервет никакая случай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прощайт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 *</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ежала обратно в свою виллу, она заперлась у себя, ломая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я свободна. Что же теперь? Теперь я могу двинуться в путь, все дороги открыты. Но мне страшно, я сознаюсь в этом. Со мной будет то, что было с заблудившейся нимфой. Каждое дерево будет протягивать ко мне свои ветви. Каждый бродяга будет хватать меня в свои объятия. Мои прихоти отдадут меня во власть всем, кто захочет меня. В какие приключения бросит меня моя кр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нет! Отдохнуть еще минуту! Я десять лет жила в безопасности. О, я не труслива. Я иду навстречу всему. Мое одиночество никогда не станет более глубоким... Разве есть кто-нибудь, равный мне? Если да, я хотела бы прежде провести с ним радостный час. С Сан-Бакко! - с облегчением воскликнула 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тправила ему телеграм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она застанет его, он будет завтра ночью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читала часы. Она ждала его, как возлюбленного, который связал себя с ней обещанием уже много лет тому назад. Если когда-нибудь ей понадобится рыцарь и честный человек, - так написала она ему тогда. Он хотел тогда для нее вторгнуться в Далмацию. Позднее он дрался из-за нее на дуэли. Каждый раз он думал, что это момент, когда она зовет его. Нет! Момент наступил только теперь, и она звала его, чтобы люби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абыла старика, который расстался с ней год тому назад; она видела перед собой энтузиаста-бунтовщика, который когда-то возбуждал к восстанию далматских пастухов. Он боролся с жандармами, сопротивляясь не на жизнь, а на смерть. Затем он шагал по ее будуару и говорил. Слово "свобода" было из гибкой стали. Он был строен и широкоплеч, белоснежный вихор развевался на его голове, рыжая бородка плясала, голубые, как бирюза, глаза сверк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а ждала. День прошел; она послала навстречу ему экипаж. При первом лунном луче она вышла в сад. Ночи опять стали темными. Она без устали ходила перед подстриженными дубами. Некоторые стены были залиты белым светом и полны крупных бледных капель: то были розы; перед другими сторожил мрак с распростертым покровом. На далеком небе, покрытом серебристыми, точно жемчуг, облачками, выделялась сверкающая, легкая струя фонтана. Из больших чаш балюстрады на террасу беззвучно изливался ручей серебряного света. Он разливался внизу по спящим верхушкам масличных деревьев, он протекал по лабиринту виноградника, стекал в долину и уходил вдаль. Каменные острова, гирлянды сверкающих садов плавали в нем, и он разбивался о неподвижные стены кипари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рога у откоса исчезала во мраке и появлялась снова между сверкающими стенами спящих деревенских домов. Вокруг них висела серебристо-серая паутина. Под каждым деревом на светлом лугу лежала круглая тень, точно его отражение. Вдруг с одной из колоколен донесся удар. Она слышала его, видела, как раскачивался колокол - мгновение длилось бесконечно. "Второго не будет", - обещала она себе. Но он уже раздался, а за ним последовали другие, торопливые, жалобные, возвещавшие несчастье. В только что молчаливых домах вспыхнули красные огни. По улице задвигались другие, большие, вспыхивающие неровным светом. В дыме, который они распространяли, происходила какая-то беспорядочная, наводящая страх</w:t>
      </w:r>
      <w:r>
        <w:rPr>
          <w:rFonts w:eastAsia="Times New Roman" w:cs="Times New Roman" w:ascii="Times New Roman" w:hAnsi="Times New Roman"/>
        </w:rPr>
        <w:t xml:space="preserve">, </w:t>
      </w:r>
      <w:r>
        <w:rPr>
          <w:rFonts w:eastAsia="Times New Roman Cyr" w:cs="Times New Roman Cyr" w:ascii="Times New Roman Cyr" w:hAnsi="Times New Roman Cyr"/>
        </w:rPr>
        <w:t>беготня. Слышались голоса и звон оруж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ждала, неподвижно стоя у перил, опустив руки, откинув голову. Вдали, над испуганной страной зловеще высились черные, волнующиеся массы гор. Она надеялась, что они зашевелятся, сдвинутся с места, раздавят все - долину, деревни, даже холм, на котором она стояла, - чтобы не случилось ужасное, чтобы она не могла узнать о нем. Но она уже зн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акелы свернули на дорогу, которая вела к ней. Они исчезали среди лиственных масс, края которых окрашивали, и все снова находили открытую дорогу и неумолимо поднимались вверх: они, и люди, и то, что они несли. Герцогиня ждала их. Она не шевелилась, пока носилки с его телом не очутились перед ней. Она выслушала тихий рассказ и сделала знак: "И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она в своем белом платье, которое сверкало, со своими черными волосами, которые искрились, неторопливо опустилась возле своего мертвого друга, прильнув грудью к его окровавленной груди. Она целовала его и говорила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ы. Толпа задержала тебя: она ревновала тебя ко мне... Ты доволен? Ведь ты хотел, чтобы народ привлек тебя к ответственности за то, что не были исполнены обещания великодушных времен. Но ты, друг, исполнил все, что обещал, никогда не сходя со своей далекой от житейской мудрости высоты. И я тоже сделаю все, что обещала. Все меняется, но мои чувства все те же, такие же гордые, как твои. Сначала в моих объятиях лежали грезы, потом их сменили картины, а теперь их место займут горячие тела... знаешь ты, все, все безразлично, что мы делаем, и что совершается с нами, - важно только одно: души, чувствующие друг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чувствовала его ответ. Она согревала его губы, и лунный свет, струившийся с дома, с фонтанов и деревьев, был свидетелем самого нежного часа ее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с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пер, мы уезж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ерь не решился сказать, что внизу у дороги караулит мятеж: он знал свою госпожу.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светлость, карета сло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 заложить коляску. Позаботься о моем чемод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осподин марк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управляющий положит его в зале. Мы телеграфируем в Рим. Его захотят взять туда, пусть бер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пер поклонился и ушел; она с изумлением смотрела ему вслед. Он немного дрожал после такой ночи, этот старый слуга, который с самой глубины ее юности и до сих пор всегда ходил по ее пятам, молча, незамечаемый ею - и, быть может, не чуж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тар, и... - сказала она Сан-Бакко, - ты тоже стар: я забыла это. Не достигла ли я сама незаметно сорока лет? Но я чувствую в себе силу ста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ошла в дом и оделась. Слуги поехали вперед. Она одна медленно вернулась к мертвому. Он лежал в лунном свете, совсем застывший. Лунный свет разливался голубыми кругами по гравию, он струился с крыши, капал с ваз и чашечек цветов, разглаживал бедра полубогов в изгородях. Он окружал ореолом голову мертве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разжала руки, отвернулась, медленно, шаг за шагом, подошла к балюстраде и стала спускаться вниз по лестнице, ступенька за ступенькой. Ее плечи и голову окутывало серебро, - и юная, с душой, открытой всем далям, спускалась она в залитые лунным светом кусты, точно в ладью, уносившую ее к неведомым берегам.</w:t>
      </w:r>
    </w:p>
    <w:sectPr>
      <w:type w:val="nextPage"/>
      <w:pgSz w:w="11906" w:h="16838"/>
      <w:pgMar w:left="850" w:right="567" w:gutter="0" w:header="0" w:top="85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07:38:00Z</dcterms:created>
  <dc:creator>Генрих Манн</dc:creator>
  <dc:description/>
  <dc:language>en-US</dc:language>
  <cp:lastModifiedBy>PDD</cp:lastModifiedBy>
  <dcterms:modified xsi:type="dcterms:W3CDTF">2002-05-05T07:38:00Z</dcterms:modified>
  <cp:revision>2</cp:revision>
  <dc:subject/>
  <dc:title>Минерва</dc:title>
</cp:coreProperties>
</file>